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316" w:hanging="0"/>
        <w:jc w:val="right"/>
        <w:rPr>
          <w:b w:val="false"/>
          <w:b w:val="false"/>
          <w:bCs w:val="false"/>
          <w:i/>
          <w:i/>
          <w:iCs/>
          <w:caps/>
          <w:sz w:val="22"/>
        </w:rPr>
      </w:pPr>
      <w:r>
        <w:rPr>
          <w:b w:val="false"/>
          <w:bCs w:val="false"/>
          <w:i/>
          <w:iCs/>
          <w:sz w:val="22"/>
        </w:rPr>
        <w:t xml:space="preserve">По состоянию на 18.12.2008 г.      </w:t>
      </w:r>
    </w:p>
    <w:p>
      <w:pPr>
        <w:pStyle w:val="Heading"/>
        <w:numPr>
          <w:ilvl w:val="0"/>
          <w:numId w:val="0"/>
        </w:numPr>
        <w:ind w:right="-550" w:hanging="0"/>
        <w:outlineLvl w:val="0"/>
        <w:rPr>
          <w:b w:val="false"/>
          <w:b w:val="false"/>
          <w:bCs w:val="false"/>
          <w:i/>
          <w:i/>
          <w:iCs/>
          <w:caps/>
          <w:sz w:val="26"/>
        </w:rPr>
      </w:pPr>
      <w:r>
        <w:rPr>
          <w:b w:val="false"/>
          <w:bCs w:val="false"/>
          <w:i/>
          <w:iCs/>
          <w:caps/>
          <w:sz w:val="26"/>
        </w:rPr>
      </w:r>
    </w:p>
    <w:p>
      <w:pPr>
        <w:pStyle w:val="Heading"/>
        <w:numPr>
          <w:ilvl w:val="0"/>
          <w:numId w:val="0"/>
        </w:numPr>
        <w:ind w:right="-550" w:hanging="0"/>
        <w:outlineLvl w:val="0"/>
        <w:rPr/>
      </w:pPr>
      <w:r>
        <w:rPr>
          <w:caps/>
          <w:sz w:val="26"/>
          <w:lang w:val="en-US"/>
        </w:rPr>
        <w:t>C</w:t>
      </w:r>
      <w:r>
        <w:rPr>
          <w:caps/>
          <w:sz w:val="26"/>
        </w:rPr>
        <w:t>ведения</w:t>
      </w:r>
    </w:p>
    <w:p>
      <w:pPr>
        <w:pStyle w:val="Style15"/>
        <w:rPr/>
      </w:pPr>
      <w:r>
        <w:rPr/>
        <w:t>об основных законодательных параметрах нормативных правовых актов, регулирующих порядок подготовки и проведения выборов глав муниципальных образований, которые должны избираться в марте 2009 г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1818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2160"/>
        <w:gridCol w:w="720"/>
        <w:gridCol w:w="1980"/>
        <w:gridCol w:w="3723"/>
        <w:gridCol w:w="1677"/>
        <w:gridCol w:w="1980"/>
        <w:gridCol w:w="1080"/>
        <w:gridCol w:w="2349"/>
      </w:tblGrid>
      <w:tr>
        <w:trPr>
          <w:tblHeader w:val="true"/>
          <w:trHeight w:val="23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2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</w:p>
          <w:p>
            <w:pPr>
              <w:pStyle w:val="Normal"/>
              <w:ind w:left="-180" w:right="-12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ие субъекта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</w:rPr>
              <w:t>Наименование избираемого органа местного самоуправл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с указанием наименования административно-го центра субъекта Российской Федер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84" w:right="-224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рок полномочий</w:t>
            </w:r>
          </w:p>
          <w:p>
            <w:pPr>
              <w:pStyle w:val="Normal"/>
              <w:ind w:left="-184" w:right="-224" w:hanging="0"/>
              <w:jc w:val="center"/>
              <w:rPr>
                <w:sz w:val="24"/>
              </w:rPr>
            </w:pPr>
            <w:r>
              <w:rPr>
                <w:sz w:val="24"/>
              </w:rPr>
              <w:t>(ле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Избирательная система </w:t>
            </w:r>
          </w:p>
          <w:p>
            <w:pPr>
              <w:pStyle w:val="TextBody"/>
              <w:rPr/>
            </w:pPr>
            <w:r>
              <w:rPr/>
              <w:t xml:space="preserve">(мажоритарная избирательная система относительного (абсолютного) большинства, количество тур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1 или 2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Сроки выдвиже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начало выдвижения и представления документов для регистрации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личество подписей избирателей, необходимое для рег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мер избирательного фонда кандидата (предельная сумма расходовани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Размер избирательного залога</w:t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мурская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 города Благовещенска – мэр города Благовещен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жоритарная избирательная система абсолютного большинств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тур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иод, включающий в себя выдвижение кандидатов, а также сбор подписей избирателей в поддержку выдвижения кандидатов составляет 25 дней. Выдвижение (самовыдвижение) кандидата может производиться со дня, следующего за днем официального опубликования решения о назначении выборов. Документы для регистрации представляются  не позднее чем за 40 дней до дня голосова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процента от числа избирателей, зарегистри-рованных в муниципаль-ном образова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ельная сумма расходования средств из фонда кандидата -              4 млн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 тыс. руб.</w:t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байкальск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край*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городского округа «Город Чита» - Мэр города Чи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жоритарная избирательная система относительного большинс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1 тур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движение кандидатов начинается со дня, следующего за днем официального опубликования (публикации) решения о назначении муниципальных выборов. Документы для регистрации представляются не позднее чем за 45 дней до дня голосова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процент от  общего числа избирателей, зарегистрированных на территории муниципаль-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ельная сумма всех расходов из  фонда кандидата                         1 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50 тыс. руб.</w:t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7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* Параметры приведены по Закону Читинской области от 27.06.2007 № 949-ЗЧО «О муниципальных выборах в Читинской области». Законодательство Забайкальского края о выборах в органы местного самоуправления отсутствует </w:t>
            </w:r>
          </w:p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8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мчатский край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Петропавловск-Камчатского городск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жоритарная систем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бсолютного большинс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 тура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ыдвижение начинается за 65 дней до дня голосования. Представление документов для регистрации – за 45 дней до дня голосования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 процент от числа избирателей, зарегистри-рованных на территории муниципаль-ного образования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300 тысяч руб.</w:t>
            </w:r>
          </w:p>
          <w:p>
            <w:pPr>
              <w:pStyle w:val="TextBody"/>
              <w:autoSpaceDE w:val="false"/>
              <w:rPr/>
            </w:pPr>
            <w:r>
              <w:rPr/>
              <w:t>(начиная с 01.01.2005 эта сумма индексируется с учетом инфляции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 тыс. руб. (без учета инфля-ции)</w:t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540"/>
              <w:jc w:val="both"/>
              <w:rPr>
                <w:sz w:val="24"/>
              </w:rPr>
            </w:pPr>
            <w:r>
              <w:rPr>
                <w:sz w:val="24"/>
              </w:rPr>
              <w:t>* Параметры приведены по Закону Камчатской области от 05.05.2004 № 179 «О выборах глав муниципальных образований и иных выборных  должностных лиц местного самоуправления муниципальных образований Камчатской области». Законодательство Камчатского края о выборах в органы местного самоуправления отсутствуе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рманская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Глава муниципального образования город Мурманск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жоритарная система абсолютного большинс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 тура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движение кандидатов начинается не ранее чем за 65 дней до дня голосования и заканчивается не позднее чем за 40 дней до дня голосования в 18 ч. по местному времени. Документы для регистрации представляются не позднее чем за 40 дней до дня голосования до 18 часов по местному времен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процент от числа избирателей, зарегистри-рованных на территории муниципал.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ельная сумма расходов кандидата  -   3 млн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50 тыс. руб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осибирская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 города Новосибирска – мэр города Новосибир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жоритарная система абсолютного большинс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2 тура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rPr/>
            </w:pPr>
            <w:r>
              <w:rPr/>
              <w:t>Выдвижение кандидата избирательным объединением производится после официального опубликования решения о назначении выбор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ля самовыдвижения кандидата срок не установлен. Документы для регистрации представляются не позднее чем за 42 дня до дня голосова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процент от числа избирателей, зарегистри-рованных на территории муниципаль-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ельная сумма расходов  из избирательного фонда кандидата – 20 млн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млн. руб</w:t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оленская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города Смолен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жоритарная система относительного большинств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иод, включающий в себя выдвижение кандидатов, а также сбор подписей избирателей в поддержку выдвижения кандидатов либо иные формы поддержки выдвижения составляет 20 дней со дня официального опубликования решения о назначении выбор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процента от числа избирателей, зарегистри-рованных на территории муниципаль-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млн. руб.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 тыс. руб</w:t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9" w:hRule="atLeast"/>
        </w:trPr>
        <w:tc>
          <w:tcPr>
            <w:tcW w:w="15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* В соответствии с Законом Смоленской области от </w:t>
            </w:r>
            <w:r>
              <w:rPr>
                <w:sz w:val="22"/>
              </w:rPr>
              <w:t>26 ноября 2008 года № 146-з «О внесении изменений в областной закон «О выборах органов местного самоуправления в Смоленской области»</w:t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омска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 «Город Томск» - мэр города Том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жоритарная система абсолютного большинства    (2 тура)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ставление документов о выдвижении кандидатов начинается за 60 дней до дня голосования. Представление документов для регистрации – за 37 дней до дня голосова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процент от числа избирателей, зарегистри-рованных на территории муниципаль-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ожет превышать минимальный размер оплаты труда более чем в  50 тысяч ра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5 процентов от  пре-дельного размера расхо-дования средств изби-ратель-ного фонда канди-дата</w:t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ябинская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 «Челябинский городской округ» - Глава города Челябин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жоритарная система относительного большинств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иод, включающий в себя выдвижение кандидатов,  а также сбор подписей избирателей в поддержку выдвижения кандидатов либо иные формы поддержки выдвижения, при выборах должен составлять не менее 20 дней. Выдвижение кандидатов может производиться после официального опубликования решения о назначении выборов. Документы для регистрации представляются не ранее чем через 10 дней со дня официального опубликования решения о назначении выборов и не позднее чем за 35 дней до дня голосования до 18 часов по местному времени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процент от числа избирателей, зарегистри-рованных на территории муниципаль-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млн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 тыс. руб</w:t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врейская автономная обла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 «Город Биробиджан» - мэр города Биробидж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жоритарная система относительного большинств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иод выдвижения кандидатов, а также сбор подписей избирателей в поддержку выдвижения кандидатов составляет 20 дней и начинается со дня официального опубликования решения о назначении выборов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процента от числа избирателей, зарегистри-рованных на территории избирательного ок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редельный размер расходования средств избирательного фонда не может превышать 75 тыс. руб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50 руб.</w:t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укотский автономный ок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ава городского округа Анадырь – Мэр города Анады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жоритарная система относительного большинства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autoSpaceDE w:val="false"/>
              <w:rPr/>
            </w:pPr>
            <w:r>
              <w:rPr/>
              <w:t>Самовыдвижение кандидата может производиться после официального опубликования решения о назначении выборов. При этом период, включающий в себя выдвижение кандидатов, а также сбор подписей в поддержку выдвижения кандидатов на должность главы муниципального образования  должен составлять не менее 20 дней. Документы для регистрации представляются не ранее чем за 65 дней и не позднее чем за 45 дней до дня голосования до 18 часов по местному времени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движение кандидатов избирательными объединениями законодательством в полной мере не урегулировано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процента от общего числа избирателей, зарегистри-рованных на территории гор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ельный размер расходования средств избирательного фонда кандидата не может превыша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 тыс. 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 тыс. руб.</w:t>
            </w:r>
          </w:p>
        </w:tc>
        <w:tc>
          <w:tcPr>
            <w:tcW w:w="2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-180" w:right="-370" w:hanging="0"/>
      <w:jc w:val="center"/>
    </w:pPr>
    <w:rPr>
      <w:b/>
      <w:bCs/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2:46:00Z</dcterms:created>
  <dc:creator>Ivanova</dc:creator>
  <dc:description/>
  <dc:language>en-US</dc:language>
  <cp:lastModifiedBy>Ivanova</cp:lastModifiedBy>
  <cp:lastPrinted>2008-12-18T15:48:00Z</cp:lastPrinted>
  <dcterms:modified xsi:type="dcterms:W3CDTF">2008-12-24T14:30:00Z</dcterms:modified>
  <cp:revision>4</cp:revision>
  <dc:subject/>
  <dc:title>По состоянию на 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Doc">
    <vt:lpwstr>ЦИК</vt:lpwstr>
  </property>
  <property fmtid="{D5CDD505-2E9C-101B-9397-08002B2CF9AE}" pid="3" name="DateDoc">
    <vt:lpwstr>19.12.2008</vt:lpwstr>
  </property>
  <property fmtid="{D5CDD505-2E9C-101B-9397-08002B2CF9AE}" pid="4" name="GroupDoc">
    <vt:lpwstr>30</vt:lpwstr>
  </property>
  <property fmtid="{D5CDD505-2E9C-101B-9397-08002B2CF9AE}" pid="5" name="NameDoc">
    <vt:lpwstr>CВЕДЕНИЯ об основных  законодательных параметрах нормативных правовых актов, регулирующих порядок подготовки и проведения выборов глав муниципальных образований, которые должны избираться в марте 2009 года</vt:lpwstr>
  </property>
  <property fmtid="{D5CDD505-2E9C-101B-9397-08002B2CF9AE}" pid="6" name="SourceDoc">
    <vt:lpwstr>ЦИК</vt:lpwstr>
  </property>
</Properties>
</file>