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7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Сведения об оснащении избирательных участков </w:t>
        <w:br/>
        <w:t>средствами видеонаблюдения на выборах 14 октября 2012 года</w:t>
      </w:r>
    </w:p>
    <w:p>
      <w:pPr>
        <w:pStyle w:val="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боры высших должностных лиц </w:t>
        <w:br/>
        <w:t>(руководителей высших исполнительных органов государственной власти) субъектов</w:t>
      </w:r>
      <w:r>
        <w:rPr/>
        <w:t xml:space="preserve"> Российской Федераци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276"/>
        <w:gridCol w:w="1843"/>
        <w:gridCol w:w="1701"/>
        <w:gridCol w:w="1808"/>
      </w:tblGrid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ковых избирательных комиссий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оснащенных средствами видеонаблю-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оснащенных</w:t>
            </w:r>
          </w:p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б-камерами с трансляцией в Интер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оснащенных автономными средствами видеонаблю-дения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у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город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боры главы городского округа «Город Калининград» Калининград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ы в органы местного самоуправления в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965"/>
        <w:gridCol w:w="812"/>
        <w:gridCol w:w="2072"/>
        <w:gridCol w:w="1903"/>
        <w:gridCol w:w="2037"/>
      </w:tblGrid>
      <w:tr>
        <w:trPr>
          <w:trHeight w:val="467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6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ковых избирательных комиссий: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оснащенных средствами видеонаблю-д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оснащенных</w:t>
            </w:r>
          </w:p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б-камерами с трансляцией в Интер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оснащенных автономными средствами видеонаблю-дения</w:t>
            </w:r>
          </w:p>
        </w:tc>
      </w:tr>
      <w:tr>
        <w:trPr>
          <w:trHeight w:val="7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Калинингра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овская область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22:00Z</dcterms:created>
  <dc:creator>Екатерина</dc:creator>
  <dc:description/>
  <cp:keywords/>
  <dc:language>en-US</dc:language>
  <cp:lastModifiedBy>Фоменкова</cp:lastModifiedBy>
  <dcterms:modified xsi:type="dcterms:W3CDTF">2012-10-11T05:22:00Z</dcterms:modified>
  <cp:revision>2</cp:revision>
  <dc:subject/>
  <dc:title>Приложение 7</dc:title>
</cp:coreProperties>
</file>