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6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убъектов Российской Федерации, </w:t>
        <w:br/>
        <w:t>в которых при проведении выборов 14 октября 2012 года будут использоваться комплексы обработки избирательных бюллетен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481"/>
        <w:gridCol w:w="19"/>
        <w:gridCol w:w="3167"/>
      </w:tblGrid>
      <w:tr>
        <w:trPr>
          <w:tblHeader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3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ъект Российской Федерации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избирательных участков, на которых планируется использование КОИБ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Адыгея (Адыгея)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Башкортостан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Бурятия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Дагестан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алмыкия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чаево-Черкесская Республика 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арел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ордов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Северная Осетия – Ала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Тыва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муртская Республика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тайский край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мчатский край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край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ий край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ур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ахан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род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ян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гоград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кут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град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ов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стром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пец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город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зен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зан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ратов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лин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рдлов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олен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ер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мен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славская область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ий автономный округ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автономный округ – Югра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котский автономный округ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мало-Ненецкий автономный округ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60" w:after="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60" w:after="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 507</w:t>
            </w:r>
          </w:p>
        </w:tc>
      </w:tr>
    </w:tbl>
    <w:p>
      <w:pPr>
        <w:pStyle w:val="Style15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color w:val="4E5882"/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28:00Z</dcterms:created>
  <dc:creator>Екатерина</dc:creator>
  <dc:description/>
  <cp:keywords/>
  <dc:language>en-US</dc:language>
  <cp:lastModifiedBy>Фоменкова</cp:lastModifiedBy>
  <dcterms:modified xsi:type="dcterms:W3CDTF">2012-10-11T05:28:00Z</dcterms:modified>
  <cp:revision>2</cp:revision>
  <dc:subject/>
  <dc:title>Приложение 6</dc:title>
</cp:coreProperties>
</file>