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б информационном обеспечении выборов в органы государственной власти субъектов Российской Федерации, </w:t>
        <w:br/>
        <w:t xml:space="preserve">назначенных на 14 октября 2012 года </w:t>
        <w:br/>
        <w:t xml:space="preserve">(по материалам сайтов избирательных комиссий субъектов </w:t>
        <w:br/>
        <w:t>Российской Федераци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1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64"/>
        <w:gridCol w:w="926"/>
        <w:gridCol w:w="850"/>
        <w:gridCol w:w="1134"/>
        <w:gridCol w:w="851"/>
        <w:gridCol w:w="799"/>
        <w:gridCol w:w="1200"/>
        <w:gridCol w:w="1225"/>
      </w:tblGrid>
      <w:tr>
        <w:trPr>
          <w:trHeight w:val="235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ъект Российской Федера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государст-венных организаций телерадиовещ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государст-венных периодических печатных из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организаций телерадиовещания, уведомивших о расценк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периодических печатных изданий, уведомивших о расценка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уведомлений от сетевых изд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полиграфии-ческих организаций, уведомивших о расценк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ребьевка по распре-Желению эфирного времени (дата и номер постановления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Северная Осетия – Ала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ская Республи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сентября 201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.2-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сентября 201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/656-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урская област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сентября 2012 г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 област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сентября 201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/49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аст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сентября 201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/471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/472-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ая област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сентября 201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3-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ая област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ая област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сентября 2012 года № 17/5-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линская област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сентября 2012 года № 56/49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5:22:00Z</dcterms:created>
  <dc:creator>Екатерина</dc:creator>
  <dc:description/>
  <cp:keywords/>
  <dc:language>en-US</dc:language>
  <cp:lastModifiedBy>Фоменкова</cp:lastModifiedBy>
  <dcterms:modified xsi:type="dcterms:W3CDTF">2012-10-11T05:22:00Z</dcterms:modified>
  <cp:revision>2</cp:revision>
  <dc:subject/>
  <dc:title>Приложение 5</dc:title>
</cp:coreProperties>
</file>