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2"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</w:t>
      </w:r>
    </w:p>
    <w:p>
      <w:pPr>
        <w:pStyle w:val="ListParagraph"/>
        <w:ind w:left="142"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ListParagraph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о количестве избирательных участков, </w:t>
        <w:br/>
        <w:t xml:space="preserve">на которых списки избирателей на выборах в органы государственной власти субъектов Российской Федерации и органы местного самоуправления административных центров (столиц) </w:t>
        <w:br/>
        <w:t xml:space="preserve">субъектов Российской Федерации составлены </w:t>
        <w:br/>
        <w:t>участковыми избирательными комиссиями</w:t>
      </w:r>
    </w:p>
    <w:p>
      <w:pPr>
        <w:pStyle w:val="ListParagraph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губернатора Амурской области участковыми избирательными комиссиями списки избирателей составлены на 22 избирательных участках (4 – образованных на территориях воинских частей, 4 – в отдаленных и труднодоступных местностях, 14 – в местах временного пребывания)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губернатора Белгородской области участковыми избирательными комиссиями списки избирателей составлены на 26 избирательных участках, образованных в местах временного пребывания, а также будут составлены на двух избирательных участках, образованных на вокзале и в аэропорту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губернатора Брянской области участковыми избирательными комиссиями составлены списки избирателей на шести избирательных участках (одном – образованном на территории воинской части, 5 – в местах временного пребывания)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губернатора Новгородской области участковыми избирательными комиссиями составлены списки избирателей на трех избирательных участках (2 – образованных на территориях воинских частей, одном – в месте временного пребывания)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губернатора Рязанской области участковыми избирательными комиссиями составлены списки избирателей на восьми избирательных участках, образованных в местах временного пребывания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депутатов Парламента Республики Северная Осетия – Алания участковыми избирательными комиссиями составлены списки избирателей на 42 избирательных участках (18 – образованных в отдаленных и труднодоступных местностях, 4 – на территории воинских частей, 20 – в местах временного пребывания)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депутатов Государственного Совета Удмуртской Республики участковыми избирательными комиссиями составлены списки избирателей на 23 избирательных участках (одном – образованном на территории воинской части, 22 – в местах временного пребывания)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депутатов Законодательного Собрания Краснодарского края участковыми избирательными комиссиями составлены списки избирателей на 95 избирательных участках (94 – в местах временного пребывания), а также будут составлены на одном избирательном участке, образованном на судне, находящемся в день голосования в плавании.</w:t>
      </w:r>
    </w:p>
    <w:p>
      <w:pPr>
        <w:pStyle w:val="ListParagraph"/>
        <w:ind w:left="0" w:firstLine="709"/>
        <w:rPr>
          <w:szCs w:val="28"/>
          <w:highlight w:val="red"/>
        </w:rPr>
      </w:pPr>
      <w:r>
        <w:rPr>
          <w:szCs w:val="28"/>
        </w:rPr>
        <w:t>На выборах депутатов Законодательного Собрания Пензенской области участковыми избирательными комиссиями составлены списки избирателей на 13 избирательных участках, образованных в местах временного пребывания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депутатов Саратовской областной Думы участковыми избирательными комиссиями составлены списки избирателей на 80 избирательных участках (6 – образованных на территориях воинских частей, 74 – в местах временного пребывания), а также будет составлен список избирателей на одном избирательном участке, образованном на вокзале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депутатов Сахалинской областной Думы участковыми избирательными комиссиями составлены списки избирателей на 16 избирательных участках (6 – образованных в отдаленных и труднодоступных местностях, 10 – в местах временного пребывания), а также будут составлены списки избирателей на двух избирательных участках, образованных на вокзале и в аэропорту, и 118 – на судах, находящихся в день голосования в плавании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главы города Калининграда участковыми избирательными комиссиями составлены списки избирателей на шести избирательных участках, образованных в местах временного пребывания, а также будут составлены списки избирателей на 35 избирательных участках, образованных на судах, находящихся в день голосования в плавании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  <w:t>На выборах депутатов Петропавловск-Камчатской городской Думы участковыми избирательными комиссиями будут составлены списки избирателей на 123 избирательных участках, образованных на судах, находящихся в день голосования в плавании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  <w:t>На выборах депутатов Дума города Владивостока участковыми избирательными комиссиями будут составлены списки избирателей на 100 избирательных участках, образованных на судах, находящихся в день голосования в плавании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  <w:t>На выборах депутатов Курского городского Собрания участковыми избирательными комиссиями составлены списки избирателей на 18 избирательных участках, образованных в местах временного пребывания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  <w:t>На выборах депутатов Тверской городской Думы участковыми избирательными комиссиями составлены списки избирателей на 12 избирательных участках, образованных в местах временного пребывания.</w:t>
      </w:r>
    </w:p>
    <w:p>
      <w:pPr>
        <w:pStyle w:val="ListParagraph"/>
        <w:ind w:left="0" w:firstLine="709"/>
        <w:rPr/>
      </w:pPr>
      <w:r>
        <w:rPr>
          <w:szCs w:val="28"/>
        </w:rPr>
        <w:t>На выборах депутатов муниципалитета города Ярославля участковыми избирательными комиссиями составлен список избирателей на одном избирательном участке, образованном в месте временного пребывания.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2:00Z</dcterms:created>
  <dc:creator>orlovsk</dc:creator>
  <dc:description/>
  <cp:keywords/>
  <dc:language>en-US</dc:language>
  <cp:lastModifiedBy>Фоменкова</cp:lastModifiedBy>
  <dcterms:modified xsi:type="dcterms:W3CDTF">2012-10-11T05:22:00Z</dcterms:modified>
  <cp:revision>2</cp:revision>
  <dc:subject/>
  <dc:title>Приложение 3</dc:title>
</cp:coreProperties>
</file>