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Приложение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ведения об именных избирательных участках </w:t>
        <w:br/>
        <w:t>для голосования на выборах высших должностных лиц (руководителей высших исполнительных органов государственной власти), депутатов законодательных (представительных) органов государственной власти субъектов Российской Федерации, глав и депутатов представительных органов административных центров субъектов Российской Федерации 14 октября 201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758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010"/>
        <w:gridCol w:w="5244"/>
        <w:gridCol w:w="6804"/>
      </w:tblGrid>
      <w:tr>
        <w:trPr>
          <w:tblHeader w:val="true"/>
          <w:trHeight w:val="11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бъект Российской Федерации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омер и наименование избирательного участка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дрес избирательного участка </w:t>
            </w:r>
          </w:p>
        </w:tc>
      </w:tr>
      <w:tr>
        <w:trPr>
          <w:trHeight w:val="630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тайский край (г.Барнаул)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№143 имени В.В. Докучаева 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 Барнаул, ул. Юрина, д. 196, МБОУ «Средняя общеобразовательная школа № 126»</w:t>
            </w:r>
          </w:p>
        </w:tc>
      </w:tr>
      <w:tr>
        <w:trPr>
          <w:trHeight w:val="63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№163 имени А.Н. Каштанова 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 Барнаул, п. Научный городок, д.38, МБОУ «Средняя общеобразовательная школа № 72»</w:t>
            </w:r>
          </w:p>
        </w:tc>
      </w:tr>
      <w:tr>
        <w:trPr>
          <w:trHeight w:val="69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№1900 имени П.А. Столыпина 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 Барнаул, с. Власиха, ул. Первомайская, д. 50, Власихинская сельская администрация</w:t>
            </w:r>
          </w:p>
        </w:tc>
      </w:tr>
      <w:tr>
        <w:trPr>
          <w:trHeight w:val="63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№ 82 имени  В.К. Штильке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 Барнаул, ул. Шумакова, д. 22, МБОУ «Средняя общеобразовательная школа № 125»</w:t>
            </w:r>
          </w:p>
        </w:tc>
      </w:tr>
      <w:tr>
        <w:trPr>
          <w:trHeight w:val="630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мурская область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№ 189 «Избирательный участок имени Адмирала Геннадия Ивановича Невельского»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Благовещенск, ул. Краснофлотская, д. 83/95 </w:t>
            </w:r>
          </w:p>
        </w:tc>
      </w:tr>
      <w:tr>
        <w:trPr>
          <w:trHeight w:val="63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№ 727 «Избирательный участок имени первых строителей БАМа»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Тында, ул. Красная Пресня, д. 37 </w:t>
            </w:r>
          </w:p>
        </w:tc>
      </w:tr>
      <w:tr>
        <w:trPr>
          <w:trHeight w:val="63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№ 311 «Избирательный участок имени Алексея Михайловича Шохина» 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Зея, ул. Народная, д.26 </w:t>
            </w:r>
          </w:p>
        </w:tc>
      </w:tr>
      <w:tr>
        <w:trPr>
          <w:trHeight w:val="63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№ 486 «Избирательный участок имени Василия Фёдоровича Зарубова»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Райчихинск, ул. Пионерская, д.31 </w:t>
            </w:r>
          </w:p>
        </w:tc>
      </w:tr>
      <w:tr>
        <w:trPr>
          <w:trHeight w:val="63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№ 665 «Избирательный участок имени Григория Пантелеевича Котенко».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мбовский район, с. Тамбовка, ул. Лесная, д.83 </w:t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лининградская область (г.Калининград)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2 им. Иммануила Канта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 ул. Александра Невского (Здание Балтийского федерального университета им. Иммануила Канта)</w:t>
            </w:r>
          </w:p>
        </w:tc>
      </w:tr>
      <w:tr>
        <w:trPr>
          <w:trHeight w:val="675" w:hRule="atLeast"/>
        </w:trPr>
        <w:tc>
          <w:tcPr>
            <w:tcW w:w="7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вгородская область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№ 9 имени Героя Советского Союза</w:t>
              <w:br/>
              <w:t>Георгия Туруханова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. Новое Овсино, ул. Школьная, д. 4, МАОУ ООШ имени Героя Советского Союза Георгия Туруханова</w:t>
            </w:r>
          </w:p>
        </w:tc>
      </w:tr>
      <w:tr>
        <w:trPr>
          <w:trHeight w:val="157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№ 127 имени сотрудника Межмуниципального отдела МВД России «Демянский» А.А. Смирнова, погибшего при исполнении служебных обязанностей в Северо-Кавказском регионе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. Ямник, ул. Садовая, д. 2-а, МАОУ «Средняя общеобразовательная школа дер. Ямник»</w:t>
            </w:r>
          </w:p>
        </w:tc>
      </w:tr>
      <w:tr>
        <w:trPr>
          <w:trHeight w:val="64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№ 243 имени С.П. Шпунякова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еликий Новгород, микрорайон Кречевицы, д. 79, МАОУ «Средняя общеобразовательная школа № 15 имени С.П. Шпунякова»</w:t>
            </w:r>
          </w:p>
        </w:tc>
      </w:tr>
      <w:tr>
        <w:trPr>
          <w:trHeight w:val="61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№ 257 имени И.А. Каберова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еликий Новгород, ул. Свободы, д. 14, корп. 2, МАОУ «Гимназия № 4»</w:t>
            </w:r>
          </w:p>
        </w:tc>
      </w:tr>
      <w:tr>
        <w:trPr>
          <w:trHeight w:val="31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№ 334 имени  Н.Н. Миклухо-Маклая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Окуловка, ул. Ленина, д. 51, МБУК «Районный Центр творчества»</w:t>
            </w:r>
          </w:p>
        </w:tc>
      </w:tr>
      <w:tr>
        <w:trPr>
          <w:trHeight w:val="31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№ 339 имени Героя России Д.Г. Парфенова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Окуловка, ул. Парфёнова, д. 10, МАОУ СОШ № 2 </w:t>
            </w:r>
          </w:p>
        </w:tc>
      </w:tr>
      <w:tr>
        <w:trPr>
          <w:trHeight w:val="36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№ 359 имени В.В. Бианки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р. Мельница, ул. Центральная, д. 19, администрация Турбинного сельского поселения </w:t>
            </w:r>
          </w:p>
        </w:tc>
      </w:tr>
      <w:tr>
        <w:trPr>
          <w:trHeight w:val="63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№ 373 имени партизана Лёни Голикова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финский район, пос. Пола, ул. Пионерская, д.10, Администрация Полавского сельского поселения </w:t>
            </w:r>
          </w:p>
        </w:tc>
      </w:tr>
      <w:tr>
        <w:trPr>
          <w:trHeight w:val="67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 № 391 имени Почетного гражданина Пестовского района А.У. Барановского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стово, ул. Устюженское шоссе, д. 27, МАУК «Центр народной культуры и досуга имени А.У. Барановского» (ДК «Энергетик»)</w:t>
            </w:r>
          </w:p>
        </w:tc>
      </w:tr>
      <w:tr>
        <w:trPr>
          <w:trHeight w:val="97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 № 397 имени Героя Советского Союза, полного кавалера орденов Славы, Почетного гражданина Пестовского района Н.И. Кузнецова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стово, ул. Новгородская, д. 77, МАОУ «Средняя общеобразовательная школа № 1 имени Н.И. Кузнецова»</w:t>
            </w:r>
          </w:p>
        </w:tc>
      </w:tr>
      <w:tr>
        <w:trPr>
          <w:trHeight w:val="73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№ 461 имени Ф. М. Достоевского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Старая Русса, пер. Комсомольский, д. 1/38, МАОУ «СОШ № 2 имени Ф.М.Достоевского» </w:t>
            </w:r>
          </w:p>
        </w:tc>
      </w:tr>
      <w:tr>
        <w:trPr>
          <w:trHeight w:val="67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№ 471 имени летчика, Героя Советского Союза Тимура Фрунзе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тарая Русса, Городок, МУК ДК им. Тимура Фрунзе</w:t>
            </w:r>
          </w:p>
        </w:tc>
      </w:tr>
      <w:tr>
        <w:trPr>
          <w:trHeight w:val="63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№ 474 имени Героя Российской Федерации летчика-испытателя Е.А. Горюнова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войнинский район, пос. Хвойная, ул. Связи, д. 41 МАУ, «Средняя общеобразовательная школа № 2»  </w:t>
            </w:r>
          </w:p>
        </w:tc>
      </w:tr>
      <w:tr>
        <w:trPr>
          <w:trHeight w:val="94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верская область (г. Тверь)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97 имени Александра Петровича Белоусова (первого всенародно избранного главы города Твери)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Тверь, площадь Славы, д. 3МАУ «Средняя общеобразовательная школа № 2» </w:t>
            </w:r>
          </w:p>
        </w:tc>
      </w:tr>
      <w:tr>
        <w:trPr>
          <w:trHeight w:val="751" w:hRule="atLeast"/>
        </w:trPr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 участка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5:23:00Z</dcterms:created>
  <dc:creator>orlovsk</dc:creator>
  <dc:description/>
  <cp:keywords/>
  <dc:language>en-US</dc:language>
  <cp:lastModifiedBy>Фоменкова</cp:lastModifiedBy>
  <dcterms:modified xsi:type="dcterms:W3CDTF">2012-10-11T05:23:00Z</dcterms:modified>
  <cp:revision>2</cp:revision>
  <dc:subject/>
  <dc:title>Приложение 2</dc:title>
</cp:coreProperties>
</file>