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trike/>
          <w:sz w:val="28"/>
          <w:szCs w:val="28"/>
          <w:u w:val="single"/>
        </w:rPr>
        <w:t>Сведения о численности избирателей,</w:t>
        <w:br/>
        <w:t>зарегистрированных по состоянию на 1 июля 2012 года на территориях субъектов Российской Федерации и муниципальных образований – административных центров (столиц) субъектов Российской Федерации, в которых 14 октября 2012 года пройдут выборы высших должностных лиц субъектов Российской Федерации, депутатов законодательных (представительных) органов государственной власти субъектов Российской Федерации, глав и депутатов представительных органов муниципальных образований – административных центров (столиц) субъектов Российской Федер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5"/>
        <w:gridCol w:w="3123"/>
      </w:tblGrid>
      <w:tr>
        <w:trPr>
          <w:trHeight w:val="843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избирателей</w:t>
            </w:r>
          </w:p>
        </w:tc>
      </w:tr>
      <w:tr>
        <w:trPr>
          <w:trHeight w:val="1139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боры высших должностных лиц субъектов Российской Федерации, 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Северная Осетия – Ал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 271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Республи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2 845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2 056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 426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4 625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2 697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 628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1 778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 288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2 859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линская обла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 071</w:t>
            </w:r>
          </w:p>
        </w:tc>
      </w:tr>
      <w:tr>
        <w:trPr>
          <w:trHeight w:val="454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 511 544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ы в органы местного самоуправления муниципальных образований – административных центров (столиц) </w:t>
              <w:br/>
              <w:t xml:space="preserve">субъектов Российской Федера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градская область </w:t>
              <w:br/>
              <w:t>(г. Калининград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 2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аево-Черкесская Республика</w:t>
              <w:br/>
              <w:t>(г. Черкесск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7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</w:t>
              <w:br/>
              <w:t>(г. Барнаул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6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ий край</w:t>
              <w:br/>
              <w:t>(г. Петропавловск-Камчатский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ий край</w:t>
              <w:br/>
              <w:t>(г. Владивосток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 0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ая область</w:t>
              <w:br/>
              <w:t>(г. Курск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 8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ая область</w:t>
              <w:br/>
              <w:t>(г. Тверь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 8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</w:t>
              <w:br/>
              <w:t>(г. Ярославль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 962</w:t>
            </w:r>
          </w:p>
        </w:tc>
      </w:tr>
      <w:tr>
        <w:trPr>
          <w:trHeight w:val="339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 703 400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2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214 944</w:t>
            </w:r>
          </w:p>
        </w:tc>
      </w:tr>
    </w:tbl>
    <w:p>
      <w:pPr>
        <w:pStyle w:val="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3:00Z</dcterms:created>
  <dc:creator>orlovsk</dc:creator>
  <dc:description/>
  <cp:keywords/>
  <dc:language>en-US</dc:language>
  <cp:lastModifiedBy>Фоменкова</cp:lastModifiedBy>
  <dcterms:modified xsi:type="dcterms:W3CDTF">2012-10-11T05:23:00Z</dcterms:modified>
  <cp:revision>2</cp:revision>
  <dc:subject/>
  <dc:title>Приложение 1</dc:title>
</cp:coreProperties>
</file>