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регистрации кандидатов, списков кандидатов, выдвинутых политическими партиями на выборах 14 сентября 2014 года</w:t>
      </w:r>
    </w:p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64"/>
        <w:gridCol w:w="648"/>
        <w:gridCol w:w="969"/>
        <w:gridCol w:w="1276"/>
        <w:gridCol w:w="867"/>
      </w:tblGrid>
      <w:tr>
        <w:trPr>
          <w:trHeight w:val="240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 высшего должностного лица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ъекта РФ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(30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боры в законодательный (представительный) орган государственной власти субъекта РФ </w:t>
            </w:r>
            <w:r>
              <w:rPr>
                <w:b/>
                <w:sz w:val="16"/>
                <w:szCs w:val="16"/>
              </w:rPr>
              <w:t>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боры глав муниципальных образований администр. центров (столиц)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субъектов РФ </w:t>
            </w:r>
            <w:r>
              <w:rPr>
                <w:b/>
                <w:sz w:val="16"/>
                <w:szCs w:val="16"/>
                <w:lang w:val="en-US"/>
              </w:rPr>
              <w:t>(3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боры в представительный орган муниципального образования субъекта РФ </w:t>
            </w:r>
            <w:r>
              <w:rPr>
                <w:b/>
                <w:sz w:val="16"/>
                <w:szCs w:val="16"/>
              </w:rPr>
              <w:t>(20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СПРАВЕДЛИВАЯ РОССИЯ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РАВОЕ ДЕЛО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еспубликанская партия России – Партия народной свободы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ПОЛИТИЧЕСКАЯ ПАРТИЯ «АЛЬЯНС ЗЕЛЕНЫХ И СОЦИАЛ-ДЕМОКРАТОВ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орода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/>
            </w:pPr>
            <w:r>
              <w:rPr>
                <w:sz w:val="20"/>
                <w:szCs w:val="20"/>
              </w:rPr>
              <w:t>Политическая партия «Демократическая партия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пенсионеров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Молодая Росс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Новая Росс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экологическая партия «Зелёны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Аграрная партия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й политической партии «Народная партия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ПАРТИЯ ЗА СПРАВЕДЛИВОСТЬ!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свободных граждан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ГРАЖДАНСКАЯ ПОЗИ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оюз Горожан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КОММУНИСТИЧЕСКАЯ ПАРТИЯ СОЦИАЛЬНОЙ СПРАВЕДЛИВО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Социал-демократическая партия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СОЦИАЛЬНОЙ ЗАЩИ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УМНАЯ РОСС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/>
            </w:pPr>
            <w:r>
              <w:rPr>
                <w:sz w:val="20"/>
                <w:szCs w:val="20"/>
              </w:rPr>
              <w:t>Политическая партия «Российская партия пенсионеров за справедливость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ражданская Платформ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ий общенародный союз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политическая Партия Мира и Един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Трудовая партия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РОДИН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азачья партия Российской Федерац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ДЕЛ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НАРОДНЫЙ АЛЬЯНС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bookmarkStart w:id="0" w:name="OLE_LINK5"/>
            <w:bookmarkStart w:id="1" w:name="OLE_LINK4"/>
            <w:r>
              <w:rPr>
                <w:sz w:val="20"/>
                <w:szCs w:val="20"/>
              </w:rPr>
              <w:t>Политическая партия «Демократический выбор»</w:t>
            </w:r>
            <w:bookmarkEnd w:id="0"/>
            <w:bookmarkEnd w:id="1"/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ВЕТЕРАНОВ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ВОЛ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ротив всех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партия народного управлен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Социалистическая парт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Союз Труд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Российская партия садоводов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налогоплательщиков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Женский Диалог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жденные в Союзе Советских Социалистических Республик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ЗАЩИТНИКИ ОТЕЧЕСТВ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ий Объединённый Трудовой Фронт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инициатив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Возрождения Сел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ВЕЛИКОЕ ОТЕЧЕСТВО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Возрождения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Объединенная аграрно-промышленная партия Росс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Демократическая правовая Росс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bookmarkStart w:id="2" w:name="OLE_LINK9"/>
            <w:bookmarkStart w:id="3" w:name="OLE_LINK8"/>
            <w:r>
              <w:rPr>
                <w:sz w:val="20"/>
                <w:szCs w:val="20"/>
              </w:rPr>
              <w:t>Политическая партия «Национальный курс»</w:t>
            </w:r>
            <w:bookmarkEnd w:id="2"/>
            <w:bookmarkEnd w:id="3"/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Автомобильная Росс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Общероссийская политическая партия «ДОСТОИНСТВО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НАРОД ПРОТИВ КОРРУПЦИИ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дная Парти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бизнеса и предпринимательств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7:00Z</dcterms:created>
  <dc:creator>girfanova.l</dc:creator>
  <dc:description/>
  <cp:keywords/>
  <dc:language>en-US</dc:language>
  <cp:lastModifiedBy>tyukov</cp:lastModifiedBy>
  <cp:lastPrinted>2014-08-21T18:19:00Z</cp:lastPrinted>
  <dcterms:modified xsi:type="dcterms:W3CDTF">2014-08-27T13:17:00Z</dcterms:modified>
  <cp:revision>2</cp:revision>
  <dc:subject/>
  <dc:title>Сведения о регистрации кандидатов, списков кандидатов, выдвинутых политическими партиями на выборах 14 сентября 2014 года</dc:title>
</cp:coreProperties>
</file>