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артийная динами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выборах 14 сентября 2014 го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момент назначения выборов Министерством юстиции Российской Федерации было зарегистрирован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9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ческих партий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з них имели право участвовать в выбор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На выборах всех уровней своих кандидатов, списки кандидатов выдвину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63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литические парти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выдвинули кандидатов, списки кандидато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итических парти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тия Духовного Преображения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архическая парт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ЦИОНАЛЬНОЙ БЕЗОПАСНОСТИ РО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РОССИИ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ртия СОЦИАЛЬНОЙ СОЛИДАРНОСТ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ОРОВЫЕ СИЛ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се, за исключением Монархической партии, получили право участвовать в выборах в 2013 году, Монархическая партия – в декабре 2012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егодняшний де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1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олитическая партия продолжает участие в выборах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Всероссийская политическая партия «Народная партия России» отозвала своего кандидата на должность губернатора Орловской области, кандидату от Общероссийской политической партии «ВОЛЯ» отказано в регистрации на должность губернатора Самарской област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Tahoma" w:hAnsi="Tahoma" w:eastAsia="Times New Roman" w:cs="Tahoma"/>
      <w:b/>
      <w:bCs/>
      <w:color w:val="1E74C6"/>
      <w:sz w:val="13"/>
      <w:szCs w:val="13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ahoma" w:hAnsi="Tahoma" w:eastAsia="Times New Roman" w:cs="Tahoma"/>
      <w:b/>
      <w:bCs/>
      <w:color w:val="1E74C6"/>
      <w:sz w:val="13"/>
      <w:szCs w:val="13"/>
    </w:rPr>
  </w:style>
  <w:style w:type="character" w:styleId="InternetLink">
    <w:name w:val="Hyperlink"/>
    <w:basedOn w:val="Style13"/>
    <w:rPr>
      <w:rFonts w:ascii="Tahoma" w:hAnsi="Tahoma" w:cs="Tahoma"/>
      <w:strike w:val="false"/>
      <w:dstrike w:val="false"/>
      <w:color w:val="000000"/>
      <w:sz w:val="12"/>
      <w:szCs w:val="12"/>
      <w:u w:val="none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2"/>
      <w:szCs w:val="1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сноски Знак"/>
    <w:basedOn w:val="Style1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9:00Z</dcterms:created>
  <dc:creator> </dc:creator>
  <dc:description/>
  <cp:keywords/>
  <dc:language>en-US</dc:language>
  <cp:lastModifiedBy>tyukov</cp:lastModifiedBy>
  <cp:lastPrinted>2014-08-21T17:58:00Z</cp:lastPrinted>
  <dcterms:modified xsi:type="dcterms:W3CDTF">2014-08-27T13:19:00Z</dcterms:modified>
  <cp:revision>2</cp:revision>
  <dc:subject/>
  <dc:title/>
</cp:coreProperties>
</file>