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проведения жеребье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рядку размещения в бюллетенях для голосования наименований избирательных объединен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егистрировавших списки кандидатов по единым избирательным округам на выбора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ительных органов муниципальных образований административных центров (столиц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ов Российской Федерации 14 сентя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3119"/>
        <w:gridCol w:w="80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/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ъект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проведения жеребьевки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езультаты жеребьев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орядок размещения наименований избирательных объединений в бюллетене для голосования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Калмыкия,</w:t>
              <w:br/>
              <w:t>г. Эли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.2014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Региональное отделение в Республике Калмыкия Политической партии «Гражданская Платформ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 Элистинское местное отделение Всероссийской политической партии «ЕДИНАЯ РОССИЯ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 Калмыцкое республиканское региональное отделение политической партии «ПАТРИОТЫ РОССИИ»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Калмыцкое региональное отделение Общероссийской политической партии «НАРОД ПРОТИВ КОРРУП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Элистинское местное отделение партии Политической партии СПРАВЕДЛИВАЯ РОССИЯ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ональное от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РОССИЙСКОЙ ПОЛИТИЧЕСК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ТИИ «РОДИНА»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е Калмык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 Калмыцк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анское отделение Политической партии ЛДП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иональное отделение Политической партии «Российская объединенная демократическая партия «ЯБЛОКО» в Республике Калмыкия 9. КАЛМЫЦКОЕ РЕСПУБЛИКАНСКОЕ ОТДЕЛЕНИЕ политической партии КОММУНИСТИЧЕСКАЯ ПАРТИЯ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Региональное отделение Всероссийской политической партии «Гражданская инициатива» в Республике Калмык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 Региональное отделение в Республике Калмыкия Политической партии «Российская экологическая партия «Зелёные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Кры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 Симферопо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8.2014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КРЫМСКОЕ РЕСПУБЛИКАНСКОЕ ОТДЕЛЕНИЕ политической партии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Региональное отделение Политической партии СПРАВЕДЛИВАЯ РОССИЯ в Республике Кр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олитическая партия КОММУНИСТИЧЕСКАЯ ПАРТИЯ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Крым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Крымское региональное отделение ЛДПР 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Региональное отделение ВСЕРОССИЙСКОЙ ПОЛИТИЧЕСКОЙ ПАРТИИ «РОДИНА» в Республике Кр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Российская экологическая партия «Зелёные» в Республике Кр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Региональное отделение Политической партии «ПАРТИЯ ВЕТЕРАНОВ РОССИИ» в Республике Кр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Политическая партия «Российская партия пенсионеров за справедлив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Политическая партия  «Демократическая партия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 Крымское региональное отделение Политической партии «ПАТРИОТЫ РОСС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 Политическая партия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ммунистическая партия социальной справедлив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Северная Осетия-Алания, г. Владикавка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.2014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 СЕВЕРО-ОСЕТИНСКОЕ РЕСПУБЛИКАНСКОЕ ОТДЕЛЕНИЕ Политической партии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итическая партия «Российская объединенная демократическая партия «ЯБЛОК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веро-Осетин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веро-Осетинское региональное отделение Общероссийской политической партии «Народная партия «За женщин Росс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веро-Осетинское региональное отделение политической партии </w:t>
              <w:br/>
              <w:t>ЛДПР – Либерально - демократической партии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веро-Осетинское региональное отделение политической партии «ПАТРИОТЫ РОСС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гиональное отделение НАРОДНОЙ ПОЛИТИЧЕСКОЙ ПАРТ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АЛЬЯНС ЗЕЛЕНЫХ И СОЦИАЛ-ДЕМОКРАТОВ» в Республике Северная Осетия – Ал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ональное отделение Политической партии СПРАВЕДЛИВАЯ РОССИЯ в Республике Северная Осетия – Ал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ВЕРО-ОСЕТИНСКОЕ РЕСПУБЛИКАНСКОЕ ОТДЕЛЕНИЕ политической партии КОММУНИСТИЧЕСКАЯ ПАРТИЯ РОССИЙСКОЙ ФЕДЕРА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урская область, г. Благовещен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4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мурское региональное отделение политической партии «Российская демократическая партия «ЯБЛОК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мурск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егиональное от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ой парт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ЛДП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Либерально-демократическая партия России</w:t>
            </w:r>
          </w:p>
          <w:p>
            <w:pPr>
              <w:pStyle w:val="21"/>
              <w:tabs>
                <w:tab w:val="clear" w:pos="708"/>
              </w:tabs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АМУРСКОЕ ОБЛАСТНОЕ ОТДЕЛЕНИЕ политической партии КОММУНИСТИЧЕСКАЯ ПАРТИЯ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естное отделение Всероссийской политической парт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ЕДИНАЯ РОС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» г. Благовещенска Амур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мурское региональное отделение Политической партии «ПАТРИОТЫ РОСС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 Местное отделение Политической партии СПРАВЕДЛИВАЯ РОССИЯ в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г. Благовещенс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 Местное отделение Политической партии «Российская партия пенсионеров за справедливость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. Благовещенска Амур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янская обла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 Брян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.2014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Всероссийская политическая партия «ПАРТИЯ ВЕЛИКОЕ ОТЕЧЕСТ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рянское региональное отделение Всероссийской политической партии 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ЕДИНАЯ РОС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олитическая партия КОМУМУНИСТИЧЕСКАЯ ПАРТИЯ СОЦИАЛЬНОЙ СПРАВЕДЛИВ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Региональное отделение в Брянской области партии «Гражданская платфор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БРЯНСКОЕ ОБЛАСТНОЕ ОТДЕЛЕНИЕ политической партии КОММУНИСТИЧЕСКАЯ ПАРТИЯ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 Региональное отделение ВСЕРОССИЙСКОЙ ПОЛИТИЧЕСКОЙ ПАРТИИ «РОДИНА» в Брянской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7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ЯНСКОЕ ОБЛАСТНОЕ ОТДЕЛЕНИЕ Политической партии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 Местное отделение Политической партии СПРАВЕДЛИВАЯ РОССИЯ в Брянской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Политическая партия «Российская партия пенсионеров за справедливост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рянск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егиональное от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ой парт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ЛДП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иональное отделение Политической партии «Российская объединенная демократическая партия «ЯБЛОКО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в Брянской обла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рманская область, г. Мурманс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8.2014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 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иональное отделение Политической партии «Российская объединенная демократическая партия «ЯБЛОКО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в Мурма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урманское региональное отделение Всероссийской политической парт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ЕДИНАЯ РОСС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»</w:t>
            </w:r>
          </w:p>
          <w:p>
            <w:pPr>
              <w:pStyle w:val="21"/>
              <w:tabs>
                <w:tab w:val="clear" w:pos="708"/>
              </w:tabs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shd w:fill="FFFFFF" w:val="clear"/>
              </w:rPr>
              <w:t>3. </w:t>
            </w:r>
            <w:r>
              <w:rPr>
                <w:sz w:val="24"/>
                <w:szCs w:val="24"/>
              </w:rPr>
              <w:t xml:space="preserve">МУРМАНСКОЕ ОБЛАСТНОЕ ОТДЕЛЕНИЕ политической партии КОММУНИСТИЧЕСКАЯ ПАРТИЯ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4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РМАНСКОЕ ОБЛАСТНОЕ ОТДЕЛЕНИЕ политической партии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Политической партии СПРАВЕДЛИВАЯ РОССИЯ в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 xml:space="preserve">Мурман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Мурманское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егиональное от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итической парти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ЛДП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Либерально-демократическая партия Росс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7. Политическая партия «Трудовая партия Росс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8. Политическая партия «Гражданская платформа» в Мурма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ое отделение ВСЕРОССИЙСКОЙ ПОЛИТИЧЕСКОЙ ПАРТИИ «РОДИНА» в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Мурман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19:00Z</dcterms:created>
  <dc:creator>Lazareva</dc:creator>
  <dc:description/>
  <cp:keywords/>
  <dc:language>en-US</dc:language>
  <cp:lastModifiedBy>tyukov</cp:lastModifiedBy>
  <dcterms:modified xsi:type="dcterms:W3CDTF">2014-08-27T13:19:00Z</dcterms:modified>
  <cp:revision>2</cp:revision>
  <dc:subject/>
  <dc:title/>
</cp:coreProperties>
</file>