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проведения жеребье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рядку размещения в бюллетенях для голосования наименований избирательных объединени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регистрировавших списки кандидатов по единым избирательным округам на выбора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ых (представительных) органов государственной в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ъектов Российской Федерации 14 сентября 2014 года</w:t>
      </w:r>
    </w:p>
    <w:p>
      <w:pPr>
        <w:pStyle w:val="Normal"/>
        <w:spacing w:lineRule="auto" w:line="240" w:before="0" w:after="0"/>
        <w:jc w:val="right"/>
        <w:rPr/>
      </w:pPr>
      <w:r>
        <w:rPr/>
        <w:t>По состоянию на 9 сентября 2014 года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22"/>
        <w:gridCol w:w="1710"/>
        <w:gridCol w:w="110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/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ъект</w:t>
              <w:br/>
              <w:t>Российской</w:t>
              <w:br/>
              <w:t>Федер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  <w:br/>
              <w:t>проведения</w:t>
              <w:br/>
              <w:t>жеребьевки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жеребьевки</w:t>
              <w:br/>
              <w:t>(порядок размещения наименований избирательных объединений</w:t>
              <w:br/>
              <w:t>в бюллетене для голосов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Алта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8.2014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Политическая партия КОМУМУНИСТИЧЕСКАЯ ПАРТИЯ СОЦИАЛЬНОЙ СПРАВЕДЛИВ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Региональное отделение Всероссийской политической партии  «Гражданская инициатива» в Республике Ал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Алтайское республиканское отделение Политической партии ЛДПР - Либерально - демократическая партия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Алтайское республиканское региональное отделение политической партии «ПАТРИОТЫ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Региональное отделение в Республике Алтай Политической партии «Российская экологическая партия» Зеле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Региональное отделение Политической партии СПРАВЕДЛИВАЯ РОССИЯ в Республике Ал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Региональное отделение Всероссийской политической партии ПАРТИЯ ЗА СПРАВЕДЛИВОСТЬ! в Республике Ал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Региональное отделение Политической партии «Российская объединенная демократическая партия «ЯБЛОКО» в Республике Ал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 Региональное отделение Всероссийской политической партии «ЕДИНАЯ РОССИЯ» в Республике Ал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 АЛТАЙСКОЕ РЕСПУБЛИКАНСКОЕ ОТДЕЛЕНИЕ политической партии КОММУНИСТИЧЕСКАЯ ПАРТИЯ РОССИ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 Региональное отделение политической партии «Республиканская партия России - Партия народной свободы» в Республике Ал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 Региональное отделение ВСЕРОССИЙСКОЙ ПОЛИТИЧЕСКОЙ ПАРТИИ «РОДИНА» в Республике Алт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рдино-Балкарская Республ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8.2014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 Кабардино-Балкарское республиканское отделение Политической партии ЛДП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Либерально-демократическая партия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 Региональное отделение Всероссийской политической партии «Союз Труда» в Кабардино-Балкарской Республ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 Региональное отделение в Кабардино-Балкарской Республике политической партии «Российская экологическая партия «Зеле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 Кабардино-Балкарское региональное отделение Политической партии «ПАТРИОТЫ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 Кабардино-Балкарское региональное отделение Всероссийской политической партии «ЕДИНАЯ 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 Кабардино-Балкарское региональное отделение политической партии «Российская демократическая партия «ЯБЛОК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 Региональное отде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ОЙ ПОЛИТИЧЕСК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ТИИ «РОДИНА» в Кабардино-Балкарской Республ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 Региональное отделение Политической партии СПРАВЕДЛИВАЯ РОССИЯ в Кабардино-Балкарской Республик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. КАБАРДИНО-БАЛКАРСК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НСК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ЕНИЕ политической парт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СТИЧЕСКАЯ ПАРТИЯ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чаево-Черкесская Республ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7.2014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1. </w:t>
            </w:r>
            <w:r>
              <w:rPr>
                <w:rFonts w:cs="Times New Roman" w:ascii="Times New Roman" w:hAnsi="Times New Roman"/>
                <w:bCs/>
                <w:strike/>
                <w:sz w:val="24"/>
                <w:szCs w:val="24"/>
              </w:rPr>
              <w:t>КАРАЧАЕВО-ЧЕРКЕССКОЕ РЕСПУБЛИКАНСКОЕ ОТДЕЛЕНИЕ ПОЛИТИЧЕСКОЙ ПАРТИИ КОММУНИСТИЧЕСКАЯ ПАРТИЯ КОММУНИСТЫ РОССИИ</w:t>
            </w:r>
          </w:p>
          <w:p>
            <w:pPr>
              <w:pStyle w:val="T15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/>
              <w:t> </w:t>
            </w:r>
            <w:r>
              <w:rPr>
                <w:bCs/>
                <w:sz w:val="24"/>
                <w:szCs w:val="24"/>
              </w:rPr>
              <w:t>Карачаево-Черкесское региональное отделение Всероссийской политической партии «ЕДИНАЯ РОССИЯ»</w:t>
            </w:r>
          </w:p>
          <w:p>
            <w:pPr>
              <w:pStyle w:val="T15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 Карачаево-Черкесское региональное отделение Политической партии «ЛДПР – Либерально-демократическая партия России»</w:t>
            </w:r>
          </w:p>
          <w:p>
            <w:pPr>
              <w:pStyle w:val="T15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rFonts w:eastAsia="Times New Roman"/>
                <w:bCs/>
                <w:sz w:val="24"/>
                <w:szCs w:val="24"/>
              </w:rPr>
              <w:t> Региональное отделение Политической партии «СПРАВЕДЛИВАЯ РОССИЯ» в Карачаево-Черкесской Республике</w:t>
            </w:r>
          </w:p>
          <w:p>
            <w:pPr>
              <w:pStyle w:val="T15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bCs/>
                <w:sz w:val="24"/>
                <w:szCs w:val="24"/>
              </w:rPr>
              <w:t> Карачаево-Черкесское региональное отделение Политической партии «КОММУНИСТИЧЕСКАЯ ПАРТИЯ РОССИЙСКОЙ ФЕДЕРАЦИИ»</w:t>
            </w:r>
          </w:p>
          <w:p>
            <w:pPr>
              <w:pStyle w:val="T15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 </w:t>
            </w:r>
            <w:r>
              <w:rPr>
                <w:bCs/>
                <w:sz w:val="24"/>
                <w:szCs w:val="24"/>
              </w:rPr>
              <w:t>Карачаево-Черкесское региональное отделение политической партии «ПАТРИОТЫ РОСС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ры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8.2014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Политическая партия «Российская партия пенсионеров за справедливость» в Республике Кр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Политическая партия «Российская экологическая партия «Зелёные» в Республике Кры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 Крымск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публиканск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Политической партии ЛДПР – Либерально-демократическая партия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Региональное отделение «ПАРТИЯ ВЕТЕРАНОВ РОССИИ» в Республике Кр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Крымское региональное отделение Политической партии «ПАТРИОТЫ РОСС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 Политическая партия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оммунистическая партия социальной справедлив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Региональное отделение Политической партии СПРАВЕДЛИВАЯ РОССИЯ в Республике Кр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КРЫМСКОЕ РЕСПУБЛИКАНСКОЕ ОТДЕЛЕНИЕ Политической партии КОММУНИСТИЧЕСКАЯ ПАРТИЯ КОММУНИСТЫ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 Политическая партия «КОМ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 Региональное отделение ВСЕРОССИЙСКОЙ ПОЛИТИЧЕСКОЙ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арт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ОДИНА» в Республике Кр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 Крымское региональное отделение Всероссийской политической Партии «ЕДИНАЯ 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 Политическая партия «Демократическая партия России» в Республике Кр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Марий Э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8.2014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МАРИЙСКОЕ РЕСПУБЛИКАНСКОЕ ОТДЕЛЕНИЕ политической партии КОММУНИСТИЧЕСКАЯ ПАРТИЯ КОММУНИСТЫ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Марийское региональное отделение Всероссийской политической партии «ЕДИНАЯ 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Региональное отделение ВСЕРОССИЙСКОЙ ПОЛИТИЧЕСКОЙ ПАРТИИ «РОДИНА» в Республике Марий Э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 Марийск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публиканск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Политической партии ЛДПР – Либерально-демократическая партия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Региональное отделение Политической партии СПРАВЕДЛИВАЯ РОССИЯ в Республике Марий Э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Политическая партия КОММУНИСТИЧЕСКАЯ ПАРТИЯ СОЦИАЛЬНОЙ СПРАВЕДЛИВ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Политическая партия «Российская экологическая партия «Зелёные» в Республике Марий Э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МАРИЙСКОЕ РЕСПУБЛИКАНСК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Татарстан (Татарстан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8.2014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атарстанское региональное отделение Всероссийской политической партии «</w:t>
            </w:r>
            <w:r>
              <w:rPr>
                <w:rStyle w:val="StrongEmphasis"/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shd w:fill="FFFFFF" w:val="clear"/>
              </w:rPr>
              <w:t>ЕДИНАЯ РОСС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</w:t>
            </w: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  <w:shd w:fill="FFFFFF" w:val="clear"/>
              </w:rPr>
              <w:t>Р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егиональное отделение Политической партии «Российская объединенная демократическая партия «ЯБЛОКО»</w:t>
            </w: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/>
                <w:strike/>
                <w:color w:val="000000"/>
                <w:sz w:val="24"/>
                <w:szCs w:val="24"/>
                <w:shd w:fill="FFFFFF" w:val="clear"/>
              </w:rPr>
              <w:t>в Республике Татар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егиональное отде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ой партии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shd w:fill="FFFFFF" w:val="clear"/>
              </w:rPr>
              <w:t>СПРАВЕДЛИВАЯ РОССИЯ в Республике Татар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гиональное отделение политической партии «Родная партия» в Республике Татар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атарстанск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публиканск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 Политической партии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shd w:fill="FFFFFF" w:val="clear"/>
              </w:rPr>
              <w:t xml:space="preserve">ЛДП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Либерально-демократическая партия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ТАТАРСТАНСКОЕ РЕСПУБЛИКАНСКОЕ ОТДЕЛЕНИЕ политической партии КОММУНИСТИЧЕСКАЯ ПАРТИЯ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тарстанское региональное отде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ОЙ ПОЛИТИЧЕСКОЙ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арт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ОДИ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8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ТАРСТАНСКОЕ РЕСПУБЛИКАНСКОЕ ОТДЕЛЕНИЕ политической партии КОММУНИСТИЧЕСКАЯ ПАРТИЯ КОММУНИСТЫ РО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Ты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8.2014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Тувинское региональное от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сероссийской политиче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ии «ЕДИНАЯ РОСС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 Тувинск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публиканск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Политической партии ЛДПР – Либерально-демократическая партия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 Региональное отделение Политической партии СПРАВЕДЛИВАЯ РОССИЯ в Республике Тыв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ТУВИНСКОЕ РЕСПУБЛИКАНСКОЕ ОТДЕЛЕНИЕ политической партии КОММУНИСТИЧЕСКАЯ ПАРТИЯ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Региональное отделение Политической партии «Республиканская партия России – Партия народной свободы» в Республике Т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Тувинское региональное отделение партии «ПАТРИОТЫ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Тувинское РЕСПУБЛИКАНСКОЕ ОТДЕЛЕНИЕ Политической партии КОММУНИСТИЧЕСКАЯ ПАРТИЯ КОММУНИСТЫ РО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ий кра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14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Региональное отделение ВСЕРОССИЙСКОЙ ПОЛИТИЧЕСКОЙ ПАРТИИ «РОДИНА» в Хабаровском кра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Региональное отделение Политической партии СПРАВЕДЛИВАЯ РОССИЯ в Хабаровском кра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Хабаровское региональное отделение Всероссийской политической партии «ЕДИНАЯ 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ХАБАРОВСКОЕ РЕСПУБЛИКАНСКОЕ ОТДЕЛЕНИЕ политической партии КОММУНИСТИЧЕСКАЯ ПАРТИЯ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Хабаровское региональное отделение Политической партии ЛДПР – Либерально-демократическая партия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ХАБАРОВСКОЕ РЕГИОНАЛЬНОЕ ОТДЕЛЕНИЕ политической партии КОММУНИСТИЧЕСКАЯ ПАРТИЯ КОММУНИСТЫ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Хабаровское региональное отделение Политической партии «Российская объединенная демократическая партия «ЯБЛОК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ая област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8.2014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0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Региональное отделение Политической партии КОММУНИСТИЧЕСКАЯ ПАРТИЯ КОММУНИСТЫ РОССИИ</w:t>
            </w:r>
          </w:p>
          <w:p>
            <w:pPr>
              <w:pStyle w:val="21"/>
              <w:tabs>
                <w:tab w:val="clear" w:pos="0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2. Брянское региональное отделение Всероссийской политической партии «ПАРТИЯ </w:t>
            </w:r>
            <w:r>
              <w:rPr>
                <w:caps/>
                <w:sz w:val="24"/>
                <w:szCs w:val="24"/>
              </w:rPr>
              <w:t>Великое отечество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21"/>
              <w:tabs>
                <w:tab w:val="clear" w:pos="0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Брянское региональное отделение Всероссийской политической партии «ЕДИНАЯ 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Брянское региональное отделение Политической партии ЛДПР – Либерально-демократическая партия России</w:t>
            </w:r>
          </w:p>
          <w:p>
            <w:pPr>
              <w:pStyle w:val="21"/>
              <w:tabs>
                <w:tab w:val="clear" w:pos="0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 Региональное отделение ВСЕРОССИЙСКОЙ ПОЛИТИЧЕСКОЙ ПАРТИИ «РОДИНА» в Брянской области</w:t>
            </w:r>
          </w:p>
          <w:p>
            <w:pPr>
              <w:pStyle w:val="21"/>
              <w:tabs>
                <w:tab w:val="clear" w:pos="0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 Региональное отделение Политической партии СПРАВЕДЛИВАЯ РОССИЯ в Брянской области</w:t>
            </w:r>
          </w:p>
          <w:p>
            <w:pPr>
              <w:pStyle w:val="21"/>
              <w:tabs>
                <w:tab w:val="clear" w:pos="0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 БРЯНСКОЕ ОБЛАСТНОЕ ОТДЕЛЕНИЕ политической партии КОММУНИСТИЧЕСКАЯ ПАРТИЯ РОССИЙСКОЙ ФЕДЕРАЦИИ </w:t>
            </w:r>
          </w:p>
          <w:p>
            <w:pPr>
              <w:pStyle w:val="21"/>
              <w:tabs>
                <w:tab w:val="clear" w:pos="0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 Политическая партия КОММУНИСТИЧЕСКАЯ ПАРТИЯ СОЦИАЛЬНОЙ СПРАВЕДЛИВОСТИ</w:t>
            </w:r>
          </w:p>
          <w:p>
            <w:pPr>
              <w:pStyle w:val="21"/>
              <w:tabs>
                <w:tab w:val="clear" w:pos="0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 Всероссийская политическая партия «Партия пенсионеров России»</w:t>
            </w:r>
          </w:p>
          <w:p>
            <w:pPr>
              <w:pStyle w:val="21"/>
              <w:tabs>
                <w:tab w:val="clear" w:pos="0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 Региональное отделение в Брянской области партии «Гражданская платформ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аст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8.2014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Волгоградское региональное отделение Всероссийской политической Партии «ЕДИНАЯ 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«ЯБЛОКО» – ЗЕЛЕНАЯ РОССИЯ» в Волгоград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олгоградское региональное отде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ой парти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ЛДП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Либерально-демократическая партия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НАРОДНАЯ ПОЛИТИЧЕСКАЯ ПАРТИЯ «АЛЬЯНС ЗЕЛЕНЫХ И СОЦИАЛ-ДЕМОКРА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ВОЛГОГРАДСКОЕ ОБЛАСТНОЕ ОТДЕЛЕНИЕ Политической партии «КОМ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Общероссийская политическая партия «Народная партия «За женщин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Волгоградское региональное отделение политической партии «ПАТРИОТЫ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Региональное отделение ВСЕРОССИЙСКОЙ ПОЛИТИЧЕСКОЙ ПАРТИИ «РОДИНА» в Волгоград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 Региональное отделение Политической партии СПРАВЕДЛИВАЯ РОССИЯ в Волгоград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 Политическая партия КОМУНИСТИЧЕСКАЯ ПАРТИЯ СОЦИАЛЬНОЙ СПРАВЕДЛИВ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 ВОЛГОГРАДСКОЕ ОБЛАСТНОЕ ОТДЕЛЕНИЕ Политической партии КОММУНИСТИЧЕСКАЯ ПАРТИЯ КОММУНИСТЫ РОССИИ</w:t>
            </w:r>
          </w:p>
          <w:p>
            <w:pPr>
              <w:pStyle w:val="21"/>
              <w:tabs>
                <w:tab w:val="clear" w:pos="0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12. </w:t>
            </w:r>
            <w:r>
              <w:rPr>
                <w:rFonts w:eastAsia="Times New Roman"/>
                <w:sz w:val="24"/>
                <w:szCs w:val="24"/>
              </w:rPr>
              <w:t xml:space="preserve">Волгоградское </w:t>
            </w:r>
            <w:r>
              <w:rPr>
                <w:sz w:val="24"/>
                <w:szCs w:val="24"/>
              </w:rPr>
              <w:t xml:space="preserve">региональное отделение Всероссийской политической партии «ПАРТИЯ </w:t>
            </w:r>
            <w:r>
              <w:rPr>
                <w:caps/>
                <w:sz w:val="24"/>
                <w:szCs w:val="24"/>
              </w:rPr>
              <w:t>Великое отечество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ьская област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8.2014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Региональное отделение ВСЕРОССИЙСКОЙ ПОЛИТИЧЕСКОЙ ПАРТИИ «РОДИНА» в Туль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ТУЛЬСКОЕ ОБЛАСТНОЕ ОТДЕЛЕНИЕ политической партии КОММУНИСТИЧЕСКАЯ ПАРТИЯ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Тульское региональное отделение Политической партии ЛДПР – Либерально-демократическая партия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 «ЯБЛОКО» – ЗЕЛЕНАЯ РОССИЯ» в Туль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Региональное отделение Политической партии «Российская партия пенсионеров за справедливость» в Туль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Региональное отделение Политической партии СПРАВЕДЛИВАЯ РОССИЯ в Туль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Туль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евастопо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8.2014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вастопольское региональное отделение Всероссийской политической партии «ЕДИНАЯ 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Севастопольское городское отделение Политической партии ЛДПР – Либерально-демократическая партия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Севастопольское региональное отделение политической партии «ПАТРИОТЫ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Политическая партия «Российская партия пенсионеров за справедливость» в городе Севастоп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Политическая партия «Союз горожа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Политическая партия КОМУНИСТИЧЕСКАЯ ПАРТИЯ СОЦИАЛЬНОЙ СПРАВЕДЛИВ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Всероссийская политическая партия «Российская партия садов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Политическая партия «Национальный кур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 Региональное отделение политической партии СПРАВЕДЛИВАЯ РОССИЯ в городе Севастоп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 Региональное отделение политической партии «ПАРТИЯ ВЕТЕРАНОВ РОССИИ» в городе Севастоп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 СЕВАСТОПОЛЬСКОЕ ГОРОДСКОЕ ОТДЕЛЕНИЕ политической партии КОММУНИСТИЧЕСКАЯ ПАРТИЯ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 Региональное отделение в городе Севастополе Всероссийской политической партии «ПАРТИЯ ВЕЛИКОЕ ОТЕЧ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 Региональное отделение ВСЕРОССИЙСКОЙ ПОЛИТИЧЕСКОЙ ПАРТИИ «РОДИНА» в городе Севастоп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 СЕВАСТОПОЛЬСКОЕ ГОРОДСКОЕ ОТДЕЛЕНИЕ политической партии КОММУНИСТИЧЕСКАЯ ПАРТИЯ КОММУНИСТЫ РО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ий автономный окру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8.2014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Ненецкое региональное отделение Всероссийской политической партии «ЕДИНАЯ 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Региональное отделение политической партии СПРАВЕДЛИВАЯ РОССИЯ в Ненецком автономном окру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Региональное отделение ВСЕРОССИЙСКОЙ ПОЛИТИЧЕСКОЙ ПАРТИИ  «РОДИНА» в Ненецком автономном окру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Ненецкое ОКРУЖНОЕ ОТДЕЛЕНИЕ политической партии КОММУНИСТИЧЕСКАЯ ПАРТИЯ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Всероссийская политическая партия «Партия пенсионеры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Всероссийская политическая партия «Гражданская Си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НЕНЕЦКОЕ РЕГИОНАЛЬНОЕ ОТДЕЛЕНИЕ политической партии КОММУНИСТИЧЕСКАЯ ПАРТИЯ КОММУНИСТЫ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Ненецкое региональное отделение политической партии ЛДПР – Либерально-демократическая партия России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58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Calibri" w:cs="Times New Roman"/>
      <w:sz w:val="28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15">
    <w:name w:val="T-1.5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06:00Z</dcterms:created>
  <dc:creator>Lazareva</dc:creator>
  <dc:description/>
  <cp:keywords/>
  <dc:language>en-US</dc:language>
  <cp:lastModifiedBy>user</cp:lastModifiedBy>
  <cp:lastPrinted>2014-09-11T12:26:00Z</cp:lastPrinted>
  <dcterms:modified xsi:type="dcterms:W3CDTF">2014-09-12T09:06:00Z</dcterms:modified>
  <cp:revision>2</cp:revision>
  <dc:subject/>
  <dc:title>Результаты проведения жеребьевки</dc:title>
</cp:coreProperties>
</file>