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ВЕДЕНИЯ</w:t>
      </w:r>
      <w:r>
        <w:rPr>
          <w:rFonts w:eastAsia="Times New Roman" w:cs="Times New Roman" w:ascii="Times New Roman" w:hAnsi="Times New Roman"/>
          <w:kern w:val="2"/>
          <w:lang w:eastAsia="ru-RU"/>
        </w:rPr>
        <w:br/>
        <w:t>о выдвижении и регистрации кандидатов на выборах высших должностных лиц субъектов Российской Федерации 14 сентября 2014</w:t>
      </w:r>
      <w:r>
        <w:rPr/>
        <w:t xml:space="preserve"> год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93"/>
        <w:gridCol w:w="2778"/>
        <w:gridCol w:w="1527"/>
        <w:gridCol w:w="2224"/>
        <w:gridCol w:w="1765"/>
        <w:gridCol w:w="1432"/>
      </w:tblGrid>
      <w:tr>
        <w:trPr>
          <w:tblHeader w:val="true"/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ческих партий, выдв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ув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ших кандидатов / всего кандидат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кандидатов, предста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ив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ших документы для регистраци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тказались от участия в выборах либо не представили документы на регистрац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зарегистр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а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ых кандидатов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тказов в регистрации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Республики Алтай – Председатель Правительства Республики Алта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резидент Республики Башкортоста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/ 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Республики Калмык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Республики Ко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Республики Саха (Якутия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Удмуртской Республик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/ 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Алтайского кр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Красноярского кр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Приморского кр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Ставропольского кр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/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Астраха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Волгоград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Вологод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/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убернатор Воронеж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/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Иван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/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Кир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(2 / 2 + 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Курга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/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Кур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/ 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Липец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/ 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Мурма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/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Нижегород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/ 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Новосибир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/ 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Оренбург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/ 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Орл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/ 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Псков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/ 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Самар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Тюме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/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Челябин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/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Санкт-Петербург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/ 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Ненецкого автономного округ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/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2778"/>
        <w:gridCol w:w="1527"/>
        <w:gridCol w:w="2224"/>
        <w:gridCol w:w="1765"/>
        <w:gridCol w:w="1432"/>
      </w:tblGrid>
      <w:tr>
        <w:trPr>
          <w:trHeight w:val="340" w:hRule="atLeast"/>
        </w:trPr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 / 2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 (136 / 24 + 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ВЕДЕНИЯ</w:t>
      </w:r>
      <w:r>
        <w:rPr>
          <w:rFonts w:eastAsia="Times New Roman" w:cs="Times New Roman" w:ascii="Times New Roman" w:hAnsi="Times New Roman"/>
          <w:kern w:val="2"/>
          <w:lang w:eastAsia="ru-RU"/>
        </w:rPr>
        <w:br/>
        <w:t xml:space="preserve">о выдвижении и регистрации списков кандидатов по единым избирательным округам на выборах в законодательные (представительные) </w:t>
        <w:br/>
        <w:t>органы государственной власти субъектов Российской Федерации 14 сентября 2014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146"/>
        <w:gridCol w:w="2086"/>
        <w:gridCol w:w="1669"/>
        <w:gridCol w:w="1805"/>
        <w:gridCol w:w="305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ческих партий, выдвинувших списки кандида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зарегистр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а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ых списков кандидатов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отказов </w:t>
              <w:br/>
              <w:t>в ре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ист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ции / отмены </w:t>
              <w:br/>
              <w:t>регист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ции судом 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Собрание – </w:t>
              <w:br/>
              <w:t>Эл Курултай Республики Алт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рламент </w:t>
              <w:br/>
              <w:t>Кабардино-Балкарской Республи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одное Собрание (Парламент) Карачаево-Черкесской Республи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3 политические партии не представили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й Совет</w:t>
              <w:br/>
              <w:t>Республики Кры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 политические партии не представили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Собрание </w:t>
              <w:br/>
              <w:t>Республики Марий Э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ый Совет </w:t>
              <w:br/>
              <w:t>Республики Татарста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рховный Хурал (Парламент) </w:t>
              <w:br/>
              <w:t>Республики Ты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дательная Дума Хабаровского кр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 политические партии не представили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янская областная Дум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 областная Дум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льская областная Дум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дательное Собрание</w:t>
              <w:br/>
              <w:t>города Севастопол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е депутатов </w:t>
              <w:br/>
              <w:t>Ненецкого автономного округ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2086"/>
        <w:gridCol w:w="1669"/>
        <w:gridCol w:w="1805"/>
        <w:gridCol w:w="3058"/>
      </w:tblGrid>
      <w:tr>
        <w:trPr/>
        <w:tc>
          <w:tcPr>
            <w:tcW w:w="566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/ 14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0 / 2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 / 0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0 политических партий не представили документы на регистрацию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о выдвижении и регистрации кандидатов, списки кандидатов по одномандатным избирательным округам на выборах в законодательные (представительные) органы государственной власти субъектов Российской Федерации 14 сентября 2014 года</w:t>
      </w:r>
    </w:p>
    <w:p>
      <w:pPr>
        <w:pStyle w:val="Normal"/>
        <w:shd w:fill="FFFFFF" w:val="clear"/>
        <w:spacing w:lineRule="auto" w:line="240" w:before="0" w:after="120"/>
        <w:jc w:val="right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3961"/>
        <w:gridCol w:w="1842"/>
        <w:gridCol w:w="1411"/>
        <w:gridCol w:w="1975"/>
        <w:gridCol w:w="2546"/>
        <w:gridCol w:w="1845"/>
      </w:tblGrid>
      <w:tr>
        <w:trPr>
          <w:trHeight w:val="8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ческих партий, выдвинувших кандидатов, списки кандида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кандидатов (выдвинутых политическими партиями + самовыдвижение)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зарегистрированных кандидатов (выдвинутых политическими партиями + самовыдвижение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кандидатов, которым отказано в регистрации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отказавшихся от участия в выборах 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Собрание – </w:t>
              <w:br/>
              <w:t>Эл Курултай Республики Ал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8 (131 + 47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3 (117 / 12 + 36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5 (14 / 4 + 11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й Совет Республики Кр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trike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68 (149 + 19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6 (109 / 10 + 7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2 (40 / 6 + 12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Собрание </w:t>
              <w:br/>
              <w:t>Республики Марий Э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6 (104 + 22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7 (92 / 5 + 15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9 (12 / 3 + 7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ый Совет </w:t>
              <w:br/>
              <w:t>Республики Татар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26 (204 + 122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18 (140 / 7 + 78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8 (64 / 9 + 44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рховный Хурал (Парламент) </w:t>
              <w:br/>
              <w:t>Республики Ты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4 (63 + 2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7 (34 / 5 + 13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7 (29 / 4 + 8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дательная Дум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3 (96 + 17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2 (84 / 6 + 8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1 (12 / 7 + 9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янская областн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91 (154 + 37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48 (1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/ 7 + 13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2 (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/ 3 + 24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 областн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6 (153 + 23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7 (115 / 9 + 2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9 (38 / 5 + 21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льская областн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103 (97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6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8 (97 / 7 + 1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 (0 + 5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ая городск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67 (274 + 193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74 (225 / 10 + 49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93 (49 / 14 + 144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онодательное Собрание </w:t>
              <w:br/>
              <w:t>города Севасто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9 (43 / 8 + 16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0 (11 / 5 + 9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е депутатов </w:t>
              <w:br/>
              <w:t>Ненецкого автоном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5 (27 + 8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3 (26 / 6 + 7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 (1 / 1 + 1)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1841"/>
        <w:gridCol w:w="1412"/>
        <w:gridCol w:w="1975"/>
        <w:gridCol w:w="2545"/>
        <w:gridCol w:w="1845"/>
      </w:tblGrid>
      <w:tr>
        <w:trPr>
          <w:trHeight w:val="340" w:hRule="atLeast"/>
        </w:trPr>
        <w:tc>
          <w:tcPr>
            <w:tcW w:w="4526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0 / 1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046 (1506 + 540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4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(12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/ 22 + 245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4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/ 24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9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ВЕДЕНИЯ</w:t>
      </w:r>
      <w:r>
        <w:rPr>
          <w:rFonts w:eastAsia="Times New Roman" w:cs="Times New Roman" w:ascii="Times New Roman" w:hAnsi="Times New Roman"/>
          <w:kern w:val="2"/>
          <w:lang w:eastAsia="ru-RU"/>
        </w:rPr>
        <w:br/>
        <w:t xml:space="preserve">о выдвижении и регистрации кандидатов на выборах глав муниципальных образований административных центров (столиц) </w:t>
        <w:br/>
        <w:t>субъектов Российской Федерации 14 сентября 2014</w:t>
      </w:r>
      <w:r>
        <w:rPr/>
        <w:t xml:space="preserve"> год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5246"/>
        <w:gridCol w:w="1658"/>
        <w:gridCol w:w="1688"/>
        <w:gridCol w:w="1503"/>
        <w:gridCol w:w="1841"/>
        <w:gridCol w:w="1818"/>
      </w:tblGrid>
      <w:tr>
        <w:trPr>
          <w:trHeight w:val="1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br/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kern w:val="2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Всего кандидатов (выдвинутых политическими партиями + самовыдвижение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кандидатов, представивших документы для регистраци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тказались от участия в выборах либо не представили документы на регистрац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зарегистрированных кандидатов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кандидатов, которым отказано в регистрации/отмена регистрации судом </w:t>
            </w:r>
          </w:p>
        </w:tc>
      </w:tr>
      <w:tr>
        <w:trPr>
          <w:trHeight w:val="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Мэр города Благовещенска </w:t>
              <w:br/>
              <w:t>(Амурская обла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2 (8 + 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9 (8 + 1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 (0 + 3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9 (8 + 1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0 (0 + 0)</w:t>
            </w:r>
          </w:p>
        </w:tc>
      </w:tr>
      <w:tr>
        <w:trPr>
          <w:trHeight w:val="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Мэр города – глава городского округа</w:t>
              <w:br/>
              <w:t xml:space="preserve">«Город Южно-Сахалинск» </w:t>
              <w:br/>
              <w:t>(Сахалинская обла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2 (8 + 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8 (7 + 1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4 (1 + 3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7 (7 + 0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 (0 + 1)</w:t>
            </w:r>
          </w:p>
        </w:tc>
      </w:tr>
      <w:tr>
        <w:trPr>
          <w:trHeight w:val="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городского округа Анадырь – Мэр города Анадырь</w:t>
              <w:br/>
              <w:t>(Чукотский автономный округ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 (2 + 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 (2 + 1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0 (0 + 0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 (2 + 1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0 (0 + 0)</w:t>
            </w:r>
          </w:p>
        </w:tc>
      </w:tr>
      <w:tr>
        <w:trPr>
          <w:trHeight w:val="478" w:hRule="atLeast"/>
        </w:trPr>
        <w:tc>
          <w:tcPr>
            <w:tcW w:w="5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7 (18 + 9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20 (17 + 3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7 (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+ 6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9 (17 + 2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 (0 + 1)</w:t>
            </w:r>
          </w:p>
        </w:tc>
      </w:tr>
      <w:tr>
        <w:trPr>
          <w:trHeight w:val="478" w:hRule="atLeast"/>
        </w:trPr>
        <w:tc>
          <w:tcPr>
            <w:tcW w:w="57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сего политических пар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br w:type="page"/>
      </w:r>
      <w:r>
        <w:rPr/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СВЕДЕНИЯ</w:t>
      </w:r>
      <w:r>
        <w:rPr/>
        <w:br/>
        <w:t>о выдвижении и регистрации списков кандидатов по единым избирательным округам на выборах депутатов представительных органов муниципальных образований административных центров (столиц) субъектов Российской Федерации 14 сентября 2014 год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4532"/>
        <w:gridCol w:w="1985"/>
        <w:gridCol w:w="2406"/>
        <w:gridCol w:w="2492"/>
        <w:gridCol w:w="2301"/>
      </w:tblGrid>
      <w:tr>
        <w:trPr>
          <w:tblHeader w:val="true"/>
          <w:trHeight w:val="8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  <w:r>
              <w:rPr>
                <w:rFonts w:eastAsia="Tahoma"/>
              </w:rPr>
              <w:t xml:space="preserve"> </w:t>
            </w:r>
            <w:r>
              <w:rPr/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ческих партий, выдвинувших списки кандидат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зарегистрированных списков кандидат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регистрации списков кандидатов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истинское городское Собрание</w:t>
              <w:br/>
              <w:t>(Республика Калмык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еропольский городской Совет</w:t>
              <w:br/>
              <w:t>(Республика Кры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ние представителей города Владикавказа</w:t>
              <w:br/>
              <w:t>(Республика Северная Осетия-Ал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вещенская городская Дума</w:t>
              <w:br/>
              <w:t>(Амурская обла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янский городской Совет </w:t>
              <w:br/>
              <w:t>народных депутатов</w:t>
              <w:br/>
              <w:t>(Брянская обла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города Мурманска</w:t>
              <w:br/>
              <w:t>(Мурманская обла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984"/>
        <w:gridCol w:w="2403"/>
        <w:gridCol w:w="2485"/>
        <w:gridCol w:w="2321"/>
      </w:tblGrid>
      <w:tr>
        <w:trPr>
          <w:trHeight w:val="384" w:hRule="atLeast"/>
        </w:trPr>
        <w:tc>
          <w:tcPr>
            <w:tcW w:w="5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2 / 6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9 / 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СВЕДЕНИЯ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br/>
        <w:t xml:space="preserve">о выдвижении и регистрации кандидатов, </w:t>
      </w:r>
      <w:r>
        <w:rPr/>
        <w:t>списков кандидатов по одномандатным избирательным округам на выборах депутатов представительных органов муниципальных образований административных центров (столиц) субъектов Российской Федерации14 сентября 2014 год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246"/>
        <w:gridCol w:w="1429"/>
        <w:gridCol w:w="1842"/>
        <w:gridCol w:w="2124"/>
        <w:gridCol w:w="2126"/>
        <w:gridCol w:w="1958"/>
      </w:tblGrid>
      <w:tr>
        <w:trPr>
          <w:tblHeader w:val="true"/>
          <w:trHeight w:val="8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  <w:r>
              <w:rPr>
                <w:rFonts w:eastAsia="Tahoma"/>
              </w:rPr>
              <w:t xml:space="preserve"> </w:t>
            </w:r>
            <w:r>
              <w:rPr/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ческих партий, выдвинувших кандидатов, списки кандид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Количество кандидатов (выдвинутых политическими партиями + самовыдвиж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Количество зарегистрированных кандида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Количество кандидатов, которым отказано в регистрации и отказавшихся от участия в выборах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-Удэнский городской Совет депутатов</w:t>
              <w:br/>
              <w:t>(Республика Бурят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4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8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4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5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8 (4 /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 + 84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истинское городское Собрание</w:t>
              <w:br/>
              <w:t>(Республика Калмык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2 (48 + 2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60 ( 46 / 8 + 14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 (2 / 2 + 10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еропольский городской Совет</w:t>
              <w:br/>
              <w:t>(Республика Кры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8 + 2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 (4 / 2 + 2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рание депутатов городского округа </w:t>
              <w:br/>
              <w:t>«Город Йошкар-Ола»</w:t>
              <w:br/>
              <w:t>(Республика Марий Эл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5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 (10 / 3 + 7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ние представителей города Владикавказ</w:t>
              <w:br/>
              <w:t>(Республика Северная Осетия-Ал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01 (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9 + 9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 (7 / 4 + 5)</w:t>
              <w:br/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  <w:t>(также отказано в регистрации 1 кандидату от общественной организации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а городского округа «Город Чита»</w:t>
              <w:br/>
              <w:t>(Забайкальский кра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69 (128 + 4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16 / 8 + 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7 (12 / 5 + 15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баровская городская Дума</w:t>
              <w:br/>
              <w:t>(Хабаровский кра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58 (123 + 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28 (112 / 6 + 16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0 (11 / 5 + 19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вещенская городская Дума</w:t>
              <w:br/>
              <w:t>(Амур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2 (105 + 4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8 + 18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7 (8 / 3 + 29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янский городской Совет </w:t>
              <w:br/>
              <w:t>народных депутатов</w:t>
              <w:br/>
              <w:t>(Бря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4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8 + 3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90 / 9 + 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1 (8 / 6 + 13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городская Дума</w:t>
              <w:br/>
              <w:t>(Вологод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87 (124 + 6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9 /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1 (15 / 5 + 16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а города Иркутска</w:t>
              <w:br/>
              <w:t>(Иркут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35 (200 + 1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23 (172 / 9 + 51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2 (28 / 8 + 84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городская Дума</w:t>
              <w:br/>
              <w:t>(Курга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2 (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8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1 (11 / 5 + 40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города Мурманска</w:t>
              <w:br/>
              <w:t>(Мурма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39 (94 + 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2 (11 / 4 + 11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ая городская Дума</w:t>
              <w:br/>
              <w:t>(Пензе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4 (109 + 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10 + 29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9 (3 / 2 + 16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ая Дума </w:t>
              <w:br/>
              <w:t>города Южно-Сахалинска</w:t>
              <w:br/>
              <w:t>(Сахали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5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7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8 (25 / 7 + 33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ьская городская Дума</w:t>
              <w:br/>
              <w:t>(Туль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66 (134 + 3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7 + 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1 (30 / 6 + 21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Дума муниципального образования «Город Биробиджан»</w:t>
              <w:br/>
              <w:t>(Еврейская автономн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0 (64 + 2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 (1 / 1 + 5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городского округа «Город Нарьян-Мар»</w:t>
              <w:br/>
              <w:t>(Ненецкий автономный окру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5 (35 + 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9 (35 / 4 + 14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 (0 / 0 + 6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городского округа Анадырь</w:t>
              <w:br/>
              <w:t>(Чукотский автономный окру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9 (33 + 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39 (33 / 3 + 6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 (0 + 0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Дума муниципального образования город Салехард</w:t>
              <w:br/>
              <w:t>(Ямало-Ненецкий автономный окру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7 (47 + 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 (47 / 5 + 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(0 + 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1418"/>
        <w:gridCol w:w="1840"/>
        <w:gridCol w:w="2126"/>
        <w:gridCol w:w="2126"/>
        <w:gridCol w:w="1955"/>
      </w:tblGrid>
      <w:tr>
        <w:trPr>
          <w:trHeight w:val="567" w:hRule="atLeast"/>
        </w:trPr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0"/>
              <w:ind w:right="1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3 / 1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929 (1993 + 93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7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80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0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(190 / 25 + 431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6"/>
          <w:szCs w:val="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701" w:right="850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8:00Z</dcterms:created>
  <dc:creator>kozyr</dc:creator>
  <dc:description/>
  <cp:keywords/>
  <dc:language>en-US</dc:language>
  <cp:lastModifiedBy>tyukov</cp:lastModifiedBy>
  <cp:lastPrinted>2014-08-25T18:47:00Z</cp:lastPrinted>
  <dcterms:modified xsi:type="dcterms:W3CDTF">2014-08-27T13:18:00Z</dcterms:modified>
  <cp:revision>2</cp:revision>
  <dc:subject/>
  <dc:title/>
</cp:coreProperties>
</file>