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lang w:val="en-US"/>
        </w:rPr>
      </w:pPr>
      <w:r>
        <w:rPr>
          <w:b/>
        </w:rPr>
        <w:t xml:space="preserve">Сведения о выдвижении кандидатов, списков кандидатов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олитическими партиями на выборах 14 сентября 2014 год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10648" w:type="dxa"/>
        <w:jc w:val="left"/>
        <w:tblInd w:w="-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049"/>
        <w:gridCol w:w="725"/>
        <w:gridCol w:w="1117"/>
        <w:gridCol w:w="1276"/>
        <w:gridCol w:w="867"/>
      </w:tblGrid>
      <w:tr>
        <w:trPr>
          <w:trHeight w:val="2409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политической парт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оры высшего должностного лица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убъекта РФ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(30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боры в законодательный (представительный) орган государственной власти субъекта РФ </w:t>
            </w:r>
            <w:r>
              <w:rPr>
                <w:b/>
                <w:sz w:val="16"/>
                <w:szCs w:val="16"/>
              </w:rPr>
              <w:t>(1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боры глав муниципальных образований администр. центров (столиц) 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субъектов РФ </w:t>
            </w:r>
            <w:r>
              <w:rPr>
                <w:b/>
                <w:sz w:val="16"/>
                <w:szCs w:val="16"/>
                <w:lang w:val="en-US"/>
              </w:rPr>
              <w:t>(3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боры в представительный орган муниципального образования субъекта РФ </w:t>
            </w:r>
            <w:r>
              <w:rPr>
                <w:b/>
                <w:sz w:val="16"/>
                <w:szCs w:val="16"/>
              </w:rPr>
              <w:t>(20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ЕДИНАЯ РОССИЯ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литическая партия ЛДПР – Либерально-демократическая 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я Росс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ая партия СПРАВЕДЛИВАЯ РОССИЯ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ТРИОТЫ РОСС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РАВОЕ ДЕЛО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еспубликанская партия России – Партия народной свободы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ПОЛИТИЧЕСКАЯ ПАРТИЯ «АЛЬЯНС ЗЕЛЕНЫХ И СОЦИАЛ-ДЕМОКРАТОВ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Города Росс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/>
            </w:pPr>
            <w:r>
              <w:rPr>
                <w:sz w:val="20"/>
                <w:szCs w:val="20"/>
              </w:rPr>
              <w:t>Политическая партия «Демократическая партия Росс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артия пенсионеров Росс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Молодая Россия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Новая Россия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КОММУНИСТИЧЕСКАЯ ПАРТИЯ КОММУНИСТЫ РОССИ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экологическая партия «Зелёные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политическая партия «Народная партия «За женщин Росс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Аграрная партия Росс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ой политической партии «Народная партия Росс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ПАРТИЯ ЗА СПРАВЕДЛИВОСТЬ!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артия свободных граждан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ГРАЖДАНСКАЯ ПОЗИЦИЯ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Союз Горожан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КОММУНИСТИЧЕСКАЯ ПАРТИЯ СОЦИАЛЬНОЙ СПРАВЕДЛИВОСТИ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Социал-демократическая партия Росс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СОЦИАЛЬНОЙ ЗАЩИТЫ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УМНАЯ РОССИЯ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Гражданская Сила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/>
            </w:pPr>
            <w:r>
              <w:rPr>
                <w:sz w:val="20"/>
                <w:szCs w:val="20"/>
              </w:rPr>
              <w:t>Политическая партия «Российская партия пенсионеров за справедливость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Гражданская Платформа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ий общенародный союз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политическая Партия Мира и Единств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ЧЕСТНО» /Человек. Справедливость. Ответственность/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Трудовая партия Росс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РОДИНА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азачья партия Российской Федерац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АРТИЯ ДЕЛА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НАРОДНЫЙ АЛЬЯНС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bookmarkStart w:id="0" w:name="OLE_LINK5"/>
            <w:bookmarkStart w:id="1" w:name="OLE_LINK4"/>
            <w:r>
              <w:rPr>
                <w:sz w:val="20"/>
                <w:szCs w:val="20"/>
              </w:rPr>
              <w:t>Политическая партия «Демократический выбор»</w:t>
            </w:r>
            <w:bookmarkEnd w:id="0"/>
            <w:bookmarkEnd w:id="1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РТИЯ ВЕТЕРАНОВ РОСС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политическая партия «ВОЛЯ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ротив всех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партия народного управления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Социалистическая партия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Союз Труда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Российская партия садоводов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ртия налогоплательщиков Росс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Женский Диалог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жденные в Союзе Советских Социалистических Республик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ЗАЩИТНИКИ ОТЕЧЕСТВА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ий Объединённый Трудовой Фронт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Гражданская инициатива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артия Возрождения Села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ПАРТИЯ ВЕЛИКОЕ ОТЕЧЕСТВО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ртия Возрождения Росс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Объединенная аграрно-промышленная партия Росс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Демократическая правовая Россия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bookmarkStart w:id="2" w:name="OLE_LINK9"/>
            <w:bookmarkStart w:id="3" w:name="OLE_LINK8"/>
            <w:r>
              <w:rPr>
                <w:sz w:val="20"/>
                <w:szCs w:val="20"/>
              </w:rPr>
              <w:t>Политическая партия «Национальный курс»</w:t>
            </w:r>
            <w:bookmarkEnd w:id="2"/>
            <w:bookmarkEnd w:id="3"/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ая политическая партия «Автомобильная Россия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Общероссийская политическая партия «ДОСТОИНСТВО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российская политическая партия «НАРОД ПРОТИВ КОРРУПЦИИ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дная Партия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spacing w:lineRule="auto" w:line="240"/>
              <w:ind w:left="414" w:hanging="3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/>
              <w:ind w:left="0" w:hanging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Партия бизнеса и предпринимательства»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4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709"/>
        <w:jc w:val="center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19:00Z</dcterms:created>
  <dc:creator>girfanova.l</dc:creator>
  <dc:description/>
  <cp:keywords/>
  <dc:language>en-US</dc:language>
  <cp:lastModifiedBy>tyukov</cp:lastModifiedBy>
  <cp:lastPrinted>2014-08-21T22:24:00Z</cp:lastPrinted>
  <dcterms:modified xsi:type="dcterms:W3CDTF">2014-08-27T13:19:00Z</dcterms:modified>
  <cp:revision>2</cp:revision>
  <dc:subject/>
  <dc:title>Сведения о выдвижении кандидатов, списков кандидатов политическими партиями на выборах 14 сентября 2014 года</dc:title>
</cp:coreProperties>
</file>