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о выдвижении и регистрации кандидатов по одномандатным избирательным округам на выборах в законодательные (представительные) органы государственной власти субъектов Российской Федерации 14 сентября 2014 года</w:t>
      </w:r>
    </w:p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961"/>
        <w:gridCol w:w="1842"/>
        <w:gridCol w:w="1411"/>
        <w:gridCol w:w="1975"/>
        <w:gridCol w:w="2546"/>
        <w:gridCol w:w="1845"/>
      </w:tblGrid>
      <w:tr>
        <w:trPr>
          <w:trHeight w:val="8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борного органа государственной власти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кандидатов, списки кандида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 (выдвинутых политическими партиями + самовыдвижение)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рованных кандидатов (выдвинутых политическими партиями + самовыдвижение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кандидатов, которым отказано в регистраци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отказавшихся от участия в выборах 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– </w:t>
              <w:br/>
              <w:t>Эл Курултай Республики Ал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8 (131 + 4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3 (117 / 12 + 36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2 (14 / 4 + 8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Совет Республики Кр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trike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8 (149 + 19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6 (109 / 10 + 7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 (15 / 4 + 0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</w:t>
              <w:br/>
              <w:t>Республики Марий Э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6 (104 + 22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7 (92 / 5 + 1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 (11 / 3 + 5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ый Совет </w:t>
              <w:br/>
              <w:t>Республики Татар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26 (204 + 122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8 (140 / 7 + 7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1 (50 / 9 + 31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рховный Хурал (Парламент) </w:t>
              <w:br/>
              <w:t>Республики Т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4 (63 + 2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7 (34 / 5 + 13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7 (30 / 4 + 7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ая Дум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3 (96 + 1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2 (84 / 6 + 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 (9 / 4 + 4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ян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1 (154 + 3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7 (134 / 7 + 13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2 (20 / 5 + 12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6 (153 + 23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7 (115 / 9 + 2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 (10 / 5 + 5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ь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103 (97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8 (97 / 7 + 1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 (0 + 5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городск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67 (274 + 193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74 (225 / 10 + 49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0 (43 / 11 + 77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онодательное Собрание </w:t>
              <w:br/>
              <w:t>города Севасто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9 (43 / 8 + 16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8 (10 / 5 + 8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е депутатов </w:t>
              <w:br/>
              <w:t>Ненецкого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5 (27 + 8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 (26 / 6 + 7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 (1 / 1 + 1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1841"/>
        <w:gridCol w:w="1412"/>
        <w:gridCol w:w="1975"/>
        <w:gridCol w:w="2545"/>
        <w:gridCol w:w="1845"/>
      </w:tblGrid>
      <w:tr>
        <w:trPr>
          <w:trHeight w:val="340" w:hRule="atLeast"/>
        </w:trPr>
        <w:tc>
          <w:tcPr>
            <w:tcW w:w="4526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0 / 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046 (1506 + 540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461 (1216 / 22 + 24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81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18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/ 22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63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7:00Z</dcterms:created>
  <dc:creator>kozyr</dc:creator>
  <dc:description/>
  <cp:keywords/>
  <dc:language>en-US</dc:language>
  <cp:lastModifiedBy>kalinich</cp:lastModifiedBy>
  <cp:lastPrinted>2014-08-18T13:18:00Z</cp:lastPrinted>
  <dcterms:modified xsi:type="dcterms:W3CDTF">2014-09-04T08:57:00Z</dcterms:modified>
  <cp:revision>2</cp:revision>
  <dc:subject/>
  <dc:title/>
</cp:coreProperties>
</file>