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Приложение № 6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СВЕДЕНИЯ</w:t>
      </w:r>
      <w:r>
        <w:rPr>
          <w:rFonts w:eastAsia="Times New Roman" w:cs="Times New Roman" w:ascii="Times New Roman" w:hAnsi="Times New Roman"/>
          <w:kern w:val="2"/>
          <w:lang w:eastAsia="ru-RU"/>
        </w:rPr>
        <w:br/>
        <w:t xml:space="preserve">о выдвижении и регистрации списков кандидатов по единым избирательным округам на выборах в законодательные (представительные) </w:t>
        <w:br/>
        <w:t>органы государственной власти субъектов Российской Федерации 14 сентября 2014 год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kern w:val="2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727"/>
        <w:gridCol w:w="2226"/>
        <w:gridCol w:w="1949"/>
        <w:gridCol w:w="1805"/>
        <w:gridCol w:w="30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выборного органа государственной власти субъекта Российской Федераци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политических партий, выдвинувших списки кандидат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отказов в заверении списков кандидат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зарегистри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ро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ван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ных списков кандидатов 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Количество отказов </w:t>
              <w:br/>
              <w:t>в ре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гист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ции / отмены </w:t>
              <w:br/>
              <w:t>регист</w:t>
            </w:r>
            <w:r>
              <w:rPr>
                <w:sz w:val="18"/>
                <w:szCs w:val="18"/>
              </w:rPr>
              <w:softHyphen/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 xml:space="preserve">рации судом 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ое Собрание – </w:t>
              <w:br/>
              <w:t>Эл Курултай Республики Алта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рламент </w:t>
              <w:br/>
              <w:t>Кабардино-Балкарской Республи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дна политическая партия не представила документы на регистрацию)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родное Собрание (Парламент) </w:t>
              <w:br/>
              <w:t>Карачаево-Черкесской Республики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3 политические партии не представили документы на регистрацию)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ый Совет</w:t>
              <w:br/>
              <w:t>Республики Крым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2 политические партии не представили документы на регистрацию)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ое Собрание </w:t>
              <w:br/>
              <w:t>Республики Марий Эл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ый Совет </w:t>
              <w:br/>
              <w:t>Республики Татарста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дна политическая партия не представила документы на регистрацию)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ерховный Хурал (Парламент) </w:t>
              <w:br/>
              <w:t>Республики Тыв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одательная Дума Хабаровского кра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2 политические партии не представили документы на регистрацию)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рянская областная Дум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гоградская областная Дум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ульская областная Дум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онодательное Собрание</w:t>
              <w:br/>
              <w:t>города Севастопол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дна политическая партия не представила документы на регистрацию)</w:t>
            </w:r>
          </w:p>
        </w:tc>
      </w:tr>
      <w:tr>
        <w:trPr>
          <w:trHeight w:val="34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брание депутатов </w:t>
              <w:br/>
              <w:t>Ненецкого автономного окру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2224"/>
        <w:gridCol w:w="1950"/>
        <w:gridCol w:w="1805"/>
        <w:gridCol w:w="3058"/>
      </w:tblGrid>
      <w:tr>
        <w:trPr/>
        <w:tc>
          <w:tcPr>
            <w:tcW w:w="5250" w:type="dxa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6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/ 14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0 / 2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 / 0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(10 политических партий не представили документы на регистрацию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ahoma" w:hAnsi="Tahoma" w:cs="Tahoma"/>
      <w:b/>
      <w:bCs/>
      <w:sz w:val="18"/>
      <w:szCs w:val="1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6:00Z</dcterms:created>
  <dc:creator>kozyr</dc:creator>
  <dc:description/>
  <cp:keywords/>
  <dc:language>en-US</dc:language>
  <cp:lastModifiedBy>kalinich</cp:lastModifiedBy>
  <cp:lastPrinted>2014-08-15T14:22:00Z</cp:lastPrinted>
  <dcterms:modified xsi:type="dcterms:W3CDTF">2014-09-04T08:56:00Z</dcterms:modified>
  <cp:revision>2</cp:revision>
  <dc:subject/>
  <dc:title/>
</cp:coreProperties>
</file>