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 3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о количестве подписей депутатов представительных органов муниципальных образований </w:t>
        <w:br/>
        <w:t xml:space="preserve">и глав муниципальных образований, избранных на муниципальных выборах, необходимых для поддержки выдвижения кандидата на должность высшего должностного лица субъекта Российской Федерации </w:t>
      </w:r>
      <w:r>
        <w:rPr>
          <w:rFonts w:cs="Times New Roman" w:ascii="Times New Roman" w:hAnsi="Times New Roman"/>
          <w:b/>
          <w:sz w:val="24"/>
          <w:szCs w:val="24"/>
        </w:rPr>
        <w:t xml:space="preserve">(руководителя высшего исполнительного органа государственной власти субъектов Российской Федерации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 сентября 2014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194"/>
        <w:gridCol w:w="1415"/>
        <w:gridCol w:w="1414"/>
        <w:gridCol w:w="1286"/>
        <w:gridCol w:w="1803"/>
        <w:gridCol w:w="1414"/>
        <w:gridCol w:w="1675"/>
        <w:gridCol w:w="1326"/>
        <w:gridCol w:w="115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ъект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исло под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исей депу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ов и глав мун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ль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ых обра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ий в под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рж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 кан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ата (по уста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в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н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му про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н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у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вы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е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ие над необхо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ым кол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ест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м под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исей </w:t>
              <w:br/>
              <w:t>(не более 5 % (минимум 2 подписи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кс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ль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 воз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ж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е кол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ест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 под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исло подписей депу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тов и глав мун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ль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ых райо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 город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ких окру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в в поддерж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 канд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ата (по установ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ен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му проценту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евы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е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ие над необ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ход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ым кол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ест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м под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ей </w:t>
              <w:br/>
              <w:t>(не более 5 % (минимум 2 подписи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кс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аль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 воз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ж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е кол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ест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 под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й депу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ов и глав мун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ль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ых райо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в и город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ких окру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в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становлен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я феде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ль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ым зако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м доля мун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аль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ых райо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в и город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ких окру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л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ест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 райо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ов и город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ких окру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в, от кото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ых требу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тся поддерж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а кан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ата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 Алта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 Башкортоста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 Калмык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 Ком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спублика Саха (Якутия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муртская Республи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56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тайский кра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асноярский кра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195"/>
        <w:gridCol w:w="1415"/>
        <w:gridCol w:w="1414"/>
        <w:gridCol w:w="1286"/>
        <w:gridCol w:w="1803"/>
        <w:gridCol w:w="1414"/>
        <w:gridCol w:w="1675"/>
        <w:gridCol w:w="1326"/>
        <w:gridCol w:w="1152"/>
      </w:tblGrid>
      <w:tr>
        <w:trPr>
          <w:trHeight w:val="27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орский кра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ропольский кра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страханская обла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гоградская обла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огодская обла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нежская обла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ская обла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ровская обла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ганская обла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ская обла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пецкая обла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рманская обла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жегородская обла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сибирская обла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енбургская обла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ловская обла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</w:t>
            </w:r>
          </w:p>
        </w:tc>
      </w:tr>
    </w:tbl>
    <w:p>
      <w:pPr>
        <w:pStyle w:val="Normal"/>
        <w:spacing w:lineRule="auto" w:line="240" w:before="0" w:after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195"/>
        <w:gridCol w:w="1415"/>
        <w:gridCol w:w="1414"/>
        <w:gridCol w:w="1286"/>
        <w:gridCol w:w="1803"/>
        <w:gridCol w:w="1414"/>
        <w:gridCol w:w="1675"/>
        <w:gridCol w:w="1326"/>
        <w:gridCol w:w="1152"/>
      </w:tblGrid>
      <w:tr>
        <w:trPr>
          <w:trHeight w:val="27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val="en-US" w:eastAsia="ru-RU"/>
              </w:rPr>
              <w:t>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сковская обла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3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арская обла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юменская обла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ябинская область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нецкий автономный окру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 Санкт-Петербур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–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4:00Z</dcterms:created>
  <dc:creator>andreyan</dc:creator>
  <dc:description/>
  <cp:keywords/>
  <dc:language>en-US</dc:language>
  <cp:lastModifiedBy>kalinich</cp:lastModifiedBy>
  <cp:lastPrinted>2014-08-28T17:34:00Z</cp:lastPrinted>
  <dcterms:modified xsi:type="dcterms:W3CDTF">2014-09-04T08:54:00Z</dcterms:modified>
  <cp:revision>2</cp:revision>
  <dc:subject/>
  <dc:title/>
</cp:coreProperties>
</file>