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ых органов муниципальных образований административных центров (стол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4 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701"/>
        <w:gridCol w:w="1560"/>
        <w:gridCol w:w="94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жеребьевки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размещения наименований политических партий </w:t>
              <w:br/>
              <w:t>в бюллетене для голосова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Калмыкия,</w:t>
              <w:br/>
              <w:t>г. Э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«Гражданская Платформ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Всероссийская политическая партия «ЕДИНАЯ РОССИЯ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Политическая партия «ПАТРИОТЫ РОССИ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бщероссийская политическая партия «НАРОД ПРОТИВ КОРРУП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ПАР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Д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тическая партия 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сероссийская политическая партия «Гражданская инициати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 Политическая партия «Российская экологическая партия «Зелёные»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Кр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 Симфер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сероссийская политическая партия «ЕДИНАЯ РОСС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СЕРОССИЙСКАЯ ПОЛИТИЧЕСКАЯ ПАРТИЯ «РОДИ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Политическая партия «Российская экологическая партия «Зелёные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 Политическая партия «ПАРТИЯ ВЕТЕРАНОВ РОССИ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«Демократическая партия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 Политическая партия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ммунистическая партия социальной справедлив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Северная Осетия – Алания, г. Владикав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сероссийская политическая пар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российская политическая партия «Народная партия «За женщин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НАЯ ПОЛИТИЧЕСКАЯ ПАРТИЯ «АЛЬЯНС ЗЕЛЕНЫХ И СОЦИАЛ-ДЕМОКРАТ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г. Благовеще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олитическая парт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21"/>
              <w:tabs>
                <w:tab w:val="clear" w:pos="708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сероссийская политическая парт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ЕДИНАЯ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ая партия «ПАТРИОТЫ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итическая партия СПРАВЕДЛИВАЯ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 Бря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ПАРТИЯ ВЕЛИКОЕ ОТЕЧ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сероссийская политическая парт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АЯ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Гражданская Платфор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СЕРОССИЙСКАЯ ПОЛИТИЧЕСКАЯ ПАРТИЯ «РОДИН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 Политическая партия «Российская объединенная демократическая партия «ЯБЛОКО»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манская область, г. Мурм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Политическая партия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сероссийская политическая парт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АЯ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21"/>
              <w:tabs>
                <w:tab w:val="clear" w:pos="708"/>
              </w:tabs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Политическая партия СПРАВЕДЛИВАЯ РОСС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«Трудовая партия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литическая партия «Гражданская Платфор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ВСЕРОССИЙСКАЯ ПОЛИТИЧЕСКАЯ ПАРТИЯ «РОДИНА»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0:00Z</dcterms:created>
  <dc:creator>Lazareva</dc:creator>
  <dc:description/>
  <cp:keywords/>
  <dc:language>en-US</dc:language>
  <cp:lastModifiedBy>kalinich</cp:lastModifiedBy>
  <cp:lastPrinted>2014-08-27T08:19:00Z</cp:lastPrinted>
  <dcterms:modified xsi:type="dcterms:W3CDTF">2014-09-04T09:00:00Z</dcterms:modified>
  <cp:revision>2</cp:revision>
  <dc:subject/>
  <dc:title/>
</cp:coreProperties>
</file>