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lang w:eastAsia="ru-RU"/>
        </w:rPr>
        <w:t>Приложение № 23</w:t>
      </w:r>
    </w:p>
    <w:p>
      <w:pPr>
        <w:pStyle w:val="Normal"/>
        <w:shd w:fill="FFFFFF" w:val="clear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СВЕДЕНИЯ</w:t>
      </w:r>
      <w:r>
        <w:rPr/>
        <w:br/>
        <w:t>о выдвижении и регистрации кандидатов по одномандатным избирательным округам на выборах депутатов представительных органов муниципальных образований административных центров (столиц) субъектов Российской Федерации14 сентября 2014 года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4246"/>
        <w:gridCol w:w="1429"/>
        <w:gridCol w:w="1842"/>
        <w:gridCol w:w="2124"/>
        <w:gridCol w:w="2126"/>
        <w:gridCol w:w="1958"/>
      </w:tblGrid>
      <w:tr>
        <w:trPr>
          <w:tblHeader w:val="true"/>
          <w:trHeight w:val="83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№</w:t>
            </w:r>
            <w:r>
              <w:rPr>
                <w:rFonts w:eastAsia="Tahoma"/>
              </w:rPr>
              <w:t xml:space="preserve"> </w:t>
            </w:r>
            <w:r>
              <w:rPr/>
              <w:br/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п/п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выборного орган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ичество политических партий, выдвинувших кандидатов, списки кандид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eastAsia="ru-RU"/>
              </w:rPr>
              <w:t>Количество отказов в заверении списков кандидатов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Количество кандидатов (выдвинутых политическими партиями + самовыдвиж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Количество зарегистрированных кандидатов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18"/>
                <w:szCs w:val="18"/>
                <w:lang w:eastAsia="ru-RU"/>
              </w:rPr>
              <w:t>Количество кандидатов, которым отказано в регистрации и отказавшихся от участия в выборах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ан-Удэнский городской Совет депутатов</w:t>
              <w:br/>
              <w:t>(Республика Буряти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45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8 +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47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56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(9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/ 5 +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62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08 (4 /2 + 104)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истинское городское Собрание</w:t>
              <w:br/>
              <w:t>(Республика Калмыки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72 (48 + 2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60 ( 46 / 8 + 14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7 (2 / 2 + 5)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мферопольский городской Совет</w:t>
              <w:br/>
              <w:t>(Республика Крым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(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+ 2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40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(1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/ 8 + 23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 (0 + 0)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рание депутатов городского округа </w:t>
              <w:br/>
              <w:t>«Город Йошкар-Ола»</w:t>
              <w:br/>
              <w:t>(Республика Марий Эл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8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(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/ 5 +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5 (9 / 2+ 6)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рание представителей города Владикавказа</w:t>
              <w:br/>
              <w:t>(Республика Северная Осетия – Алания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99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+ 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01 (92 / 9 + 9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1 (6 / 4 + 5)</w:t>
              <w:br/>
            </w:r>
            <w:r>
              <w:rPr>
                <w:rFonts w:eastAsia="Times New Roman" w:cs="Times New Roman" w:ascii="Times New Roman" w:hAnsi="Times New Roman"/>
                <w:kern w:val="2"/>
                <w:sz w:val="16"/>
                <w:szCs w:val="16"/>
                <w:lang w:eastAsia="ru-RU"/>
              </w:rPr>
              <w:t>(также отказано а регистрации 1 кандидату от общественной организации)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ма городского округа «Город Чита»</w:t>
              <w:br/>
              <w:t>(Забайкальский край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69 (128 + 4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(116 / 8 + 2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9 (8 / 3 + 11)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баровская городская Дума</w:t>
              <w:br/>
              <w:t>(Хабаровский край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58 (123 + 3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28 (112 / 6 + 16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4 (7 / 4 + 17)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вещенская городская Дума</w:t>
              <w:br/>
              <w:t>(Амурская область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52 (105 + 47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15 (97 / 8 + 18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34 (8 / 3 + 26)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янский городской Совет </w:t>
              <w:br/>
              <w:t>народных депутатов</w:t>
              <w:br/>
              <w:t>(Брянская область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4 (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8 + 3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(90 / 9 + 2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7 (6 / 6 + 11)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годская городская Дума</w:t>
              <w:br/>
              <w:t>(Вологодская область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87 (124 + 6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55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9 /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46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33 (15 / 5+ 18)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ма города Иркутска</w:t>
              <w:br/>
              <w:t>(Иркутская область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335 (200 + 13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23 (172 / 9 + 51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99 (27 / 8 + 172)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ганская городская Дума</w:t>
              <w:br/>
              <w:t>(Курганская область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2 (9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78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2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83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38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30 (7 / 5 + 23)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 депутатов города Мурманска</w:t>
              <w:br/>
              <w:t>(Мурманская область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39 (94 + 4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17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83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34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7 (10 / 4 + 7)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зенская городская Дума</w:t>
              <w:br/>
              <w:t>(Пензенская область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54 (109 + 4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(10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/ 10 + 29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8 (3 / 1 + 15)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родская Дума </w:t>
              <w:br/>
              <w:t>города Южно-Сахалинска</w:t>
              <w:br/>
              <w:t>(Сахалинская область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7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(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+ 59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15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89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/ 7 +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46 (14 / 6+ 32)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льская городская Дума</w:t>
              <w:br/>
              <w:t>(Тульская область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66 (134 + 3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(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4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/ 7 + 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9 (11 / 3 + 8)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ая Дума муниципального образования «Город Биробиджан»</w:t>
              <w:br/>
              <w:t>(Еврейская автономная область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90 (64 + 2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84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63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21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5 (1 / 1 + 4)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 городского округа «Город Нарьян-Мар»</w:t>
              <w:br/>
              <w:t>(Ненецкий автономный окру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55 (35 + 2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49 (35 / 4 + 14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5 (0 + 5)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 депутатов городского округа Анадырь</w:t>
              <w:br/>
              <w:t>(Чукотский автономный окру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39 (33 + 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39 (33 / 3 + 6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 (0 + 0)</w:t>
            </w:r>
          </w:p>
        </w:tc>
      </w:tr>
      <w:tr>
        <w:trPr>
          <w:trHeight w:val="56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pacing w:before="28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одская Дума муниципального образования город Салехард</w:t>
              <w:br/>
              <w:t>(Ямало-Ненецкий автономный окру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87 (47 + 40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val="en-US" w:eastAsia="ru-RU"/>
              </w:rPr>
              <w:t>72 (47 / 5 + 25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0"/>
                <w:szCs w:val="20"/>
                <w:lang w:eastAsia="ru-RU"/>
              </w:rPr>
              <w:t>12 (0 + 12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2"/>
        <w:gridCol w:w="1418"/>
        <w:gridCol w:w="1840"/>
        <w:gridCol w:w="2126"/>
        <w:gridCol w:w="2126"/>
        <w:gridCol w:w="1955"/>
      </w:tblGrid>
      <w:tr>
        <w:trPr>
          <w:trHeight w:val="567" w:hRule="atLeast"/>
        </w:trPr>
        <w:tc>
          <w:tcPr>
            <w:tcW w:w="482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0"/>
              <w:ind w:right="12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33 / 15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2929 (1993 + 936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306</w:t>
            </w:r>
            <w:r>
              <w:rPr>
                <w:rFonts w:eastAsia="Times New Roman" w:cs="Times New Roman" w:ascii="Times New Roman" w:hAnsi="Times New Roman"/>
                <w:b/>
                <w:kern w:val="2"/>
                <w:lang w:val="en-US"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1803</w:t>
            </w:r>
            <w:r>
              <w:rPr>
                <w:rFonts w:eastAsia="Times New Roman" w:cs="Times New Roman" w:ascii="Times New Roman" w:hAnsi="Times New Roman"/>
                <w:b/>
                <w:kern w:val="2"/>
                <w:lang w:val="en-US" w:eastAsia="ru-RU"/>
              </w:rPr>
              <w:t xml:space="preserve"> / </w:t>
            </w: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29</w:t>
            </w:r>
            <w:r>
              <w:rPr>
                <w:rFonts w:eastAsia="Times New Roman" w:cs="Times New Roman" w:ascii="Times New Roman" w:hAnsi="Times New Roman"/>
                <w:b/>
                <w:kern w:val="2"/>
                <w:lang w:val="en-US" w:eastAsia="ru-RU"/>
              </w:rPr>
              <w:t xml:space="preserve"> + </w:t>
            </w: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503</w:t>
            </w:r>
            <w:r>
              <w:rPr>
                <w:rFonts w:eastAsia="Times New Roman" w:cs="Times New Roman" w:ascii="Times New Roman" w:hAnsi="Times New Roman"/>
                <w:b/>
                <w:kern w:val="2"/>
                <w:lang w:val="en-US" w:eastAsia="ru-RU"/>
              </w:rPr>
              <w:t>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6" w:type="dxa"/>
              <w:right w:w="6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Times New Roman" w:cs="Times New Roman"/>
                <w:b/>
                <w:b/>
                <w:kern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lang w:eastAsia="ru-RU"/>
              </w:rPr>
              <w:t>478 (117 / 25 + 361)</w:t>
            </w:r>
          </w:p>
        </w:tc>
      </w:tr>
    </w:tbl>
    <w:p>
      <w:pPr>
        <w:pStyle w:val="Normal"/>
        <w:shd w:fill="FFFFFF" w:val="clear"/>
        <w:spacing w:lineRule="auto" w:line="240" w:before="0" w:after="120"/>
        <w:rPr>
          <w:sz w:val="6"/>
          <w:szCs w:val="6"/>
        </w:rPr>
      </w:pPr>
      <w:r>
        <w:rPr>
          <w:sz w:val="6"/>
          <w:szCs w:val="6"/>
        </w:rPr>
      </w:r>
    </w:p>
    <w:sectPr>
      <w:type w:val="nextPage"/>
      <w:pgSz w:orient="landscape" w:w="16838" w:h="11906"/>
      <w:pgMar w:left="1701" w:right="850" w:gutter="0" w:header="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ahoma" w:hAnsi="Tahoma" w:cs="Tahoma"/>
      <w:b/>
      <w:bCs/>
      <w:sz w:val="18"/>
      <w:szCs w:val="18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9:00Z</dcterms:created>
  <dc:creator>kozyr</dc:creator>
  <dc:description/>
  <cp:keywords/>
  <dc:language>en-US</dc:language>
  <cp:lastModifiedBy>kalinich</cp:lastModifiedBy>
  <cp:lastPrinted>2014-08-15T14:22:00Z</cp:lastPrinted>
  <dcterms:modified xsi:type="dcterms:W3CDTF">2014-09-04T08:59:00Z</dcterms:modified>
  <cp:revision>2</cp:revision>
  <dc:subject/>
  <dc:title/>
</cp:coreProperties>
</file>