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Приложение № 22</w:t>
      </w:r>
    </w:p>
    <w:p>
      <w:pPr>
        <w:pStyle w:val="Normal"/>
        <w:shd w:fill="FFFFFF" w:val="clear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СВЕДЕНИЯ</w:t>
      </w:r>
      <w:r>
        <w:rPr/>
        <w:br/>
        <w:t>о выдвижении и регистрации списков кандидатов по единым избирательным округам на выборах депутатов представительных органов муниципальных образований административных центров (столиц) субъектов Российской Федерации 14 сентября 2014 год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4532"/>
        <w:gridCol w:w="1985"/>
        <w:gridCol w:w="2406"/>
        <w:gridCol w:w="2492"/>
        <w:gridCol w:w="2301"/>
      </w:tblGrid>
      <w:tr>
        <w:trPr>
          <w:tblHeader w:val="true"/>
          <w:trHeight w:val="8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  <w:r>
              <w:rPr>
                <w:rFonts w:eastAsia="Tahoma"/>
              </w:rPr>
              <w:t xml:space="preserve"> </w:t>
            </w:r>
            <w:r>
              <w:rPr/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ыборного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политических партий, выдвинувших списки кандидат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отказов в заверении списков кандида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зарегистрированных списков кандидат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отказов в регистрации списков кандидатов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истинское городское Собрание</w:t>
              <w:br/>
              <w:t>(Республика Калмык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феропольский городской Совет</w:t>
              <w:br/>
              <w:t>(Республика Кры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ние представителей города Владикавказа</w:t>
              <w:br/>
              <w:t>(Республика Северная Осетия – Ал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вещенская городская Дума</w:t>
              <w:br/>
              <w:t>(Амурская обла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янский городской Совет </w:t>
              <w:br/>
              <w:t>народных депутатов</w:t>
              <w:br/>
              <w:t>(Брянская обла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дна политическая партия не представила документы на регистрацию)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 города Мурманска</w:t>
              <w:br/>
              <w:t>(Мурманская обла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дна политическая партия не представила документы на регистрацию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1984"/>
        <w:gridCol w:w="2403"/>
        <w:gridCol w:w="2485"/>
        <w:gridCol w:w="2321"/>
      </w:tblGrid>
      <w:tr>
        <w:trPr>
          <w:trHeight w:val="384" w:hRule="atLeast"/>
        </w:trPr>
        <w:tc>
          <w:tcPr>
            <w:tcW w:w="5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22 / 6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59 / 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9:00Z</dcterms:created>
  <dc:creator>kozyr</dc:creator>
  <dc:description/>
  <cp:keywords/>
  <dc:language>en-US</dc:language>
  <cp:lastModifiedBy>kalinich</cp:lastModifiedBy>
  <cp:lastPrinted>2014-08-15T14:22:00Z</cp:lastPrinted>
  <dcterms:modified xsi:type="dcterms:W3CDTF">2014-09-04T08:59:00Z</dcterms:modified>
  <cp:revision>2</cp:revision>
  <dc:subject/>
  <dc:title/>
</cp:coreProperties>
</file>