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риложение № 20</w:t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ВЕДЕНИЯ</w:t>
      </w:r>
      <w:r>
        <w:rPr>
          <w:rFonts w:eastAsia="Times New Roman" w:cs="Times New Roman" w:ascii="Times New Roman" w:hAnsi="Times New Roman"/>
          <w:kern w:val="2"/>
          <w:lang w:eastAsia="ru-RU"/>
        </w:rPr>
        <w:br/>
        <w:t xml:space="preserve">о выдвижении и регистрации кандидатов на выборах глав муниципальных образований административных центров (столиц) </w:t>
        <w:br/>
        <w:t>субъектов Российской Федерации 14 сентября 2014</w:t>
      </w:r>
      <w:r>
        <w:rPr/>
        <w:t xml:space="preserve"> 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3"/>
        <w:gridCol w:w="5246"/>
        <w:gridCol w:w="1658"/>
        <w:gridCol w:w="1688"/>
        <w:gridCol w:w="1503"/>
        <w:gridCol w:w="1841"/>
        <w:gridCol w:w="1818"/>
      </w:tblGrid>
      <w:tr>
        <w:trPr>
          <w:trHeight w:val="1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 xml:space="preserve">№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br/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Наименование выборной должност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Всего кандидатов (выдвинутых политическими партиями + самовыдвижение)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кандидатов, представивших документы для регистраци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Отказались от участия в выборах либо не представили документы на регистрацию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" w:type="dxa"/>
              <w:left w:w="7" w:type="dxa"/>
              <w:right w:w="7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зарегистрированных кандидатов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кандидатов, которым отказано в регистрации/отмена регистрации судом </w:t>
            </w:r>
          </w:p>
        </w:tc>
      </w:tr>
      <w:tr>
        <w:trPr>
          <w:trHeight w:val="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мэр города Благовещенска </w:t>
              <w:br/>
              <w:t>(Амурская обла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2 (8 + 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9 (8 + 1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 (0 + 3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9 (8 + 1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0 (0 + 0)</w:t>
            </w:r>
          </w:p>
        </w:tc>
      </w:tr>
      <w:tr>
        <w:trPr>
          <w:trHeight w:val="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Глава городского округа – мэр города Южно-Сахалинска </w:t>
              <w:br/>
              <w:t>(Сахалинская область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2 (8 + 4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8 (7 + 1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4 (1 + 3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7 (7 + 0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 (0 + 1)</w:t>
            </w:r>
          </w:p>
        </w:tc>
      </w:tr>
      <w:tr>
        <w:trPr>
          <w:trHeight w:val="4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лава городского округа Анадырь (Мэр города Анадырь)</w:t>
              <w:br/>
              <w:t>(Чукотский автономный округ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 (2 + 1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 (2 + 1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0 (0 + 0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3 (2 + 1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0 (0 + 0)</w:t>
            </w:r>
          </w:p>
        </w:tc>
      </w:tr>
      <w:tr>
        <w:trPr>
          <w:trHeight w:val="478" w:hRule="atLeast"/>
        </w:trPr>
        <w:tc>
          <w:tcPr>
            <w:tcW w:w="57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7 (18 + 9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20 (17 + 3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7 (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 xml:space="preserve"> + 6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9 (17 + 2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 (0 + 1)</w:t>
            </w:r>
          </w:p>
        </w:tc>
      </w:tr>
      <w:tr>
        <w:trPr>
          <w:trHeight w:val="478" w:hRule="atLeast"/>
        </w:trPr>
        <w:tc>
          <w:tcPr>
            <w:tcW w:w="577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сего политических пар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  <w:t>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9:00Z</dcterms:created>
  <dc:creator>kozyr</dc:creator>
  <dc:description/>
  <cp:keywords/>
  <dc:language>en-US</dc:language>
  <cp:lastModifiedBy>kalinich</cp:lastModifiedBy>
  <cp:lastPrinted>2014-08-15T14:22:00Z</cp:lastPrinted>
  <dcterms:modified xsi:type="dcterms:W3CDTF">2014-09-04T08:59:00Z</dcterms:modified>
  <cp:revision>2</cp:revision>
  <dc:subject/>
  <dc:title/>
</cp:coreProperties>
</file>