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>о выдвижении и регистрации кандидатов на выборах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 14 сентября 2014</w:t>
      </w:r>
      <w:r>
        <w:rPr/>
        <w:t xml:space="preserve"> г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93"/>
        <w:gridCol w:w="2778"/>
        <w:gridCol w:w="1527"/>
        <w:gridCol w:w="2224"/>
        <w:gridCol w:w="1765"/>
        <w:gridCol w:w="1432"/>
      </w:tblGrid>
      <w:tr>
        <w:trPr>
          <w:tblHeader w:val="true"/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именование выборной долж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ческих партий, выдв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у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ших кандидатов / всего кандида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кандидатов, предст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и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ших документы для регистраци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ых кандидатов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ов в регистрации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Алтай – Председатель Правительства Республики Алта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резидент Республики Башкортоста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/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Калмык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Ко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Саха (Якут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Удмуртской Республи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Алтай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Краснояр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Примор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Ставрополь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Астрах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лгогра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лого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ронеж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Иван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ир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(2 / 2 + 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ург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у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 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Липец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 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Мурм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ижегоро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/ 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овосиби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ренбург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рл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Пск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Сама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Тюме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Челяби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Санкт-Петербур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енецкого автономного окру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2778"/>
        <w:gridCol w:w="1527"/>
        <w:gridCol w:w="2224"/>
        <w:gridCol w:w="1765"/>
        <w:gridCol w:w="1432"/>
      </w:tblGrid>
      <w:tr>
        <w:trPr>
          <w:trHeight w:val="340" w:hRule="atLeast"/>
        </w:trPr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/ 2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 (136 / 24 + 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6"/>
          <w:szCs w:val="6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4:00Z</dcterms:created>
  <dc:creator>kozyr</dc:creator>
  <dc:description/>
  <cp:keywords/>
  <dc:language>en-US</dc:language>
  <cp:lastModifiedBy>kalinich</cp:lastModifiedBy>
  <cp:lastPrinted>2014-08-15T14:22:00Z</cp:lastPrinted>
  <dcterms:modified xsi:type="dcterms:W3CDTF">2014-09-04T08:54:00Z</dcterms:modified>
  <cp:revision>2</cp:revision>
  <dc:subject/>
  <dc:title/>
</cp:coreProperties>
</file>