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б активности выдвижения кандидатов политическими партиями на выборах глав муниципальных образований административных центов (столиц) субъектов Российской Федерации </w:t>
        <w:br/>
        <w:t>14 августа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755005" cy="465582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23230" cy="465582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8990" cy="4072255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42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58:00Z</dcterms:created>
  <dc:creator>kozyr</dc:creator>
  <dc:description/>
  <cp:keywords/>
  <dc:language>en-US</dc:language>
  <cp:lastModifiedBy>kalinich</cp:lastModifiedBy>
  <dcterms:modified xsi:type="dcterms:W3CDTF">2014-09-04T08:58:00Z</dcterms:modified>
  <cp:revision>2</cp:revision>
  <dc:subject/>
  <dc:title/>
</cp:coreProperties>
</file>