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выдвижении и регистрации списков кандидатов по республиканскому избирательному округу на выборах депутатов Государственного Совета Республики Крым 14 сентября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801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7.65pt;height:404.2pt" filled="f" o:ole="">
            <v:imagedata r:id="rId3" o:title=""/>
          </v:shape>
          <o:OLEObject Type="Embed" ProgID="Excel.Sheet.12" ShapeID="ole_rId2" DrawAspect="Content" ObjectID="_1886933376" r:id="rId2"/>
        </w:objec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2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2:00Z</dcterms:modified>
  <cp:revision>2</cp:revision>
  <dc:subject/>
  <dc:title/>
</cp:coreProperties>
</file>