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оведения жеребьевки</w:t>
        <w:br/>
        <w:t>по порядку размещения в бюллетенях для голосования наименований избирательных объединений,</w:t>
        <w:br/>
        <w:t>зарегистрировавших списки кандидатов по единым избирательным округам на выборах депутатов</w:t>
        <w:br/>
        <w:t>законодательных (представительных) органов государственной власти</w:t>
        <w:br/>
        <w:t>субъектов Российской Федерации 14 сентя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698"/>
        <w:gridCol w:w="1591"/>
        <w:gridCol w:w="1038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жеребьевки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размещения наименований политических партий </w:t>
              <w:br/>
              <w:t>в бюллетене для голос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лта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2014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литическая партия КОМ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сероссийская политическая партия «Гражданская инициати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литическая партия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олитическая партия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литическая партия «Российская экологическая партия «Зелёны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Политическая партия СПРАВЕДЛИВАЯ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Всероссийская политическая партия ПАРТИЯ ЗА СПРАВЕДЛИВОСТЬ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 Политическая партия «Российская объединенная демократическая партия «ЯБЛОК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 Всероссийская политическая партия «ЕДИНАЯ РОСС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Политическая партия «КОММУНИСТИЧЕСКАЯ ПАРТИЯ РОССИ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Политическая партия «Республиканская партия России – Партия народной своб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ВСЕРОССИЙСКАЯ ПОЛИТИЧЕСКАЯ ПАРТИЯ «РОДИНА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14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 Политическая партия ЛДП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 Всероссийская политическая партия «Союз Труда»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 Политическая партия «Российская экологическая партия «Зелёные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 Политическая партия «ПАТРИОТЫ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 Всероссийская политическая партия «ЕДИНАЯ РОСС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 Политическая партия «Российская объединенная демократическая партия «ЯБЛОКО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 ВСЕРОССИЙ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ЧЕСКАЯ ПАР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РОДИНА»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 Политическая партия СПРАВЕДЛИВАЯ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 Политическая парт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698"/>
        <w:gridCol w:w="1591"/>
        <w:gridCol w:w="1038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2014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литическая партия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Политическая партия СПРАВЕДЛИВАЯ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литическая партия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олитическая партия «ПАТРИОТЫ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Всероссийская политическая партия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ры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2014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литическая партия «Российская партия пенсионеров за справедливос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Политическая партия «Российская экологическая партия «Зелёны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литическая партия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 Политическая партия «ПАРТИЯ ВЕТЕРАНОВ РОССИ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литическая партия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Политическая партия КОММУНИСТИЧЕСКАЯ ПАРТИЯ СОЦИАЛЬНОЙ СПРАВЕДЛИВ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 Политическая партия СПРАВЕДЛИВАЯ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Политическая партия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 ВСЕРОССИЙСКАЯ ПОЛИТИЧЕСКАЯ ПАРТИЯ «РОДИН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Всероссийская политическая партия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Политическая партия «Демократическая партия России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2014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литическая партия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сероссийская политическая партия «ЕДИНАЯ РОСС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ВСЕРОССИЙСКАЯ ПОЛИТИЧЕСКАЯ ПАРТИЯ «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олитическая партия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литическая партия СПРАВЕДЛИВАЯ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литическая партия КОМ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итическая партия «Российская экологическая партия «Зелё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 (Татарстан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2014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сероссийская политическая пар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ЕДИНАЯ РОС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олитическая партия «Российская объединенная демократическая партия «ЯБЛОК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Политическая парт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ПРАВЕДЛИВАЯ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итическая партия «Родная Пар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  Политическая парт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ЛДП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. ВСЕРОССИЙСКАЯ ПОЛИТИЧЕСКАЯ ПАР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ОДИН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партия КОММУНИСТИЧЕСКАЯ ПАРТИЯ КОММУНИСТЫ РОСС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ы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14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сероссийская политическая партия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олитическая партия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литическая партия СПРАВЕДЛИВАЯ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литическая партия «Республиканская партия России – Партия народной свобо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литическая партия «ПАТРИОТЫ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Политическая партия КОММУНИСТИЧЕСКАЯ ПАРТИЯ КОММУНИСТЫ РОСС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ий кра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4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ВСЕРОССИЙСКАЯ ПОЛИТИЧЕСКАЯ ПАРТИЯ «РОДИН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Политическая партия СПРАВЕДЛИВАЯ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Всероссийская политическая партия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литическая партия «ЛДПР – Либерально-демократическая партия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литическая партия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Политическая партия «Российская объединенная демократическая партия «ЯБЛОКО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14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литическая партия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сероссийская политическая партия «ПАРТИЯ ВЕЛИКОЕ ОТЕЧЕСТ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Всероссийская политическая партия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олитическая партия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ВСЕРОССИЙСКАЯ ПОЛИТИЧЕСКАЯ ПАРТИЯ «РОДИ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литическая партия СПРАВЕДЛИВАЯ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Политическая партия КОМ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Всероссийская политическая партия «Партия пенсионеров России»</w:t>
            </w:r>
          </w:p>
          <w:p>
            <w:pPr>
              <w:pStyle w:val="21"/>
              <w:tabs>
                <w:tab w:val="clear" w:pos="708"/>
              </w:tabs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. Политическая партия «Гражданская платформа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2014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сероссийская политическая партия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олитическая партия «Российская объединенная демократическая партия «ЯБЛО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литическая партия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НАРОДНАЯ ПОЛИТИЧЕСКАЯ ПАРТИЯ «АЛЬЯНС ЗЕЛЕНЫХ И СОЦИАЛ-ДЕМОКРАТ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Общероссийская политическая партия «Народная партия «За женщин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Волгоградское 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ВСЕРОССИЙСКАЯ ПОЛИТИЧЕСКАЯ ПАРТИЯ «РОДИ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Политическая партия СПРАВЕДЛИВАЯ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Политическая партия КОМ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Политическая партия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Всероссийская политическая партия «ПАРТИЯ ВЕЛИКОЕ ОТЕЧЕСТВО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обла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14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СЕРОССИЙСКАЯ ПОЛИТИЧЕСКАЯ ПАРТИЯ «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литическая партия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олитическая партия «Российская объединенная демократическая партия «ЯБЛОК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литическая партия «Российская партия пенсионеров за справедливос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литическая партия СПРАВЕДЛИВАЯ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Всероссийская политическая партия «ЕДИНАЯ РОССИЯ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евастопо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.2014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сероссийская политическая партия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олитическая партия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литическая партия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олитическая партия «Российская партия пенсионеров за справедливос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литическая партия «Союз Горож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литическая партия КО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Всероссийская политическая партия «Российская партия садовод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Политическая партия «Национальный кур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Политическая партия СПРАВЕДЛИВАЯ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Политическая партия «ПАРТИЯ ВЕТЕРАНОВ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Всероссийская политическая партия «ПАРТИЯ ВЕЛИКОЕ ОТЕЧЕСТ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 ВСЕРОССИЙСКАЯ ПОЛИТИЧЕСКАЯ ПАРТИЯ «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 Политическая партия КОММУНИСТИЧЕСКАЯ ПАРТИЯ КОММУНИСТЫ РОСС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2014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сероссийская политическая партия «ЕДИНАЯ РОСС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олитическая партия СПРАВЕДЛИВАЯ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ВСЕРОССИЙСКАЯ ПОЛИТИЧЕСКАЯ ПАРТИЯ «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Всероссийская политическая партия «Партия пенсионеров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Всероссийская политическая партия «Гражданская Си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Политическая партия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Политическая партия ЛДПР – Либерально-демократическая партия Рос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7:00Z</dcterms:created>
  <dc:creator>Lazareva</dc:creator>
  <dc:description/>
  <cp:keywords/>
  <dc:language>en-US</dc:language>
  <cp:lastModifiedBy>kalinich</cp:lastModifiedBy>
  <cp:lastPrinted>2014-08-27T08:15:00Z</cp:lastPrinted>
  <dcterms:modified xsi:type="dcterms:W3CDTF">2014-09-04T08:57:00Z</dcterms:modified>
  <cp:revision>2</cp:revision>
  <dc:subject/>
  <dc:title/>
</cp:coreProperties>
</file>