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315" w:hanging="0"/>
        <w:jc w:val="right"/>
        <w:outlineLvl w:val="0"/>
        <w:rPr>
          <w:i/>
          <w:i/>
          <w:caps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По состоянию на 18 июля 2014 года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color w:val="000000"/>
          <w:sz w:val="22"/>
          <w:szCs w:val="22"/>
          <w:lang w:val="en-US"/>
        </w:rPr>
        <w:t>C</w:t>
      </w:r>
      <w:r>
        <w:rPr>
          <w:caps/>
          <w:color w:val="000000"/>
          <w:sz w:val="22"/>
          <w:szCs w:val="22"/>
        </w:rPr>
        <w:t>ведения</w:t>
      </w:r>
    </w:p>
    <w:p>
      <w:pPr>
        <w:pStyle w:val="Normal"/>
        <w:ind w:left="-180" w:right="-64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color w:val="000000"/>
          <w:sz w:val="22"/>
          <w:szCs w:val="22"/>
        </w:rPr>
        <w:t>о выборах глав муниципальных образований – административных центров (столиц)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субъектов Российской Федерации, в которых выборы назначены на 14 сентября </w:t>
      </w:r>
      <w:r>
        <w:rPr>
          <w:b/>
          <w:color w:val="000000"/>
          <w:sz w:val="22"/>
          <w:szCs w:val="22"/>
        </w:rPr>
        <w:t>2014 года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5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3256"/>
        <w:gridCol w:w="8"/>
        <w:gridCol w:w="425"/>
        <w:gridCol w:w="2425"/>
        <w:gridCol w:w="1440"/>
        <w:gridCol w:w="2877"/>
        <w:gridCol w:w="1334"/>
        <w:gridCol w:w="1558"/>
        <w:gridCol w:w="450"/>
        <w:gridCol w:w="450"/>
        <w:gridCol w:w="540"/>
        <w:gridCol w:w="540"/>
      </w:tblGrid>
      <w:tr>
        <w:trPr>
          <w:tblHeader w:val="true"/>
          <w:trHeight w:val="410" w:hRule="atLeast"/>
          <w:cantSplit w:val="true"/>
        </w:trPr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18"/>
                <w:szCs w:val="18"/>
              </w:rPr>
              <w:t xml:space="preserve">Наименование субъекта </w:t>
              <w:br/>
              <w:t>Российской Федерации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именование избираемого органа местного самоуправления </w:t>
              <w:br/>
            </w:r>
            <w:r>
              <w:rPr>
                <w:color w:val="000000"/>
                <w:sz w:val="18"/>
                <w:szCs w:val="18"/>
              </w:rPr>
              <w:t xml:space="preserve">(с указанием наименования административного центра субъекта </w:t>
              <w:br/>
              <w:t>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 полномочий </w:t>
            </w:r>
            <w:r>
              <w:rPr>
                <w:color w:val="000000"/>
                <w:sz w:val="18"/>
                <w:szCs w:val="18"/>
              </w:rPr>
              <w:t>(лет)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</w:rPr>
              <w:t>(мажоритарная избирательная система относительного (абсолютного) большинства, количество туров</w:t>
              <w:br/>
              <w:t>(1 или 2)</w:t>
            </w:r>
          </w:p>
        </w:tc>
        <w:tc>
          <w:tcPr>
            <w:tcW w:w="4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роки </w:t>
            </w:r>
            <w:r>
              <w:rPr>
                <w:color w:val="000000"/>
                <w:sz w:val="18"/>
                <w:szCs w:val="18"/>
              </w:rPr>
              <w:t>(начало и окончание)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color w:val="000000"/>
                <w:sz w:val="18"/>
                <w:szCs w:val="18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Досрочное </w:t>
              <w:br/>
              <w:t>голосовани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Голосование по почт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Открепительное </w:t>
              <w:br/>
              <w:t>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  <w:cantSplit w:val="true"/>
        </w:trPr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значения выборов и опубликования решени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о назначении выборов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02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</w:tr>
      <w:tr>
        <w:trPr>
          <w:trHeight w:val="6776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мурская область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эр города Благовещенс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урской обла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  26 июня 2009 год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t>222-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О выборах депутатов представительных органов и глав муниципальных образований в Амурской области»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редакции от 30 мая 2014 года № 370-ОЗ)</w:t>
            </w:r>
          </w:p>
          <w:p>
            <w:pPr>
              <w:pStyle w:val="TextBodyIndent"/>
              <w:widowControl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widowControl w:val="false"/>
              <w:ind w:firstLine="176"/>
              <w:jc w:val="center"/>
              <w:rPr/>
            </w:pPr>
            <w:r>
              <w:rPr/>
              <w:t>Устав</w:t>
            </w:r>
          </w:p>
          <w:p>
            <w:pPr>
              <w:pStyle w:val="TextBodyIndent"/>
              <w:widowControl w:val="false"/>
              <w:ind w:firstLine="176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TextBodyIndent"/>
              <w:widowControl w:val="false"/>
              <w:ind w:firstLine="176"/>
              <w:jc w:val="center"/>
              <w:rPr/>
            </w:pPr>
            <w:r>
              <w:rPr/>
              <w:t>образования</w:t>
            </w:r>
          </w:p>
          <w:p>
            <w:pPr>
              <w:pStyle w:val="TextBodyIndent"/>
              <w:widowControl w:val="false"/>
              <w:ind w:firstLine="176"/>
              <w:jc w:val="center"/>
              <w:rPr/>
            </w:pPr>
            <w:r>
              <w:rPr/>
              <w:t>города Благовещенска</w:t>
            </w:r>
          </w:p>
          <w:p>
            <w:pPr>
              <w:pStyle w:val="TextBodyIndent"/>
              <w:widowControl w:val="false"/>
              <w:ind w:firstLine="176"/>
              <w:jc w:val="center"/>
              <w:rPr/>
            </w:pPr>
            <w:r>
              <w:rPr/>
              <w:t xml:space="preserve">(принят решением Думы города Благовещенска от 26 мая 2005 года № 62/89) </w:t>
            </w:r>
          </w:p>
          <w:p>
            <w:pPr>
              <w:pStyle w:val="TextBodyIndent"/>
              <w:widowControl w:val="false"/>
              <w:ind w:firstLine="176"/>
              <w:jc w:val="center"/>
              <w:rPr/>
            </w:pPr>
            <w:r>
              <w:rPr/>
              <w:t>(в редакции от  23 января 2014 года № 71/01)</w:t>
            </w:r>
          </w:p>
          <w:p>
            <w:pPr>
              <w:pStyle w:val="TextBodyIndent"/>
              <w:widowControl w:val="false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ле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ажоритарная избирательная система относительного большинства</w:t>
            </w:r>
          </w:p>
          <w:p>
            <w:pPr>
              <w:pStyle w:val="Normal"/>
              <w:ind w:left="-33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о назначении выборов должно быть принято не ранее чем за 90 дней и не позднее чем за 80 дней до дня голосования.</w:t>
            </w:r>
          </w:p>
          <w:p>
            <w:pPr>
              <w:pStyle w:val="ConsPlusNormal"/>
              <w:widowControl/>
              <w:ind w:right="-6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 назначении выборов подлежит официальному опубликованию в средствах массовой информации не позднее чем через 5 дней со дня его прин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Самовыдвижение кандидата может производиться со дня, следующего за днем официального опубликования решения о назначении выборов. Период, включающий в себя выдвижение кандидатов, составляет 25 дней, исчисляемых с указанного дня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0"/>
                <w:szCs w:val="20"/>
              </w:rPr>
              <w:t>Документы для регистрации передаются в избирательную комиссию муниципального образования не позднее чем за 40 дней до дня голосования до 18 часов по местному времени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бирательная комиссия в течение десяти дней со дня приема необходимых для регистрации кандидата документов принимает решение о регистрации кандидата либо об отказе в регистр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процента от общего числа избирателей, зарегистрированных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территории соответствующего избирательного округа, но не менее 10 подписе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ельная сумма расходования средств избирательного фонда кандидата</w:t>
            </w:r>
          </w:p>
          <w:p>
            <w:pPr>
              <w:pStyle w:val="Normal"/>
              <w:autoSpaceDE w:val="false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ет– 4 000 000 рублей</w:t>
            </w:r>
          </w:p>
          <w:p>
            <w:pPr>
              <w:pStyle w:val="Normal"/>
              <w:autoSpaceDE w:val="false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  <w:t xml:space="preserve">Голосование проводится в календарный выходной день с 8 до 20 часов. </w:t>
            </w:r>
            <w:r>
              <w:rPr>
                <w:sz w:val="12"/>
                <w:szCs w:val="12"/>
              </w:rPr>
              <w:t>По решению избирательной комиссии муниципального образования время начала голосования на этом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7674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Сахалинская обла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20"/>
                <w:szCs w:val="20"/>
              </w:rPr>
              <w:t xml:space="preserve">Глава городского округа – мэр города </w:t>
            </w:r>
            <w:r>
              <w:rPr>
                <w:b/>
                <w:sz w:val="20"/>
                <w:szCs w:val="20"/>
              </w:rPr>
              <w:t>Южно-Сахалинска</w:t>
            </w:r>
          </w:p>
          <w:p>
            <w:pPr>
              <w:pStyle w:val="Normal"/>
              <w:autoSpaceDE w:val="false"/>
              <w:ind w:left="-184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84" w:hanging="0"/>
              <w:jc w:val="center"/>
              <w:rPr/>
            </w:pPr>
            <w:r>
              <w:rPr>
                <w:sz w:val="20"/>
                <w:szCs w:val="20"/>
              </w:rPr>
              <w:t>Закон Сахалинской области от 28 апреля 2008 года № 35-ЗО «О муниципальных выборах  в Сахалинской области» (в редакции Закона Сахалинской области от 10 июня 2014 года № 33-ЗО)</w:t>
            </w:r>
          </w:p>
          <w:p>
            <w:pPr>
              <w:pStyle w:val="Normal"/>
              <w:autoSpaceDE w:val="false"/>
              <w:ind w:left="-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firstLine="108"/>
              <w:jc w:val="center"/>
              <w:rPr/>
            </w:pPr>
            <w:r>
              <w:rPr>
                <w:sz w:val="20"/>
                <w:szCs w:val="20"/>
              </w:rPr>
              <w:t xml:space="preserve">Устав городского округа «Город Южно-Сахалинск» (принят Решением городского Собрания города Южно-Сахалинска от 22 февраля 2006 года № 180/13-06-3) 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от </w:t>
            </w:r>
          </w:p>
          <w:p>
            <w:pPr>
              <w:pStyle w:val="Normal"/>
              <w:autoSpaceDE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апреля 2014 года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ле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ажоритарная избирательная система относительного большин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о назначении выборов должно быть принято не ранее чем за 90 дней и не позднее чем за 80 дней до дня голосовани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о назначении выборов подлежит официальному опубликованию в средствах массовой информации не позднее чем через 5 дней со дня его прин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5"/>
                <w:szCs w:val="15"/>
              </w:rPr>
              <w:t>Самовыдвижение кандидатов, выдвижение кандидатов избирательными объединениями начинается со дня, следующего за днем официального опубликования (публикации) решения о назначении муниципальных выборов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Самовыдвижение кандидата производится путем уведомления об этом избирательной комиссии, определяющей результаты выборов в округе, не позднее чем за 43 дня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Кандидат, выдвинутый избирательным объединением, не позднее чем за 43 дня до дня голосования до 18 часов по местному времени представляет в избирательную комиссию муниципального образования необходимые для выдвижения документы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Для регистрации кандидата необходимые для регистрации документы представляются не ранее чем за 50 дней и не позднее чем за 40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Избирательная комиссия в течение десяти дней со дня приема необходимых для регистрации кандидата документов принимает решение о регистрации кандидата либо об отказе в регистр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процента от общего числа избирателей, зарегистрированных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территории соответствующего избирательного округа, но не менее 10 подписе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ый размер расходования средств избирательного фонда кандидата не может превышать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 выборах главы городского округа с количеством избирателей в едином избирательном округе свыше 100 тысяч избирателей - 6000000 (шести миллионов) рубле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лосование на муниципальных выборах проводится с 8 до 20 часов местного времени</w:t>
            </w:r>
          </w:p>
        </w:tc>
      </w:tr>
      <w:tr>
        <w:trPr>
          <w:trHeight w:val="7674" w:hRule="atLeast"/>
          <w:cantSplit w:val="true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Чукотский автономный округ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Глава городского округа Анадырь 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Мэр города Анадырь</w:t>
            </w:r>
          </w:p>
          <w:p>
            <w:pPr>
              <w:pStyle w:val="Normal"/>
              <w:autoSpaceDE w:val="false"/>
              <w:ind w:firstLine="176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</w:p>
          <w:p>
            <w:pPr>
              <w:pStyle w:val="Normal"/>
              <w:autoSpaceDE w:val="false"/>
              <w:ind w:firstLine="176"/>
              <w:jc w:val="center"/>
              <w:rPr/>
            </w:pPr>
            <w:r>
              <w:rPr>
                <w:sz w:val="20"/>
                <w:szCs w:val="20"/>
              </w:rPr>
              <w:t xml:space="preserve">Чукотского автономного округа от 4 июня 2003 года № 26-ОЗ «О дополнительных гарантиях избирательных прав граждан при подготовке и проведении выборов в органы государственной власти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» </w:t>
            </w:r>
          </w:p>
          <w:p>
            <w:pPr>
              <w:pStyle w:val="Normal"/>
              <w:autoSpaceDE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от 28 марта 2014 года  № 30-ОЗ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городского округа Анадыр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принят решением Совета депутатов городского округа Анадырь от 8 декабря 2010 года № 17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от 30 декабря 2013 года №406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лет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Мажоритарная избирательная система относительного большин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о назначении выборов должно быть принято не ранее чем за 90 дней и не позднее чем за 80 дней до дня голосования.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шение о назначении выборов подлежит официальному опубликованию в средствах массовой информации не позднее чем через 5 дней со дня его приняти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амовыдвижение кандидата по единому избирательному округу на выборах главы муниципального образования может производиться после официального опубликования решения о назначении выборов.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Период, включающий в себя выдвижение кандидатов, а также сбор подписей избирателей в поддержку выдвижения кандидатов, должен составлять не менее 20 дней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в избирательную комиссию муниципального образования для регистрации кандидата представляются </w:t>
            </w:r>
            <w:r>
              <w:rPr>
                <w:rFonts w:eastAsia="Calibri"/>
                <w:sz w:val="20"/>
                <w:szCs w:val="20"/>
              </w:rPr>
              <w:t>не ранее чем за 65 дней и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Избирательная комиссия в течение десяти дней со дня приема необходимых для регистрации кандидата документов принимает решение о регистрации кандидата либо об отказе в регистраци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процента от общего числа избирателей, зарегистрированных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 территории соответствующего избирательного округа, но не менее 10 подписе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едельный размер расходования средств избирательного фонда кандидата не может превышать 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00 тысяч рублей.</w:t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72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лосование проводится с 8 до 20 часов по местному времени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51" w:gutter="0" w:header="0" w:top="709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Cs w:val="24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7:28:00Z</dcterms:created>
  <dc:creator>ivanova</dc:creator>
  <dc:description/>
  <cp:keywords/>
  <dc:language>en-US</dc:language>
  <cp:lastModifiedBy>Kiranova</cp:lastModifiedBy>
  <cp:lastPrinted>2014-06-16T14:12:00Z</cp:lastPrinted>
  <dcterms:modified xsi:type="dcterms:W3CDTF">2014-07-18T07:28:00Z</dcterms:modified>
  <cp:revision>2</cp:revision>
  <dc:subject/>
  <dc:title/>
</cp:coreProperties>
</file>