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 xml:space="preserve">СВЕДЕНИЯ </w:t>
      </w:r>
    </w:p>
    <w:p>
      <w:pPr>
        <w:pStyle w:val="Heading"/>
        <w:rPr>
          <w:sz w:val="23"/>
        </w:rPr>
      </w:pPr>
      <w:r>
        <w:rPr>
          <w:sz w:val="23"/>
        </w:rPr>
        <w:t xml:space="preserve">о принятых и планируемых к принятию нормативных актах избирательных комиссий субъектов Российской Федерации  </w:t>
      </w:r>
    </w:p>
    <w:p>
      <w:pPr>
        <w:pStyle w:val="Heading"/>
        <w:rPr>
          <w:sz w:val="23"/>
        </w:rPr>
      </w:pPr>
      <w:r>
        <w:rPr>
          <w:sz w:val="23"/>
        </w:rPr>
        <w:t>по вопросам подготовки и проведения выборов, которые должны состояться 14 марта 2010 года</w:t>
      </w:r>
    </w:p>
    <w:p>
      <w:pPr>
        <w:pStyle w:val="Heading"/>
        <w:rPr/>
      </w:pPr>
      <w:r>
        <w:rPr>
          <w:sz w:val="23"/>
        </w:rPr>
        <w:t xml:space="preserve">(по основным стадиям избирательного процесса) </w:t>
      </w:r>
      <w:r>
        <w:rPr>
          <w:b w:val="false"/>
          <w:bCs w:val="false"/>
          <w:sz w:val="23"/>
        </w:rPr>
        <w:t>на запрос от 12.11.2009 г. № 05-11/4998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57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72"/>
        <w:gridCol w:w="18"/>
        <w:gridCol w:w="990"/>
        <w:gridCol w:w="1332"/>
        <w:gridCol w:w="1260"/>
        <w:gridCol w:w="1260"/>
        <w:gridCol w:w="1800"/>
        <w:gridCol w:w="1260"/>
        <w:gridCol w:w="1440"/>
        <w:gridCol w:w="1260"/>
        <w:gridCol w:w="1260"/>
        <w:gridCol w:w="1440"/>
        <w:gridCol w:w="1012"/>
      </w:tblGrid>
      <w:tr>
        <w:trPr>
          <w:tblHeader w:val="true"/>
          <w:trHeight w:val="17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 </w:t>
            </w: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9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избирательной комиссии субъекта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именование избираемого орган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(уровень выборов)</w:t>
            </w:r>
          </w:p>
        </w:tc>
        <w:tc>
          <w:tcPr>
            <w:tcW w:w="10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сновные стадии избирательного процесс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>Особенности регулирования обеспечения избирательных прав граждан с ограниченными физическими возможностями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личество принятых и планируемых к  принятию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актов ИКС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-чания</w:t>
            </w:r>
          </w:p>
        </w:tc>
      </w:tr>
      <w:tr>
        <w:trPr>
          <w:tblHeader w:val="true"/>
          <w:trHeight w:val="447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ставление списков избирателей. Порядок включения избирателей в списки избирателей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36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Порядок выдвижения и регистрации кандидатов, списков кандидатов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бор подписей избирателей. Порядок проверки подписей избирателей, случайной выборки подписей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рядок реализаци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татуса кандидатов, зарегистрирован-ных кандидатов, доверенных лиц и уполномоченных представителей, членов избирательных комиссий с правом решающего голоса, совещательного голоса, наблюдателей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sz w:val="19"/>
              </w:rPr>
              <w:t>(количество принятых и планируемых к  принятию актов И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едвы-борная агитация. Порядок распреде-ления эфирного времени и печатной площади. Информа-ционные споры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Финанси-рование. Отчетность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пределение объема отчетности.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ядок открытия, ведения и закрытия специальных избирательных счетов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количество принятых и планируемы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  принятию актов И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срочное голосование. Порядок проведения голосования отдельных групп избирателей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рядок подведения итогов голосования и определения результатов выборов</w:t>
            </w:r>
          </w:p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-108" w:right="-13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количество принятых и планируемых к  принятию актов ИКС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blHeader w:val="true"/>
          <w:trHeight w:val="1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bCs/>
                <w:sz w:val="23"/>
              </w:rPr>
              <w:t>Избирательная комиссия Республики Адыгея</w:t>
            </w:r>
            <w:r>
              <w:rPr>
                <w:rStyle w:val="FootnoteCharacters"/>
                <w:rStyle w:val="FootnoteAnchor"/>
                <w:sz w:val="23"/>
              </w:rPr>
              <w:footnoteReference w:id="2"/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полнительные выборы депутатов представительных органов муниципальных образований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5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ани-руется принять – 2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Республики Алта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Выборы депутатов Республики Алта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ого созы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8.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руется принять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7.</w:t>
            </w:r>
          </w:p>
        </w:tc>
      </w:tr>
      <w:tr>
        <w:trPr>
          <w:trHeight w:val="156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Республики Калмыкия</w:t>
            </w:r>
          </w:p>
          <w:p>
            <w:pPr>
              <w:pStyle w:val="Normal"/>
              <w:ind w:left="-36" w:right="-180" w:hanging="0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Выборы депутатов представительных органов и глав муниципальных образова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 (ноябрь-декабр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 (ноябрь-декабрь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4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3 (ноябрь-декабр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 (ноябрь-декабрь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 (ноябрь-декабрь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17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ани-руется приня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– </w:t>
            </w:r>
            <w:r>
              <w:rPr>
                <w:sz w:val="16"/>
              </w:rPr>
              <w:t>8.</w:t>
            </w:r>
          </w:p>
        </w:tc>
      </w:tr>
      <w:tr>
        <w:trPr>
          <w:trHeight w:val="152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Краснода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униципальные выбо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принят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 –  </w:t>
            </w:r>
            <w:r>
              <w:rPr>
                <w:sz w:val="16"/>
              </w:rPr>
              <w:t>57.</w:t>
            </w:r>
          </w:p>
        </w:tc>
      </w:tr>
      <w:tr>
        <w:trPr>
          <w:trHeight w:val="37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Хабаров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ы депутатов Законодательной Думы Хабаровского кр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ого созы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6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>– 2</w:t>
            </w:r>
            <w:r>
              <w:rPr>
                <w:sz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>–  5</w:t>
            </w:r>
            <w:r>
              <w:rPr>
                <w:sz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3 (в т.ч. голосование на судах, находящихся в день голосования в плавании)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>–  1</w:t>
            </w:r>
            <w:r>
              <w:rPr>
                <w:sz w:val="18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>–  4</w:t>
            </w:r>
            <w:r>
              <w:rPr>
                <w:sz w:val="1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43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43.</w:t>
            </w:r>
          </w:p>
        </w:tc>
      </w:tr>
      <w:tr>
        <w:trPr>
          <w:trHeight w:val="199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Избира-тельная комис-сия Астра-ханской област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полнитель-ные выборы депутатов Государст-венной </w:t>
            </w:r>
          </w:p>
          <w:p>
            <w:pPr>
              <w:pStyle w:val="Normal"/>
              <w:ind w:left="-10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Думы Астраханс-</w:t>
            </w:r>
          </w:p>
          <w:p>
            <w:pPr>
              <w:pStyle w:val="Normal"/>
              <w:ind w:left="-10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й </w:t>
            </w:r>
          </w:p>
          <w:p>
            <w:pPr>
              <w:pStyle w:val="Normal"/>
              <w:ind w:left="-108" w:right="-180" w:hanging="0"/>
              <w:jc w:val="center"/>
              <w:rPr>
                <w:sz w:val="16"/>
              </w:rPr>
            </w:pPr>
            <w:r>
              <w:rPr>
                <w:sz w:val="16"/>
              </w:rPr>
              <w:t>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 3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анируется принять – 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23.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и-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ется 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ь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14.</w:t>
            </w:r>
          </w:p>
        </w:tc>
      </w:tr>
      <w:tr>
        <w:trPr>
          <w:trHeight w:val="21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боры  в органы местного самоуп-рав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7.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и-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ется 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ь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1.</w:t>
            </w:r>
          </w:p>
        </w:tc>
      </w:tr>
      <w:tr>
        <w:trPr>
          <w:trHeight w:val="32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270" w:hanging="0"/>
              <w:jc w:val="center"/>
              <w:rPr/>
            </w:pPr>
            <w:r>
              <w:rPr>
                <w:b/>
                <w:bCs/>
                <w:sz w:val="24"/>
              </w:rPr>
              <w:t>Избирательная комиссия Воронеж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126" w:right="-18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-126" w:right="-18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ыборы депутатов Воронежской областной Дум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</w:rPr>
              <w:t>пятого созыва  и выборы в органы местного самоуправ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1.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>Плани-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ется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принять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44.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" w:right="-90"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Избира-тельная комис-сия Иркутс-кой области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олни-тельные выборы депутатов Законода-тельного Собрания Иркутской области первого созы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5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42.</w:t>
            </w:r>
          </w:p>
        </w:tc>
      </w:tr>
      <w:tr>
        <w:trPr>
          <w:trHeight w:val="14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" w:right="-9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-пальные выбо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3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лани-руется приня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– </w:t>
            </w:r>
            <w:r>
              <w:rPr>
                <w:sz w:val="16"/>
              </w:rPr>
              <w:t>2.</w:t>
            </w:r>
          </w:p>
        </w:tc>
      </w:tr>
      <w:tr>
        <w:trPr>
          <w:trHeight w:val="174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Калуж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епутатов Законодательного Собрания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Калужской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14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11.</w:t>
            </w:r>
          </w:p>
        </w:tc>
      </w:tr>
      <w:tr>
        <w:trPr>
          <w:trHeight w:val="32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Кург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оры депутатов Курганской областной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умы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ятого созы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5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18.</w:t>
            </w:r>
          </w:p>
        </w:tc>
      </w:tr>
      <w:tr>
        <w:trPr>
          <w:trHeight w:val="181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0"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  <w:t>Избира-тельная комис-сия Липец-кой обл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полни-тельные выборы депутата Липецкого областного Совета депута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ринят 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 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10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16.</w:t>
            </w:r>
          </w:p>
        </w:tc>
      </w:tr>
      <w:tr>
        <w:trPr>
          <w:trHeight w:val="6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уници-пальные выборы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ринят 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 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ие акты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–  </w:t>
            </w:r>
            <w:r>
              <w:rPr>
                <w:sz w:val="18"/>
              </w:rPr>
              <w:t>3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highlight w:val="yellow"/>
              </w:rPr>
            </w:pPr>
            <w:r>
              <w:rPr>
                <w:sz w:val="18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Ниже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униципальные выбо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лани-руется принят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26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Новосибирской област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</w:rPr>
              <w:t>Муниципальные выбо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–  24.</w:t>
            </w:r>
          </w:p>
        </w:tc>
      </w:tr>
      <w:tr>
        <w:trPr>
          <w:trHeight w:val="9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Омской области</w:t>
            </w:r>
            <w:r>
              <w:rPr>
                <w:rStyle w:val="FootnoteCharacters"/>
                <w:rStyle w:val="FootnoteAnchor"/>
                <w:sz w:val="24"/>
              </w:rPr>
              <w:footnoteReference w:id="4"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в органы местного самоуправл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 –  22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Избирательная комиссия Орловской област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глав и депутатов представитель-ных органов муниципальных образований Орловской облас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3"/>
              </w:rPr>
              <w:t>(в т.ч. досрочные выборы мэра города Орл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для досрочных выборов мэра города Орл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 (для досрочных выборов мэра города Орла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нят – 1 (для досрочных выборов мэра города Орла)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 (для досрочных выборов мэра города Ор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4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 – 1 (для досрочных выборов мэра города Орла). 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 (для досрочных выборов мэра города Орл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15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ind w:left="-108" w:right="-176" w:hanging="0"/>
              <w:jc w:val="center"/>
              <w:rPr/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4 </w:t>
            </w:r>
            <w:r>
              <w:rPr>
                <w:sz w:val="18"/>
              </w:rPr>
              <w:t xml:space="preserve">(для досрочных выборов </w:t>
            </w:r>
          </w:p>
          <w:p>
            <w:pPr>
              <w:pStyle w:val="Normal"/>
              <w:ind w:left="-108" w:right="-17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мэра </w:t>
            </w:r>
          </w:p>
          <w:p>
            <w:pPr>
              <w:pStyle w:val="Normal"/>
              <w:ind w:left="-108" w:right="-17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города </w:t>
            </w:r>
          </w:p>
          <w:p>
            <w:pPr>
              <w:pStyle w:val="Normal"/>
              <w:ind w:left="-108" w:right="-176" w:hanging="0"/>
              <w:jc w:val="center"/>
              <w:rPr>
                <w:sz w:val="15"/>
              </w:rPr>
            </w:pPr>
            <w:r>
              <w:rPr>
                <w:sz w:val="18"/>
              </w:rPr>
              <w:t>Орла)</w:t>
            </w:r>
            <w:r>
              <w:rPr>
                <w:sz w:val="16"/>
              </w:rPr>
              <w:t>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Муниципальные выбо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49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ind w:lef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5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Рязан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ыборы Рязанской областной Дум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4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12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Депутатов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 xml:space="preserve">Областной Думы Законодательного Собрания Свердловской области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>12. Плани-руется принять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– </w:t>
            </w:r>
            <w:r>
              <w:rPr>
                <w:sz w:val="16"/>
              </w:rPr>
              <w:t>17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Смоленской области</w:t>
            </w:r>
            <w:r>
              <w:rPr>
                <w:rStyle w:val="FootnoteCharacters"/>
                <w:rStyle w:val="FootnoteAnchor"/>
                <w:b/>
                <w:bCs/>
                <w:sz w:val="24"/>
              </w:rPr>
              <w:footnoteReference w:id="5"/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ы органов местного самоуправления муниципальных образований в Смолен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  – 1 (Календарный план меро-приятий). 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6" w:righ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збирательная комиссия </w:t>
            </w:r>
          </w:p>
          <w:p>
            <w:pPr>
              <w:pStyle w:val="Normal"/>
              <w:ind w:left="-216" w:righ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Тульской </w:t>
            </w:r>
          </w:p>
          <w:p>
            <w:pPr>
              <w:pStyle w:val="Normal"/>
              <w:ind w:left="-216" w:righ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области</w:t>
            </w:r>
          </w:p>
          <w:p>
            <w:pPr>
              <w:pStyle w:val="Normal"/>
              <w:ind w:left="-216" w:right="-1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депутатов представительных органов муниципальных образований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(в т.ч. выборы депутатов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Тульской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городской Думы четвертого созы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 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 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о –  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  <w:p>
            <w:pPr>
              <w:pStyle w:val="Normal"/>
              <w:ind w:left="-108" w:right="-176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нято </w:t>
            </w:r>
          </w:p>
          <w:p>
            <w:pPr>
              <w:pStyle w:val="Normal"/>
              <w:ind w:left="-108" w:right="-176" w:hanging="0"/>
              <w:jc w:val="center"/>
              <w:rPr>
                <w:sz w:val="15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16.</w:t>
            </w:r>
          </w:p>
        </w:tc>
      </w:tr>
      <w:tr>
        <w:trPr>
          <w:trHeight w:val="34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1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90" w:hanging="0"/>
              <w:jc w:val="center"/>
              <w:rPr/>
            </w:pPr>
            <w:r>
              <w:rPr>
                <w:b/>
                <w:bCs/>
                <w:sz w:val="24"/>
              </w:rPr>
              <w:t>Избирательная комиссия Ульяновской области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-36" w:right="-90" w:hanging="0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" w:right="-90"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sz w:val="23"/>
              </w:rPr>
              <w:t>Выборы депутатов Ульяновской Городской Думы четвертого созыва</w:t>
            </w:r>
          </w:p>
          <w:p>
            <w:pPr>
              <w:pStyle w:val="Normal"/>
              <w:ind w:left="-126" w:right="-180" w:hanging="0"/>
              <w:jc w:val="center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ind w:left="-12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Главы муниципального </w:t>
            </w:r>
          </w:p>
          <w:p>
            <w:pPr>
              <w:pStyle w:val="Normal"/>
              <w:ind w:left="-12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образования </w:t>
            </w:r>
          </w:p>
          <w:p>
            <w:pPr>
              <w:pStyle w:val="Normal"/>
              <w:ind w:left="-12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«город Ульяновс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нят –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</w:t>
            </w:r>
            <w:r>
              <w:rPr>
                <w:sz w:val="16"/>
              </w:rPr>
              <w:t xml:space="preserve">5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3.</w:t>
            </w:r>
          </w:p>
        </w:tc>
      </w:tr>
      <w:tr>
        <w:trPr>
          <w:trHeight w:val="5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2.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збирательная комиссия Ямало-Ненец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Выборы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депутатов Законодательного Собрания Ямало-Ненецкого автономного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округа </w:t>
            </w:r>
          </w:p>
          <w:p>
            <w:pPr>
              <w:pStyle w:val="Normal"/>
              <w:ind w:left="-216" w:right="-180" w:hanging="0"/>
              <w:jc w:val="center"/>
              <w:rPr>
                <w:sz w:val="23"/>
              </w:rPr>
            </w:pPr>
            <w:r>
              <w:rPr>
                <w:sz w:val="23"/>
              </w:rPr>
              <w:t>пятого созыв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ринято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 </w:t>
            </w:r>
            <w:r>
              <w:rPr>
                <w:sz w:val="1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 xml:space="preserve"> 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Планируется принять </w:t>
            </w:r>
            <w:r>
              <w:rPr>
                <w:sz w:val="16"/>
              </w:rPr>
              <w:t xml:space="preserve">– </w:t>
            </w:r>
            <w:r>
              <w:rPr>
                <w:sz w:val="18"/>
              </w:rPr>
              <w:t>1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принято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 xml:space="preserve">28.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лани-руется принять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–  </w:t>
            </w:r>
            <w:r>
              <w:rPr>
                <w:sz w:val="16"/>
              </w:rPr>
              <w:t>1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Из Республики Адыгея данные не запрашивались, т.к. в единый день голосования 14 марта 2010 года там состоятся только дополнительные выборы депутатов представительных органов муниципальных образований.</w:t>
      </w:r>
    </w:p>
  </w:footnote>
  <w:footnote w:id="3">
    <w:p>
      <w:pPr>
        <w:pStyle w:val="Footnote"/>
        <w:ind w:right="-5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еречне решений, инструкций, памяток, методических рекомендаций для избирательных комиссий муниципальных образований, окружных и участковых избирательных комиссий по подготовке и проведению муниципальных выборов в марте 2010 года, направленных из Избирательной комиссии Новосибирской области, не представляется возможным выделить: какие из актов уже приняты, а какие – планируются к принятию.</w:t>
      </w:r>
    </w:p>
  </w:footnote>
  <w:footnote w:id="4">
    <w:p>
      <w:pPr>
        <w:pStyle w:val="Footnote"/>
        <w:ind w:right="-55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еречне актов Избирательной комиссии Омской области, принимаемых в связи с проведением выборов в органы местного самоуправления и голосованием на местных референдумах Омской области 14 марта 2010 года не представляется возможным выделить: какие из актов уже приняты, а какие – планируются к приняти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информации, полученной из Избирательной комиссии Смоленской области, в период с 22 октября по 18 ноября 2009 года проведены обучающие семинары с председателями и секретарями избирательных комиссий муниципальных образований Смоленской области в соответствии с Планом-графиком, утвержденным начальником Департамента Смоленской области по вопросам местного самоуправления и председателем Избирательной комиссии Смоленской обла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jc w:val="right"/>
    </w:pPr>
    <w:rPr>
      <w:sz w:val="18"/>
      <w:szCs w:val="18"/>
    </w:rPr>
  </w:style>
  <w:style w:type="paragraph" w:styleId="Style15">
    <w:name w:val="Цитата"/>
    <w:basedOn w:val="Normal"/>
    <w:qFormat/>
    <w:pPr>
      <w:ind w:left="-108" w:right="-108" w:hanging="0"/>
      <w:jc w:val="center"/>
    </w:pPr>
    <w:rPr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left="-108" w:hanging="0"/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24:00Z</dcterms:created>
  <dc:creator>Ivanova</dc:creator>
  <dc:description/>
  <cp:keywords/>
  <dc:language>en-US</dc:language>
  <cp:lastModifiedBy>Полина</cp:lastModifiedBy>
  <cp:lastPrinted>2009-12-02T15:42:00Z</cp:lastPrinted>
  <dcterms:modified xsi:type="dcterms:W3CDTF">2009-12-14T14:24:00Z</dcterms:modified>
  <cp:revision>2</cp:revision>
  <dc:subject/>
  <dc:title>О плане мероприятий Избирательной комиссии Хабаровского края по формированию окружных избирательных комиссий по выборам депута</dc:title>
</cp:coreProperties>
</file>