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по подготовке и проведению выборов депутатов законодательных (представительных) органов государственной власти субъектов Российской Федерации 13 марта 2011 года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00"/>
        <w:gridCol w:w="1300"/>
        <w:gridCol w:w="1700"/>
        <w:gridCol w:w="1745"/>
        <w:gridCol w:w="1200"/>
        <w:gridCol w:w="1700"/>
        <w:gridCol w:w="1697"/>
        <w:gridCol w:w="1606"/>
      </w:tblGrid>
      <w:tr>
        <w:trPr>
          <w:tblHeader w:val="true"/>
          <w:trHeight w:val="32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ой Федерации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бирательные бюллетени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репительные удостоверени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и прове-дения досроч-ного голосова-ния в трудно-доступных или отдаленных местностях</w:t>
            </w:r>
          </w:p>
        </w:tc>
      </w:tr>
      <w:tr>
        <w:trPr>
          <w:tblHeader w:val="true"/>
          <w:trHeight w:val="47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ередачи в избирательные комисси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-во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роки выдачи избирателям </w:t>
              <w:br/>
              <w:t>в избирательных комиссиях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09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 одноман-датным (мно-гомандатным) избиратель-ным округа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 единому избира-тельному округ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И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УИК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И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УИК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15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боры депутатов законодательных (представительных) органов государственной власти субъектов Российской Федерации</w:t>
            </w:r>
          </w:p>
        </w:tc>
      </w:tr>
      <w:tr>
        <w:trPr>
          <w:trHeight w:val="43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ика Адыге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3 8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3 8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позднее 22.02.20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позднее 11.03.2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6.01.2011 по 20.02.201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1.02.2011 по12.03.20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ика Дагеста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4 9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4.02.20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1.03.2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6.01.2011 по 20.02.201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1.02.2011 по12.03.20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ика Ком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 47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 4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 25.02.20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 11.03.2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6.01.2011 по 20.02.201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1.02.2011 по12.03.20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5.02.2011 по12.03.2011</w:t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ининградская област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 20.02.20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 11.03.2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6.01.2011 по 20.02.201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1.02.2011 по12.03.20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Кировская област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1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1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31.01.2011 по 19.02.201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0.02.2011 по12.03.20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рская област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 86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 8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3.2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0.02.2011 по 20.02.201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1.02.2011 по11.03.20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жегородская област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6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6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 05.03.20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 11.03.2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енбургская област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43 47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43 4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6.01.2011 по 20.02.201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1.02.2011 по12.03.20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 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 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 09.03.20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 11.03.2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6.01.2011 по 20.02.201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1.02.2011 по12.03.20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верская област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52 3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52 3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7.02. – 28.02.20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 11.03.2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0.02.2011 по 20.02.201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1.02.2011 по12.03.20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Ханты-Мансийский авт. округ – Юг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3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3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5.02.20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9.03.2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5.02.2011 по 11.03.2011</w:t>
            </w:r>
          </w:p>
        </w:tc>
      </w:tr>
      <w:tr>
        <w:trPr>
          <w:trHeight w:val="40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укотский авт. ок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7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7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.02.20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5.02.2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6.01.2011 по 20.02.201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1.02.2011 по12.03.20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5.02.2011 по 12.03.2011</w:t>
            </w:r>
          </w:p>
        </w:tc>
      </w:tr>
      <w:tr>
        <w:trPr>
          <w:trHeight w:val="7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b/>
              </w:rPr>
              <w:t>ВСЕГО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311 1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26 0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 5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7:22:00Z</dcterms:created>
  <dc:creator>Kulehova</dc:creator>
  <dc:description/>
  <cp:keywords/>
  <dc:language>en-US</dc:language>
  <cp:lastModifiedBy>Хромов</cp:lastModifiedBy>
  <cp:lastPrinted>2010-09-24T11:00:00Z</cp:lastPrinted>
  <dcterms:modified xsi:type="dcterms:W3CDTF">2011-02-21T07:22:00Z</dcterms:modified>
  <cp:revision>2</cp:revision>
  <dc:subject/>
  <dc:title>Председателям</dc:title>
</cp:coreProperties>
</file>