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зготовлении и использовании открепительных удостоверений на выборах 10 октября 2010 год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о состоянию на 07.10.2010 г.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544"/>
        <w:gridCol w:w="1622"/>
        <w:gridCol w:w="1634"/>
        <w:gridCol w:w="1634"/>
        <w:gridCol w:w="1582"/>
        <w:gridCol w:w="1737"/>
        <w:gridCol w:w="1773"/>
        <w:gridCol w:w="161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ъект </w:t>
              <w:br/>
              <w:t>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енность избирателей на 01.07.20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готовлено открепительн. удостоверени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ределено открепительн. удостоверений по ТИК и УИ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дано в ТИК и УИК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выданных открепительных удостоверений от количества избирате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выданных от количества изготовленных открепительных удостоверени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 ИКСРФ (ИКМО)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боры депутатов законодательных (представительных) органов государственной власти субъектов Российской Федерации</w:t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Тыв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 04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лгородская област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28 63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7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000</w:t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стромская област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7 68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8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59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6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200</w:t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гаданская област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 52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3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восибирская област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118 48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 1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7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900</w:t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лябинская област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740 54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 9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5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3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 100</w:t>
            </w:r>
          </w:p>
        </w:tc>
      </w:tr>
      <w:tr>
        <w:trPr>
          <w:trHeight w:val="440" w:hRule="atLeast"/>
        </w:trPr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946 9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6 5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8 3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17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3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 200</w:t>
            </w:r>
          </w:p>
        </w:tc>
      </w:tr>
      <w:tr>
        <w:trPr>
          <w:trHeight w:val="440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боры депутатов представительных органов муниципальных образований административных центров субъектов Российской Федераци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спублика Татарстан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г. Казань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6 69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 3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 2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7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8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увашская Республика – Чувашия (г. Чебоксары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 64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7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ижегородская область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г. Нижний Новгород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48 08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4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46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9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3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амбовская область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г. Тамбов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 59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8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48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7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320</w:t>
            </w:r>
          </w:p>
        </w:tc>
      </w:tr>
      <w:tr>
        <w:trPr>
          <w:trHeight w:val="440" w:hRule="atLeast"/>
        </w:trPr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 521 0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 5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 84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7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720</w:t>
            </w:r>
          </w:p>
        </w:tc>
      </w:tr>
      <w:tr>
        <w:trPr>
          <w:trHeight w:val="680" w:hRule="atLeast"/>
        </w:trPr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  <w:t>Все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467 94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0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 14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24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6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 57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6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3:50:00Z</dcterms:created>
  <dc:creator>fci</dc:creator>
  <dc:description/>
  <dc:language>en-US</dc:language>
  <cp:lastModifiedBy>pressa6</cp:lastModifiedBy>
  <cp:lastPrinted>2010-10-07T17:50:00Z</cp:lastPrinted>
  <dcterms:modified xsi:type="dcterms:W3CDTF">2010-10-08T13:34:00Z</dcterms:modified>
  <cp:revision>6</cp:revision>
  <dc:subject/>
  <dc:title>Сведения об изготовлении открепительных удостоверений на выборах 10 октября 2010 года</dc:title>
</cp:coreProperties>
</file>