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315" w:hanging="0"/>
        <w:jc w:val="right"/>
        <w:outlineLvl w:val="0"/>
        <w:rPr>
          <w:i/>
          <w:i/>
          <w:cap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По состоянию на 12 августа 2013 года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color w:val="000000"/>
          <w:sz w:val="22"/>
          <w:szCs w:val="22"/>
          <w:lang w:val="en-US"/>
        </w:rPr>
        <w:t>C</w:t>
      </w:r>
      <w:r>
        <w:rPr>
          <w:caps/>
          <w:color w:val="000000"/>
          <w:sz w:val="22"/>
          <w:szCs w:val="22"/>
        </w:rPr>
        <w:t>ведения</w:t>
      </w:r>
    </w:p>
    <w:p>
      <w:pPr>
        <w:pStyle w:val="Normal"/>
        <w:ind w:left="-180" w:right="-64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color w:val="000000"/>
          <w:sz w:val="22"/>
          <w:szCs w:val="22"/>
        </w:rPr>
        <w:t>о выборах глав муниципальных образований – административных центров (столиц)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убъектов Российской Федерации, в которых выборы назначены на 8 сентября </w:t>
      </w:r>
      <w:r>
        <w:rPr>
          <w:b/>
          <w:color w:val="000000"/>
          <w:sz w:val="22"/>
          <w:szCs w:val="22"/>
        </w:rPr>
        <w:t>2013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256"/>
        <w:gridCol w:w="8"/>
        <w:gridCol w:w="425"/>
        <w:gridCol w:w="2425"/>
        <w:gridCol w:w="1440"/>
        <w:gridCol w:w="2877"/>
        <w:gridCol w:w="1334"/>
        <w:gridCol w:w="1558"/>
        <w:gridCol w:w="450"/>
        <w:gridCol w:w="450"/>
        <w:gridCol w:w="540"/>
        <w:gridCol w:w="540"/>
      </w:tblGrid>
      <w:tr>
        <w:trPr>
          <w:tblHeader w:val="true"/>
          <w:trHeight w:val="41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Наименование субъекта </w:t>
              <w:br/>
              <w:t>Российской Федераци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избираемого органа местного самоуправления </w:t>
              <w:br/>
            </w:r>
            <w:r>
              <w:rPr>
                <w:color w:val="000000"/>
                <w:sz w:val="18"/>
                <w:szCs w:val="18"/>
              </w:rPr>
              <w:t xml:space="preserve">(с указанием наименования административного центра субъекта </w:t>
              <w:br/>
              <w:t>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полномочий </w:t>
            </w:r>
            <w:r>
              <w:rPr>
                <w:color w:val="000000"/>
                <w:sz w:val="18"/>
                <w:szCs w:val="18"/>
              </w:rPr>
              <w:t>(лет)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(мажоритарная избирательная система относительного (абсолютного) большинства, количество туров</w:t>
              <w:br/>
              <w:t>(1 или 2)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и </w:t>
            </w:r>
            <w:r>
              <w:rPr>
                <w:color w:val="000000"/>
                <w:sz w:val="18"/>
                <w:szCs w:val="18"/>
              </w:rPr>
              <w:t>(начало и окончание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color w:val="000000"/>
                <w:sz w:val="18"/>
                <w:szCs w:val="18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срочное </w:t>
              <w:br/>
              <w:t>голосовани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олосование по почт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ткрепительное </w:t>
              <w:br/>
              <w:t>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начения выборов и опубликования реш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 назначении выбор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1677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8"/>
              </w:rPr>
              <w:t>Республика Карел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8"/>
              </w:rPr>
              <w:t>Глава Петрозаводского</w:t>
              <w:br/>
              <w:t>городского округ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Закон Республики Карели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от 27 июня 2003 года </w:t>
              <w:br/>
              <w:t>№ 683-ЗРК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 xml:space="preserve">«О муниципальных выборах в Республике Карелия» 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szCs w:val="22"/>
              </w:rPr>
              <w:t>(в редакции от 7 июня 2013 года № 1706-ЗРК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Устав Петрозаводского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городского округа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(решение Петрозаводского городского Совета </w:t>
              <w:br/>
              <w:t xml:space="preserve">от 19 октября 1999 года </w:t>
              <w:br/>
              <w:t xml:space="preserve">№ XXIII-XXVI/418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от 20 ноября 2012 года </w:t>
            </w:r>
            <w:hyperlink r:id="rId2">
              <w:r>
                <w:rPr>
                  <w:rStyle w:val="InternetLink"/>
                  <w:sz w:val="24"/>
                </w:rPr>
                <w:t>№ 27/15-21</w:t>
              </w:r>
            </w:hyperlink>
            <w:r>
              <w:rPr>
                <w:sz w:val="24"/>
              </w:rPr>
              <w:t>4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dstrike/>
                <w:sz w:val="16"/>
                <w:szCs w:val="16"/>
              </w:rPr>
            </w:pPr>
            <w:r>
              <w:rPr>
                <w:i/>
                <w:dstrike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Мажоритарная избирательная система</w:t>
            </w:r>
            <w:r>
              <w:rPr>
                <w:i/>
                <w:sz w:val="22"/>
                <w:szCs w:val="20"/>
              </w:rPr>
              <w:t xml:space="preserve"> относительного </w:t>
              <w:br/>
              <w:t xml:space="preserve">большинств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2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о назначении выборов должно быть принято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rPr/>
            </w:pPr>
            <w:r>
              <w:rPr>
                <w:szCs w:val="22"/>
              </w:rPr>
              <w:t xml:space="preserve">Период, включающий в себя выдвижение кандидатов, а также сбор подписей избирателей в поддержку выдвижения кандидатов начинается за 65 дней и заканчивается за 35 дней до дня голосования. </w:t>
            </w:r>
          </w:p>
          <w:p>
            <w:pPr>
              <w:pStyle w:val="31"/>
              <w:autoSpaceDE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 xml:space="preserve">документов для регистрации осуществляется не ранее чем за 65 дней и не позднее чем за 35 дней до дня голосова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8 час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осковск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кандид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ится в теч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2"/>
                <w:szCs w:val="22"/>
              </w:rPr>
              <w:t>10 дней со дня приема необходимых для регистрации документов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,5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числа избирателей, зарегистрированных на территории соответствующего  избирательного округа, но не менее 10 подпис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редельный размер расходования средств избирательного фонда кандидата на должность главы муниципального образования составляет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 xml:space="preserve">10 миллионов рублей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(с численностью избирателей более 40 000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+</w:t>
            </w:r>
            <w:r>
              <w:rPr>
                <w:sz w:val="16"/>
                <w:szCs w:val="16"/>
                <w:lang w:val="en-US"/>
              </w:rPr>
              <w:t>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с 8 до 20 часов по московскому времени</w:t>
            </w:r>
          </w:p>
        </w:tc>
      </w:tr>
      <w:tr>
        <w:trPr>
          <w:trHeight w:val="5089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0"/>
              </w:rPr>
            </w:pPr>
            <w:r>
              <w:rPr>
                <w:b/>
                <w:i/>
                <w:color w:val="000000"/>
                <w:sz w:val="22"/>
                <w:szCs w:val="20"/>
              </w:rPr>
            </w:r>
          </w:p>
        </w:tc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На выборах Главы Петрозаводского городского округа  досрочное голосование не проводитс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FF"/>
                <w:sz w:val="22"/>
                <w:szCs w:val="16"/>
              </w:rPr>
            </w:pPr>
            <w:r>
              <w:rPr>
                <w:bCs/>
                <w:color w:val="0000FF"/>
                <w:sz w:val="22"/>
                <w:szCs w:val="16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Республика Хакасия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 Абак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города Абакан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Закон Республики Хакасия </w:t>
              <w:br/>
              <w:t xml:space="preserve">от 8 июля 2011 года </w:t>
              <w:br/>
              <w:t xml:space="preserve">№ 65-ЗРХ </w:t>
              <w:br/>
              <w:t xml:space="preserve">«О выборах глав </w:t>
              <w:br/>
              <w:t xml:space="preserve">муниципальных </w:t>
              <w:br/>
              <w:t xml:space="preserve">образований и депутатов </w:t>
              <w:br/>
              <w:t xml:space="preserve">представительных орган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муниципальных образований </w:t>
              <w:br/>
              <w:t>в Республике Хакасия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(в редакции от 23 мая 2013 года № 34-ЗРХ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Устав города Абака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утвержден решение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4" w:hanging="0"/>
              <w:jc w:val="center"/>
              <w:outlineLvl w:val="0"/>
              <w:rPr/>
            </w:pPr>
            <w:r>
              <w:rPr>
                <w:sz w:val="24"/>
              </w:rPr>
              <w:t xml:space="preserve">Абаканского </w:t>
              <w:br/>
              <w:t xml:space="preserve">городского Совета </w:t>
              <w:br/>
              <w:t>депутатов от 28 декабря 2005 года № 222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/>
              <w:t>(в редакции от 4 июня 2013 года № 532)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5 ле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i/>
                <w:sz w:val="20"/>
                <w:szCs w:val="20"/>
              </w:rPr>
              <w:t xml:space="preserve"> </w:t>
              <w:br/>
              <w:t xml:space="preserve">относительного </w:t>
              <w:br/>
              <w:t>больши</w:t>
            </w:r>
            <w:r>
              <w:rPr>
                <w:i/>
                <w:iCs/>
                <w:sz w:val="20"/>
                <w:szCs w:val="20"/>
              </w:rPr>
              <w:t>нства</w:t>
              <w:br/>
            </w:r>
            <w:r>
              <w:rPr>
                <w:i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right="-61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движение кандидатов осуществляется в течение 20 дней после дня официального опубликования решения о назначении выборов.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Для регистрации кандидата избирательные документы представляют не позднее чем за 35 дней до дня голосования до 17 часов местного времен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ующая избирательная комиссия в течение 10 дней после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либо об отказе в регистрац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0,5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8"/>
                <w:szCs w:val="18"/>
              </w:rPr>
              <w:t>от числа избирателей, зарегистрированных на территории соответствующего избирательного округа, но не может составлять менее 10 подпис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 может превышать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  <w:br/>
              <w:t>3 500 000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рублей</w:t>
            </w:r>
          </w:p>
          <w:p>
            <w:pPr>
              <w:pStyle w:val="Normal"/>
              <w:autoSpaceDE w:val="false"/>
              <w:ind w:left="-42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42" w:right="-108" w:hanging="0"/>
              <w:jc w:val="center"/>
              <w:rPr/>
            </w:pPr>
            <w:r>
              <w:rPr>
                <w:sz w:val="18"/>
                <w:szCs w:val="18"/>
              </w:rPr>
              <w:t>В случае дополнительного выдвижения кандидатов предельная сумма всех расходов из средств избирательного фонда ранее зарегистрированного кандидата увеличивается в 1,5 раза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+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 8 до 20 часов по </w:t>
            </w:r>
            <w:r>
              <w:rPr>
                <w:b/>
                <w:bCs/>
                <w:i/>
                <w:sz w:val="22"/>
                <w:szCs w:val="22"/>
              </w:rPr>
              <w:t>местному времени</w:t>
            </w:r>
          </w:p>
        </w:tc>
      </w:tr>
      <w:tr>
        <w:trPr>
          <w:trHeight w:val="5506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FF0000"/>
                <w:sz w:val="16"/>
                <w:szCs w:val="16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42" w:right="-108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На выборах  Главы города Абакана досрочное голосование не проводится 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>
          <w:trHeight w:val="7589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орский кра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 Владивосто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глава города Владивосто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dstrike/>
                <w:sz w:val="24"/>
              </w:rPr>
            </w:pPr>
            <w:r>
              <w:rPr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бирательный кодекс </w:t>
              <w:br/>
              <w:t xml:space="preserve">Примор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от 22 июля 2003 года </w:t>
              <w:br/>
              <w:t>№ 62-К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(в редакции от 29 мая 2013 года № 204-К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став города Владивосток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ринят решением Думы </w:t>
              <w:br/>
              <w:t>города Владивосток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3 марта 2003 года № 49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</w:rPr>
            </w:pPr>
            <w:r>
              <w:rPr/>
              <w:t>(в редакции от 28 ноября 2012 года № 1-МПА)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i/>
                <w:sz w:val="20"/>
                <w:szCs w:val="20"/>
              </w:rPr>
              <w:t xml:space="preserve"> относительного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ольшинств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8"/>
                <w:szCs w:val="18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ыдвижение кандидатов, списков кандидатов осуществляется не ранее чем через пять дней со дня официального опубликования (публикации) решения о назначении выборов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ыдвижение кандидатов заканчивается за 4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дней до дня голосования.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Документы для регистрации кандидата представляются не ранее чем за 50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и не позднее чем за 40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ответствующая избирательная комиссия в течение 10 дней со дня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iCs/>
                <w:color w:val="000000"/>
                <w:sz w:val="18"/>
                <w:szCs w:val="18"/>
              </w:rPr>
              <w:t xml:space="preserve">0,5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от числа избирателей, зарегистрированных на территории избирательного округа, но не менее 10 подписе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2" w:hanging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iCs/>
                <w:color w:val="000000"/>
                <w:sz w:val="20"/>
                <w:szCs w:val="20"/>
              </w:rPr>
              <w:t>10 000 000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  <w:br/>
              <w:t>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sz w:val="24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 8 до 20 часов по местному  </w:t>
            </w:r>
            <w:r>
              <w:rPr>
                <w:b/>
                <w:bCs/>
                <w:i/>
                <w:sz w:val="22"/>
                <w:szCs w:val="22"/>
              </w:rPr>
              <w:t>времени</w:t>
            </w:r>
          </w:p>
        </w:tc>
      </w:tr>
      <w:tr>
        <w:trPr>
          <w:trHeight w:val="1152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Хабаровский край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 Хабаровск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эр города Хабаровск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бирательный кодекс </w:t>
              <w:br/>
              <w:t xml:space="preserve">Хабаровского края </w:t>
              <w:br/>
              <w:t xml:space="preserve">от 26 ноября 2003 года </w:t>
              <w:br/>
              <w:t>№ 15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(в редакции Закона </w:t>
              <w:br/>
              <w:t>Хабаровского края от 7 мая 2013 года № 281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Устав городского округа </w:t>
              <w:br/>
              <w:t>«Город Хабаровск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13 июля 2004 года № 509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/>
              <w:t>(в редакции от 19 марта 2013 года № 720)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i/>
                <w:sz w:val="20"/>
                <w:szCs w:val="20"/>
              </w:rPr>
              <w:t xml:space="preserve"> относительного </w:t>
              <w:br/>
              <w:t>большинства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2"/>
                <w:szCs w:val="22"/>
              </w:rPr>
              <w:t>Выдвижение кандидата может производиться в течение 20 дней после дня официального опубликования (обнародования) решения о назначении выб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2"/>
                <w:szCs w:val="22"/>
              </w:rPr>
              <w:t>Для регистрации кандидата документы представляются в избирательную комиссию муниципального образования не позднее чем за 45 дней до дня голосования до 18 часов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униципального образования в течение 10 дн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ле приема необходимых для регистрации кандидата документов принимает решение о регистрации кандидата либо мотивированное решение об отказе в регистрации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 процента</w:t>
            </w:r>
            <w:r>
              <w:rPr>
                <w:sz w:val="20"/>
                <w:szCs w:val="20"/>
              </w:rPr>
              <w:t xml:space="preserve"> от числа избирателей, зарегистрированных на территории соответствующего муниципального образования, но не может составлять менее 10 подпис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/>
            </w:pPr>
            <w:r>
              <w:rPr>
                <w:sz w:val="18"/>
                <w:szCs w:val="18"/>
              </w:rPr>
              <w:t xml:space="preserve">Предельная сумма всех расходов из средств избирательного фонда кандидата на должность главы муниципального образования – </w:t>
            </w:r>
            <w:r>
              <w:rPr>
                <w:b/>
                <w:i/>
                <w:sz w:val="18"/>
                <w:szCs w:val="18"/>
              </w:rPr>
              <w:t>2021531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рубл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+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8 до 20 часов по местному времени</w:t>
            </w:r>
          </w:p>
        </w:tc>
      </w:tr>
      <w:tr>
        <w:trPr>
          <w:trHeight w:val="3285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2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73" w:right="113" w:hanging="0"/>
              <w:rPr/>
            </w:pPr>
            <w:r>
              <w:rPr>
                <w:b/>
                <w:sz w:val="14"/>
                <w:szCs w:val="14"/>
              </w:rPr>
              <w:t>*</w:t>
            </w:r>
            <w:r>
              <w:rPr>
                <w:sz w:val="14"/>
                <w:szCs w:val="14"/>
              </w:rPr>
              <w:t xml:space="preserve">По информации Избирательной комиссии Хабаровского края </w:t>
            </w:r>
          </w:p>
          <w:p>
            <w:pPr>
              <w:pStyle w:val="Normal"/>
              <w:ind w:left="113" w:right="113" w:hanging="0"/>
              <w:jc w:val="center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на выборах Мэра города Хабаровска досрочное голосование не проводитс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14"/>
              </w:rPr>
            </w:pPr>
            <w:r>
              <w:rPr>
                <w:i/>
                <w:color w:val="000000"/>
                <w:sz w:val="24"/>
                <w:szCs w:val="1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016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Вологодская обла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 Волог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 города Вологды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Вологодской области от 21 ноября 2011 года </w:t>
              <w:br/>
              <w:t xml:space="preserve">№ 2646-ОЗ «О выборах </w:t>
              <w:br/>
              <w:t xml:space="preserve">главы муниципального </w:t>
              <w:br/>
              <w:t xml:space="preserve">образования в Вологодской области» </w:t>
              <w:br/>
              <w:t>(в редакции от 30 мая 2013 года № 3062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/>
              <w:t xml:space="preserve">Устав муниципального </w:t>
              <w:br/>
              <w:t xml:space="preserve">образования «Город </w:t>
              <w:br/>
              <w:t xml:space="preserve">Вологда» принят Решением Вологодской </w:t>
              <w:br/>
              <w:t xml:space="preserve">городской Думы </w:t>
              <w:br/>
              <w:t xml:space="preserve">от 25 августа 2005 года </w:t>
              <w:br/>
              <w:t xml:space="preserve">№ 301 </w:t>
              <w:br/>
              <w:t>(в редакции от 30 ноября 2012 года № 1407)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i/>
                <w:sz w:val="20"/>
                <w:szCs w:val="20"/>
              </w:rPr>
              <w:t xml:space="preserve"> относительного </w:t>
              <w:br/>
              <w:t>больши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ение о назначении выборов подлежит официальному опубликованию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2"/>
                <w:szCs w:val="22"/>
              </w:rPr>
              <w:t>Выдвижение кандидата может производиться не позднее чем через 20 дней со дня официального опубликования решения о назначении выборов главы муниципального образова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2"/>
                <w:szCs w:val="22"/>
              </w:rPr>
              <w:t>Для регистрации кандидата документы представляются в избирательную комиссию муниципального образования не ранее чем за 62 дня и не позднее чем за 42 дня до дня голосования до 18.00 ча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униципального образования не позднее чем в десятидневный срок со дня приема необходимых для регистрации кандидата документов принимает решение о регистрации кандидата либо мотивированное решение об отказе в регистрации указанного кандидат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5 процента</w:t>
            </w:r>
            <w:r>
              <w:rPr>
                <w:sz w:val="18"/>
                <w:szCs w:val="18"/>
              </w:rPr>
              <w:t xml:space="preserve"> от числа избирателей, зарегистрированных на территории соответствующего муниципального образования, но не может составлять менее 10 подписей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/>
            </w:pPr>
            <w:r>
              <w:rPr>
                <w:sz w:val="18"/>
                <w:szCs w:val="18"/>
              </w:rPr>
              <w:t xml:space="preserve">Предельная сумма всех расходов из средств избирательного фонда кандидата на должность главы городского округа –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 миллионов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</w:rPr>
              <w:t>+</w:t>
            </w:r>
            <w:r>
              <w:rPr>
                <w:color w:val="000000"/>
                <w:sz w:val="16"/>
                <w:szCs w:val="16"/>
              </w:rPr>
              <w:t>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sz w:val="24"/>
              </w:rPr>
              <w:t>С 08.00 до 20.00 часов</w:t>
            </w:r>
          </w:p>
        </w:tc>
      </w:tr>
      <w:tr>
        <w:trPr>
          <w:trHeight w:val="5802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*На выборах Главы города Вологды досрочное голосование не проводитс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b/>
                <w:b/>
                <w:i/>
                <w:i/>
                <w:color w:val="000000"/>
                <w:sz w:val="24"/>
                <w:szCs w:val="16"/>
              </w:rPr>
            </w:pPr>
            <w:r>
              <w:rPr>
                <w:b/>
                <w:i/>
                <w:color w:val="000000"/>
                <w:sz w:val="24"/>
                <w:szCs w:val="16"/>
              </w:rPr>
            </w:r>
          </w:p>
        </w:tc>
      </w:tr>
      <w:tr>
        <w:trPr>
          <w:trHeight w:val="7403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Воронежская обла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 Воронеж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глава город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руга город Воронеж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Избирательный кодекс </w:t>
              <w:br/>
              <w:t xml:space="preserve">Воронежской области </w:t>
              <w:br/>
              <w:t xml:space="preserve">от 27 июня 2007 года </w:t>
              <w:br/>
              <w:t>№ 87-О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(в редакции от 3 июня 2013 года № 64-ОЗ)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Устав городского округа </w:t>
              <w:br/>
              <w:t>город Вороне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нят Решением Воронежской городской Ду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27 октября 2004 год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6"/>
                <w:szCs w:val="16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50-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</w:t>
              <w:br/>
              <w:t>(в редакции от 27 марта 2013 года № 1109-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i/>
                <w:sz w:val="20"/>
                <w:szCs w:val="20"/>
              </w:rPr>
              <w:t xml:space="preserve"> </w:t>
              <w:br/>
              <w:t xml:space="preserve">относительного </w:t>
              <w:br/>
              <w:t>больши</w:t>
            </w:r>
            <w:r>
              <w:rPr>
                <w:i/>
                <w:iCs/>
                <w:sz w:val="20"/>
                <w:szCs w:val="20"/>
              </w:rPr>
              <w:t>нства</w:t>
              <w:br/>
            </w:r>
            <w:r>
              <w:rPr>
                <w:i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Выдвижение кандидата может начинаться со дня, следующего за днем официального опубликования решения о назначении выборов, и заканчиваться не позднее чем за </w:t>
            </w:r>
            <w:r>
              <w:rPr>
                <w:b/>
                <w:sz w:val="20"/>
                <w:szCs w:val="20"/>
              </w:rPr>
              <w:t xml:space="preserve">50 </w:t>
            </w:r>
            <w:r>
              <w:rPr>
                <w:sz w:val="20"/>
                <w:szCs w:val="20"/>
              </w:rPr>
              <w:t>дней до дня голосова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sz w:val="20"/>
                <w:szCs w:val="20"/>
              </w:rPr>
              <w:t xml:space="preserve">Для регистрации кандидата документы представляются в соответствующую избирательную комиссию не позднее чем за </w:t>
            </w:r>
            <w:r>
              <w:rPr>
                <w:b/>
                <w:sz w:val="20"/>
                <w:szCs w:val="20"/>
              </w:rPr>
              <w:t>45</w:t>
            </w:r>
            <w:r>
              <w:rPr>
                <w:sz w:val="20"/>
                <w:szCs w:val="20"/>
              </w:rPr>
              <w:t xml:space="preserve"> дней до дня голосования до восемнадцати часов по местному времен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бирательная комиссия муниципального образования в десятидневный срок со дня приема необходимых для регистрации кандидатов документов обязана принять решение о регистрации кандидатов либо мотивированное решение об отказе в регист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84"/>
              <w:jc w:val="center"/>
              <w:rPr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5 процента</w:t>
            </w:r>
            <w:r>
              <w:rPr>
                <w:sz w:val="20"/>
                <w:szCs w:val="20"/>
              </w:rPr>
              <w:t xml:space="preserve"> от числа избирателей, зарегистрированных на территории избирательного ок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сумма всех расходов в рублях из средств избирательного фонда кандидата </w:t>
            </w:r>
            <w:r>
              <w:rPr>
                <w:i/>
                <w:sz w:val="22"/>
                <w:szCs w:val="22"/>
              </w:rPr>
              <w:t xml:space="preserve">не может превышать двадцатикратной численности избирателей единого избирательного округа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 8.00 до 20.00 часов</w:t>
            </w:r>
          </w:p>
        </w:tc>
      </w:tr>
      <w:tr>
        <w:trPr>
          <w:trHeight w:val="7261" w:hRule="atLeast"/>
          <w:cantSplit w:val="true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Новгородская обла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еликий Новгор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эр Великого Новгор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ластной закон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Новгородской области</w:t>
              <w:br/>
              <w:t xml:space="preserve">от 21 июня 2007 года </w:t>
              <w:br/>
              <w:t xml:space="preserve">№ 121-ОЗ «О выборах </w:t>
              <w:br/>
              <w:t xml:space="preserve">Главы муниципального </w:t>
              <w:br/>
              <w:t>образования в Новгородской области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(в редакции от 24 мая 2013 года № 260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Устав муниципального образования – городского округа Великий Новгород принят решением Думы Великого Новгород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от 28 апреля 2005 года № 116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(в редакции от 28 декабря 2012 года № 1440)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42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bCs/>
                <w:i/>
                <w:iCs/>
                <w:color w:val="000000"/>
                <w:sz w:val="20"/>
                <w:szCs w:val="20"/>
              </w:rPr>
              <w:t xml:space="preserve"> относительного </w:t>
              <w:br/>
              <w:t xml:space="preserve">большинства </w:t>
            </w:r>
          </w:p>
          <w:p>
            <w:pPr>
              <w:pStyle w:val="Normal"/>
              <w:ind w:left="-108" w:right="-108" w:firstLine="142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 xml:space="preserve">Решение о назначении выборов должно быть принято </w:t>
            </w:r>
            <w:r>
              <w:rPr>
                <w:b/>
                <w:i/>
                <w:sz w:val="17"/>
                <w:szCs w:val="17"/>
              </w:rPr>
              <w:t>не ранее чем за 90 дней и не позднее чем за 80 дней до дня голосован</w:t>
            </w:r>
            <w:r>
              <w:rPr>
                <w:sz w:val="17"/>
                <w:szCs w:val="17"/>
              </w:rPr>
              <w:t>ия.</w:t>
            </w:r>
          </w:p>
          <w:p>
            <w:pPr>
              <w:pStyle w:val="Normal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шение о назначении выборов подлежит официальному опубликованию в средствах массовой информации </w:t>
            </w:r>
            <w:r>
              <w:rPr>
                <w:b/>
                <w:i/>
                <w:sz w:val="17"/>
                <w:szCs w:val="17"/>
              </w:rPr>
              <w:t>не позднее чем через 5 дней со дня его прин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Выдвижение кандидатов начинается со дня, следующего за днем официального опубликования (публикации) решения о назначении выборов, и заканчивается не позднее чем через </w:t>
            </w:r>
            <w:r>
              <w:rPr>
                <w:b/>
                <w:color w:val="000000"/>
                <w:sz w:val="22"/>
                <w:szCs w:val="22"/>
              </w:rPr>
              <w:t>25</w:t>
            </w:r>
            <w:r>
              <w:rPr>
                <w:color w:val="000000"/>
                <w:sz w:val="22"/>
                <w:szCs w:val="22"/>
              </w:rPr>
              <w:t xml:space="preserve"> дней после дня официального опубликования (публикации) решения о назначении выб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/>
            </w:pPr>
            <w:r>
              <w:rPr>
                <w:color w:val="000000"/>
                <w:sz w:val="22"/>
                <w:szCs w:val="22"/>
              </w:rPr>
              <w:t xml:space="preserve">Документы для регистрации кандидата представляются в избирательную комиссию муниципального образования не позднее чем за </w:t>
            </w:r>
            <w:r>
              <w:rPr>
                <w:b/>
                <w:color w:val="000000"/>
                <w:sz w:val="22"/>
                <w:szCs w:val="22"/>
              </w:rPr>
              <w:t xml:space="preserve">45 </w:t>
            </w:r>
            <w:r>
              <w:rPr>
                <w:color w:val="000000"/>
                <w:sz w:val="22"/>
                <w:szCs w:val="22"/>
              </w:rPr>
              <w:t>дней до дня голосования до 18 час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бирательная комиссия муниципального образования в течение 10 дней со дня приема документов, необходимых для регистрации кандидата, обязана принять решение о регистрации кандидата или мотивированное решение об отказе в его регистрац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i/>
                <w:sz w:val="18"/>
                <w:szCs w:val="18"/>
              </w:rPr>
              <w:t>0,5 процента</w:t>
            </w:r>
            <w:r>
              <w:rPr>
                <w:sz w:val="18"/>
                <w:szCs w:val="18"/>
              </w:rPr>
              <w:t xml:space="preserve"> от общего числа избирателей, зарегистрированных на территории муниципального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</w:rPr>
              <w:t>Предельный размер расходования средств избирательного фонда кандидата составляет</w:t>
            </w:r>
          </w:p>
          <w:p>
            <w:pPr>
              <w:pStyle w:val="Normal"/>
              <w:autoSpaceDE w:val="false"/>
              <w:ind w:firstLine="72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15 миллионов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 8 до 20 часов</w:t>
            </w:r>
          </w:p>
        </w:tc>
      </w:tr>
      <w:tr>
        <w:trPr>
          <w:trHeight w:val="1166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  <w:t>Свердловская област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Екатеринбур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лава </w:t>
            </w:r>
            <w:r>
              <w:rPr>
                <w:b/>
                <w:sz w:val="24"/>
              </w:rPr>
              <w:t xml:space="preserve">Екатеринбурга – Председатель </w:t>
              <w:br/>
              <w:t xml:space="preserve">Екатеринбургской </w:t>
              <w:br/>
              <w:t>городской Думы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dstrike/>
                <w:sz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dstrike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Закон Свердловской обл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от 29 апреля 2003 года </w:t>
              <w:br/>
              <w:t xml:space="preserve">№ 10-ОЗ «Избирательный кодекс Свердловской </w:t>
              <w:br/>
              <w:t xml:space="preserve">области» </w:t>
              <w:br/>
              <w:t>(в редакции от 24 мая 2013 года № 45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Устав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муниципального образования «город Екатеринбург»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 xml:space="preserve">принят Решением Екатеринбургской городской Думы </w:t>
              <w:br/>
              <w:t xml:space="preserve">от 30 июня 2005 года № 8/1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(в редакции от 23 октября 2012 года № 42/64)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5 лет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Мажоритарная </w:t>
              <w:br/>
              <w:t>избирательная система</w:t>
            </w:r>
            <w:r>
              <w:rPr>
                <w:i/>
                <w:sz w:val="20"/>
                <w:szCs w:val="20"/>
              </w:rPr>
              <w:t xml:space="preserve"> относительного </w:t>
              <w:br/>
              <w:t xml:space="preserve">большинств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7"/>
                <w:szCs w:val="17"/>
              </w:rPr>
              <w:t xml:space="preserve">Решение о назначении выборов в орган местного самоуправления должно быть принято </w:t>
            </w:r>
            <w:r>
              <w:rPr>
                <w:b/>
                <w:i/>
                <w:sz w:val="17"/>
                <w:szCs w:val="17"/>
              </w:rPr>
              <w:t>не ранее чем за 90 дней и не позднее чем за 80 дней до дня голосования</w:t>
            </w:r>
            <w:r>
              <w:rPr>
                <w:sz w:val="17"/>
                <w:szCs w:val="17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ешение о назначении выборов подлежит официальному опубликованию в средствах массовой информации </w:t>
            </w:r>
            <w:r>
              <w:rPr>
                <w:b/>
                <w:i/>
                <w:sz w:val="17"/>
                <w:szCs w:val="17"/>
              </w:rPr>
              <w:t>не позднее чем через пять дней со дня его приняти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3"/>
              <w:jc w:val="center"/>
              <w:rPr/>
            </w:pPr>
            <w:r>
              <w:rPr>
                <w:sz w:val="22"/>
                <w:szCs w:val="22"/>
              </w:rPr>
              <w:t xml:space="preserve">Выдвижение кандидата начинается за </w:t>
            </w:r>
            <w:r>
              <w:rPr>
                <w:b/>
                <w:sz w:val="22"/>
                <w:szCs w:val="22"/>
              </w:rPr>
              <w:t xml:space="preserve">70 </w:t>
            </w:r>
            <w:r>
              <w:rPr>
                <w:sz w:val="22"/>
                <w:szCs w:val="22"/>
              </w:rPr>
              <w:t xml:space="preserve">дней до дня голосования и заканчивается за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sz w:val="22"/>
                <w:szCs w:val="22"/>
              </w:rPr>
              <w:t xml:space="preserve"> дней до дня голосования до 18 часов по местному времени.</w:t>
            </w:r>
          </w:p>
          <w:p>
            <w:pPr>
              <w:pStyle w:val="Normal"/>
              <w:widowControl w:val="false"/>
              <w:autoSpaceDE w:val="false"/>
              <w:ind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3"/>
              <w:jc w:val="center"/>
              <w:rPr/>
            </w:pPr>
            <w:r>
              <w:rPr>
                <w:sz w:val="22"/>
                <w:szCs w:val="22"/>
              </w:rPr>
              <w:t xml:space="preserve">Документы для регистрации кандидата передаются в соответствующую избирательную комиссию не позднее чем за 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sz w:val="22"/>
                <w:szCs w:val="22"/>
              </w:rPr>
              <w:t xml:space="preserve"> дней до дня голосования до 18 часов по местному времени.</w:t>
            </w:r>
          </w:p>
          <w:p>
            <w:pPr>
              <w:pStyle w:val="Normal"/>
              <w:widowControl w:val="false"/>
              <w:autoSpaceDE w:val="false"/>
              <w:ind w:hanging="1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hanging="1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 течение десяти дней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 дня приема необходимых для регистрации кандидата документов принимает решение о регистрации кандидата либо мотивированное решение об отказе в регистрации кандидата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" w:right="-32" w:hanging="192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,5 процента</w:t>
            </w:r>
          </w:p>
          <w:p>
            <w:pPr>
              <w:pStyle w:val="Normal"/>
              <w:ind w:left="-108" w:right="-108" w:hanging="0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числа избирателей, зарегистрированных на территории соответствующего избирательного округа (но не менее 10 подписей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выше 500 тысяч человек – </w:t>
            </w:r>
            <w:r>
              <w:rPr>
                <w:b/>
                <w:i/>
                <w:sz w:val="20"/>
                <w:szCs w:val="20"/>
              </w:rPr>
              <w:t>10 000 тысяч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+</w:t>
            </w:r>
            <w:r>
              <w:rPr>
                <w:sz w:val="18"/>
                <w:szCs w:val="18"/>
              </w:rPr>
              <w:t>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–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 8 до 20 часов по местному времени</w:t>
            </w:r>
          </w:p>
        </w:tc>
      </w:tr>
      <w:tr>
        <w:trPr>
          <w:trHeight w:val="5945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16"/>
                <w:szCs w:val="20"/>
              </w:rPr>
            </w:pPr>
            <w:r>
              <w:rPr>
                <w:b/>
                <w:i/>
                <w:sz w:val="16"/>
                <w:szCs w:val="20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1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4" w:right="-32" w:hanging="192"/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*Досрочное голосование на выборах Главы Екатеринбурга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проводитс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51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817553EE44DAC2E6027CCFEA2129C03B3E9235D25AE865EDF1755EB1F419EF5F52C3D19CF3C71A4253FCK260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2:53:00Z</dcterms:created>
  <dc:creator>Kiranova</dc:creator>
  <dc:description/>
  <cp:keywords/>
  <dc:language>en-US</dc:language>
  <cp:lastModifiedBy> </cp:lastModifiedBy>
  <cp:lastPrinted>2013-08-13T09:22:00Z</cp:lastPrinted>
  <dcterms:modified xsi:type="dcterms:W3CDTF">2013-08-14T12:53:00Z</dcterms:modified>
  <cp:revision>2</cp:revision>
  <dc:subject/>
  <dc:title/>
</cp:coreProperties>
</file>