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color w:val="000000"/>
          <w:sz w:val="20"/>
          <w:szCs w:val="20"/>
          <w:lang w:val="en-US"/>
        </w:rPr>
        <w:t>C</w:t>
      </w:r>
      <w:r>
        <w:rPr>
          <w:caps/>
          <w:color w:val="000000"/>
          <w:sz w:val="20"/>
          <w:szCs w:val="20"/>
        </w:rPr>
        <w:t>ведения*</w:t>
      </w:r>
    </w:p>
    <w:p>
      <w:pPr>
        <w:pStyle w:val="Normal"/>
        <w:ind w:left="-180" w:right="-646" w:hanging="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 основных параметрах нормативных правовых актов, регулирующих порядок подготовки и проведения</w:t>
      </w:r>
      <w:r>
        <w:rPr>
          <w:b/>
          <w:bCs/>
          <w:color w:val="000000"/>
          <w:sz w:val="20"/>
          <w:szCs w:val="20"/>
        </w:rPr>
        <w:t xml:space="preserve"> выборов Мэра Москвы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2"/>
        <w:gridCol w:w="360"/>
        <w:gridCol w:w="1440"/>
        <w:gridCol w:w="360"/>
        <w:gridCol w:w="1260"/>
        <w:gridCol w:w="2397"/>
        <w:gridCol w:w="708"/>
        <w:gridCol w:w="2410"/>
        <w:gridCol w:w="1843"/>
        <w:gridCol w:w="567"/>
        <w:gridCol w:w="567"/>
        <w:gridCol w:w="567"/>
        <w:gridCol w:w="709"/>
      </w:tblGrid>
      <w:tr>
        <w:trPr>
          <w:tblHeader w:val="true"/>
          <w:trHeight w:val="4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аименование </w:t>
              <w:br/>
              <w:t xml:space="preserve">субъекта Российской Федерации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аименование </w:t>
              <w:br/>
              <w:t xml:space="preserve">избираемого органа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ормативный правовой акт, на основании которого будут проводиться выбор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 xml:space="preserve">Срок полномочий </w:t>
            </w:r>
            <w:r>
              <w:rPr>
                <w:color w:val="000000"/>
                <w:sz w:val="18"/>
              </w:rPr>
              <w:t>(л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Избирательная </w:t>
            </w:r>
          </w:p>
          <w:p>
            <w:pPr>
              <w:pStyle w:val="TextBody"/>
              <w:ind w:left="-108"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условия призвания кандидата избранным). </w:t>
            </w:r>
          </w:p>
          <w:p>
            <w:pPr>
              <w:pStyle w:val="TextBody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назначения повторного голосо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ли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самовыдвижение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Сроки </w:t>
            </w:r>
            <w:r>
              <w:rPr>
                <w:color w:val="000000"/>
                <w:sz w:val="20"/>
              </w:rPr>
              <w:t>(начало и окончани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 xml:space="preserve">Количество подписей избирателей, </w:t>
              <w:br/>
              <w:t>необходимое для регистрации</w:t>
            </w:r>
            <w:r>
              <w:rPr>
                <w:sz w:val="16"/>
                <w:szCs w:val="28"/>
              </w:rPr>
              <w:t xml:space="preserve"> (в %)**</w:t>
            </w:r>
            <w:r>
              <w:rPr>
                <w:rStyle w:val="FootnoteCharacters"/>
                <w:rStyle w:val="FootnoteAnchor"/>
                <w:sz w:val="16"/>
                <w:szCs w:val="28"/>
              </w:rPr>
              <w:footnoteReference w:id="2"/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от 0,5 до 2 процент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 xml:space="preserve">Число лиц, необходимое для поддержки кандидата </w:t>
            </w:r>
            <w:r>
              <w:rPr>
                <w:sz w:val="17"/>
                <w:szCs w:val="17"/>
              </w:rPr>
              <w:t>(установленный законом процент депутатов представительных органов муниципальных образований и (или) избранных на муниципальных выборах глав муниципальных образований) (от 5 до 10 процентов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Предельная сумма всех расходов из средств избирательного фонда канди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Голосование по поч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Досрочное голос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Откреп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удостовер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9"/>
              </w:rPr>
            </w:pPr>
            <w:r>
              <w:rPr>
                <w:b/>
                <w:bCs/>
                <w:color w:val="000000"/>
                <w:sz w:val="19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в день голосования)</w:t>
            </w:r>
          </w:p>
        </w:tc>
      </w:tr>
      <w:tr>
        <w:trPr>
          <w:tblHeader w:val="true"/>
          <w:trHeight w:val="12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84" w:right="-224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азначения выборов и опубликования решения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17"/>
              </w:rPr>
              <w:t>о назначении выбор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ыдвижения и регистра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blHeader w:val="true"/>
          <w:trHeight w:val="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Москв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эр Москвы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dstrike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dstrike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Закон города Москвы от 6 июля 2005 года № 38 «Избирательный кодекс города Москв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(в редакции от 29 мая 2013 года </w:t>
              <w:br/>
              <w:t>№ 26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кон города Москвы от 28 июня 1995 года «Устав города Москвы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dstrike/>
                <w:sz w:val="22"/>
              </w:rPr>
            </w:pPr>
            <w:r>
              <w:rPr/>
              <w:t>(в редакции от 19 декабря 2012 года № 6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бранным считается зарегистрирован-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14 дней со дня голосования на общих выб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37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i/>
                <w:sz w:val="18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left="-137" w:right="-95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left="-137" w:right="-95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5"/>
                <w:szCs w:val="15"/>
              </w:rPr>
              <w:t>Выдвижение кандидатов на должность Мэра Москвы, а также сбор подписей избирателей в поддержку выдвижения данных кандидатов и реализации иных форм поддержки осуществляются в течение 30 дней со дня официального опубликования (публикации) решения о назначении выборов. Документы, уведомляющие о выдвижении кандидатов, могут быть представлены в соответствующую комиссию до 18 часов последнего дня выдвижения.</w:t>
            </w:r>
          </w:p>
          <w:p>
            <w:pPr>
              <w:pStyle w:val="Normal"/>
              <w:ind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ля своей регистрации кандидат на должность Мэра Москвы не позднее чем через 30 дней со дня официального опубликования (публикации) решения о назначении выборов до 18 часов представляет избирательные документы.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 xml:space="preserve">Избирательная комиссия </w:t>
            </w:r>
            <w:r>
              <w:rPr>
                <w:sz w:val="15"/>
                <w:szCs w:val="15"/>
                <w:u w:val="single"/>
              </w:rPr>
              <w:t>не позднее чем через 10 дней со дня приема необходимых для регистрации кандидата документов</w:t>
            </w:r>
            <w:r>
              <w:rPr>
                <w:sz w:val="15"/>
                <w:szCs w:val="15"/>
              </w:rPr>
              <w:t xml:space="preserve"> обязана принять решение о регистрации кандидата либо мотивированное решение об отказе в регистрации </w:t>
            </w:r>
            <w:r>
              <w:rPr>
                <w:i/>
                <w:sz w:val="15"/>
                <w:szCs w:val="15"/>
              </w:rPr>
              <w:t>(данное регулирование не соответствует п. 18 статьи 38 Федерального закона № 67-ФЗ, так как может выйти за рамки десятидневного срока рег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 процент</w:t>
            </w:r>
            <w:r>
              <w:rPr>
                <w:iCs/>
                <w:sz w:val="20"/>
                <w:szCs w:val="20"/>
              </w:rPr>
              <w:t xml:space="preserve"> от числа избирателей города Моск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  <w:t xml:space="preserve">6 процентов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  <w:lang w:eastAsia="en-US"/>
              </w:rPr>
              <w:t>Депутат представительного органа местного самоуправления или избранный на выборах глава муниципального образования может поддержать только одного кандидата. При этом кандидат должен быть поддержан указанными лицами не менее чем в трех четвертях муниципальных образований (не менее чем в трех четвертях муниципальных образований должно быть собрано не менее одной подписи указанных лиц)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  <w:lang w:eastAsia="en-US"/>
              </w:rPr>
              <w:t>Число лиц, которое (в абсолютном выражении) необходимо для поддержки кандидата на должность Мэра Москвы, определяется и обнародуется Городской комиссией в течение трех дней со дня назначения выборов Мэра Мос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е может превышать </w:t>
              <w:br/>
            </w:r>
            <w:r>
              <w:rPr>
                <w:b/>
                <w:i/>
                <w:sz w:val="16"/>
                <w:szCs w:val="16"/>
              </w:rPr>
              <w:t>200 миллионов рублей.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оведении повторного голосования на выборах Мэра Москвы предельная сумма всех расходов из средств избирательного фонда кандидата, включенного в избирательный бюллетень при повторном голосовании, может увеличиваться не более чем на 10 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 8 до 20 часов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* Сведения в таблице приведены на основании данных, содержащихся в правовой системе «Консультант+»</w:t>
      </w:r>
    </w:p>
    <w:p>
      <w:pPr>
        <w:pStyle w:val="Footnot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* Данный столбец заполняется только в случае, если законом субъекта Российской Федерации предусмотрено выдвижение кандидата в порядке самовыдви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18:00Z</dcterms:created>
  <dc:creator>Kiranova</dc:creator>
  <dc:description/>
  <cp:keywords/>
  <dc:language>en-US</dc:language>
  <cp:lastModifiedBy>user</cp:lastModifiedBy>
  <cp:lastPrinted>2013-06-05T12:53:00Z</cp:lastPrinted>
  <dcterms:modified xsi:type="dcterms:W3CDTF">2013-06-07T13:18:00Z</dcterms:modified>
  <cp:revision>2</cp:revision>
  <dc:subject/>
  <dc:title>CВЕДЕНИЯ*</dc:title>
</cp:coreProperties>
</file>