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Таблица № 2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регистрации кандидатов, списков кандидатов, выдвинутых политическими партиями на выборах 8 сентября 2013 года</w:t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17"/>
        <w:gridCol w:w="567"/>
        <w:gridCol w:w="1134"/>
        <w:gridCol w:w="1276"/>
        <w:gridCol w:w="725"/>
      </w:tblGrid>
      <w:tr>
        <w:trPr>
          <w:trHeight w:val="240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итической пар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ы высшего должностного 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ы законодательного (представительного) органа государственной в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ыборы глав муниципальных образований администр. центров (столиц)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бъектов Р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ы представительного органа муниципально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ЛД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ПРАВЕДЛИВАЯ 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«Российская объединенная демократическая партия «ЯБЛОКО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РАВОЕ ДЕЛ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Альянс Зеленых – Народная пар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ор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Молодая Ро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овая Ро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Ы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Аграрн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ародн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ПАРТИЯ ЗА СПРАВЕДЛИВОСТЬ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свободны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ражданская Пози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оюз Горож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социальной справедлив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циал-демократическ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УМНАЯ РО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партия пенсионеров за справедлив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ражданская Платфор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ий общенародный сою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политическая Партия Мира и Еди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Монархическая пар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Трудов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РОД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азачья партия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дная Стра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ий выб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ВЕТЕРАНОВ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Духовного Преображен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НАЦИОНАЛЬНОЙ БЕЗОПАСНОСТИ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ВО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ротив все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партия народ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Социалистическая пар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юз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налогоплательщиков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Женский Диал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ЗАЩИТНИКИ ОТЕ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СОЦИАЛЬНОЙ СОЛИДАР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04:00Z</dcterms:created>
  <dc:creator>tsvetko</dc:creator>
  <dc:description/>
  <cp:keywords/>
  <dc:language>en-US</dc:language>
  <cp:lastModifiedBy>yagodina</cp:lastModifiedBy>
  <cp:lastPrinted>2013-08-27T18:03:00Z</cp:lastPrinted>
  <dcterms:modified xsi:type="dcterms:W3CDTF">2013-08-30T10:44:00Z</dcterms:modified>
  <cp:revision>5</cp:revision>
  <dc:subject/>
  <dc:title/>
</cp:coreProperties>
</file>