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/>
        <w:t>Таблица № 1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выдвижении кандидатов, списков кандидатов политическими партиями на выборах 8 сентября 2013 года</w:t>
      </w:r>
    </w:p>
    <w:p>
      <w:pPr>
        <w:pStyle w:val="Normal"/>
        <w:spacing w:lineRule="auto" w:line="240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10648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6317"/>
        <w:gridCol w:w="567"/>
        <w:gridCol w:w="1134"/>
        <w:gridCol w:w="1276"/>
        <w:gridCol w:w="725"/>
      </w:tblGrid>
      <w:tr>
        <w:trPr>
          <w:trHeight w:val="2409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литической парт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боры высшего должностного лиц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боры законодательного (представительного) органа государственной вла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 xml:space="preserve">Выборы глав муниципальных образований администр. центров (столиц) </w:t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субъектов РФ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оры представительного органа муниципального образования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политическая партия «ЕДИНАЯ РОСС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КОММУНИСТИЧЕСКАЯ ПАРТИЯ РОССИЙСКОЙ ФЕДЕРАЦ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ЛД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СПРАВЕДЛИВАЯ 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ПАТРИОТЫ РОСС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тическая партия «Российская объединенная демократическая партия «ЯБЛОКО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политическая партия «ПРАВОЕ ДЕЛ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Республиканская партия России – Партия народной своб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Альянс Зеленых – Народная парт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Города Росс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Демократическая партия Росс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политическая партия «Партия пенсионеров Росс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Молодая Росс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политическая партия «Новая Росс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КОММУНИСТЫ РОСС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Российская экологическая партия «Зелёны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политическая партия «Народная партия «За женщин Росс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политическая партия «Аграрная партия Росс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политическая партия «Народная партия Росс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политическая партия ПАРТИЯ ЗА СПРАВЕДЛИВОСТЬ!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политическая партия «Партия свободных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highlight w:val="darkGray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  <w:highlight w:val="darkGray"/>
              </w:rPr>
            </w:pPr>
            <w:r>
              <w:rPr>
                <w:sz w:val="20"/>
                <w:szCs w:val="20"/>
                <w:highlight w:val="darkGray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Гражданская Позиц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Союз Горож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Коммунистическая партия социальной справедлив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политическая партия «Социал-демократическая партия Росс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СОЦИАЛЬНОЙ ЗАЩИ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УМНАЯ РОСС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политическая партия «Гражданская Сил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Российская партия пенсионеров за справедливость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Гражданская Платформ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Российский общенародный союз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политическая Партия Мира и Един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Монархическая парт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</w:rPr>
              <w:t>Всероссийская политическая партия «ЧЕСТНО» / Человек. Справедливость. Ответственность/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Трудовая партия Росс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ПОЛИТИЧЕСКАЯ ПАРТИЯ «РОДИ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Казачья партия Российской Федерац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политическая партия «ПАРТИЯ ДЕЛ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Родная Стра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Демократический выбор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ПАРТИЯ ВЕТЕРАНОВ РОСС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Партия Духовного Преображения Росс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НАЦИОНАЛЬНОЙ БЕЗОПАСНОСТИ РОСС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политическая партия «ВОЛ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Против все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Российская партия народного управ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Российская Социалистическая парт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политическая партия «Союз Тру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политическая партия «Российская партия садовод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Партия налогоплательщиков Росс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политическая партия «Женский Диало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Рожденные в Союзе Советских Социалистических Республик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политическая партия «ЗАЩИТНИКИ ОТЕЧЕ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Партия СОЦИАЛЬНОЙ СОЛИДАР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</w:tbl>
    <w:p>
      <w:pPr>
        <w:pStyle w:val="Normal"/>
        <w:ind w:firstLine="709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8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4:03:00Z</dcterms:created>
  <dc:creator>tsvetko</dc:creator>
  <dc:description/>
  <cp:keywords/>
  <dc:language>en-US</dc:language>
  <cp:lastModifiedBy>yagodina</cp:lastModifiedBy>
  <cp:lastPrinted>2013-08-27T18:02:00Z</cp:lastPrinted>
  <dcterms:modified xsi:type="dcterms:W3CDTF">2013-08-30T10:44:00Z</dcterms:modified>
  <cp:revision>5</cp:revision>
  <dc:subject/>
  <dc:title/>
</cp:coreProperties>
</file>