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</w:rPr>
        <w:t>Приложение № 6</w:t>
      </w:r>
    </w:p>
    <w:p>
      <w:pPr>
        <w:pStyle w:val="Heading"/>
        <w:rPr/>
      </w:pPr>
      <w:r>
        <w:rPr/>
        <w:t>Результаты проведения жеребьев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орядку размещения в бюллетенях для голосования наименований избирательных объединений, зарегистрировавших списки кандидатов по единым избирательным округам на выборах депутатов законодательных (представительных) органов государственной власти субъектов Российской Федерации</w:t>
        <w:br/>
        <w:t>8 сентября 2013 года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о состоянию на 15 августа 2013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15"/>
        <w:gridCol w:w="2176"/>
        <w:gridCol w:w="10028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br/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ния жеребьевки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рядок размещения наименований избирательных объединений в бюллетене </w:t>
              <w:br/>
              <w:t>для голосования по результатам жеребьев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Башкортоста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 Башкирское республиканск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 Башкортостан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 Региональное отделение Политической партии СПРАВЕДЛИВАЯ РОССИЯ в Республике Башкортостан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Башкортостанское региональное отделение Политической партии ЛДПР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. Башкортостанское региональное отделение Политической партии «Российская экологическая партия «Зеленые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. Региональное отделение Политической партии «Российская партия народного управления» в Республике Башкортостан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. Региональное отделение в Республике Башкортостан Политической партии «Гражданская Платформ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. Региональное отделение Политической партии «Партия СОЦИАЛЬНОЙ СОЛИДАРНОСТИ» в Республике Башкортостан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9. Башкортостан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 Региональное отделение Политической партии «Альянс Зеленых – Народная партия» в Республике Башкортостан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. Региональное отделение Политической партии «Российская партия пенсионеров за справедливость» в Республике Башкортостан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2. Региональное отделение Политической партии «Рожденные в Союзе Советских Социалистических Республик» в Республике Башкортостан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Бурят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 Политическая партия 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 Региональное отделение в Республике Бурятия Всероссийской политической партии «ЗАЩИТНИКИ ОТЕЧЕСТВА»</w:t>
            </w:r>
            <w:bookmarkStart w:id="0" w:name="_GoBack"/>
            <w:bookmarkEnd w:id="0"/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 Региональное отделение Политической партии «Альянс Зеленых – Народная партия» в Республике Бурят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Политическая партия «Родная Стран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 Региональное отделение в Республике Бурятия Политической партии «Российская экологическая партия «Зеленые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 Бурят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 Региональное отделение Политической партии «Казачья партия Российской Федерации» в Республике Бурят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 Региональное отделение в Республике Бурятия Всероссийской политической партии «ПРАВОЕ ДЕЛО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1. 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. Бурятское республиканское отделение Политической партии «КОММУНИС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. Бурятское республиканск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4. Региональное отделение Политической партии СПРАВЕДЛИВАЯ РОССИЯ в Республике Бурят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5. Региональное отделение Всероссийской политической партии ПАРТИЯ ЗА СПРАВЕДЛИВОСТЬ! в Республике Бурят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6. Политическая партия «Союз Горожан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7. Региональное отделение в Республике Бурятия Политической партии «Гражданская Платформ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8. Всероссийская политическая партия «Народн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9. Региональное отделение Политической партии «Российская партия пенсионеров за справедливость» в Республике Бурят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0. Бурят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1. Всероссийская политическая партия «Гражданская Сил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2. Бурятское региональное отделение Политической партии ЛДП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Калмык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 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Региональное отделение в Республике Калмыкия Политической партии «Гражданская Платформ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Политическая партия «Родная Стран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Региональное отделение Политической партии «Трудовая партия России» в Республике Калмык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 Калмыц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 Региональное отделение Политической партии «Российская партия пенсионеров за справедливость» в Республике Калмык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 Региональное отделение  Всероссийской политической партии ПАРТИЯ ЗА СПРАВЕДЛИВОСТЬ! в Республике Калмык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 Калмыц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 Региональное отделение Всероссийской политической партии «РОДИНА» в Республике Калмык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1.</w:t>
            </w:r>
            <w:bookmarkStart w:id="1" w:name="OLE_LINK1"/>
            <w:r>
              <w:rPr>
                <w:rStyle w:val="StrongEmphasis"/>
                <w:b w:val="false"/>
                <w:sz w:val="28"/>
                <w:szCs w:val="28"/>
              </w:rPr>
              <w:t xml:space="preserve"> Калмыцкое региональное отделение Политической партии «КОММУНИС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. Всероссийская политическая партия «Народн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. Политическая партия 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4. Региональное отделение в Республике Калмыкия политической партии  «Российская экологическая партия «Зеленые»</w:t>
            </w:r>
          </w:p>
          <w:p>
            <w:pPr>
              <w:pStyle w:val="Style18"/>
              <w:spacing w:before="0" w:after="0"/>
              <w:rPr/>
            </w:pPr>
            <w:bookmarkEnd w:id="1"/>
            <w:r>
              <w:rPr>
                <w:rStyle w:val="StrongEmphasis"/>
                <w:b w:val="false"/>
                <w:sz w:val="28"/>
                <w:szCs w:val="28"/>
              </w:rPr>
              <w:t>15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6. Калмыц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7. Калмыцкое региональное отделение Политической партии  ЛДПР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8. Региональное отделение в Республике Калмыкия Всероссийской политической партии «ЗАЩИТНИКИ ОТЕЧЕСТВ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9. Калмыц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0. Политическая партия «Союз Горожан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1. Региональное отделение в Республике Калмыкия Всероссийской политической партии «ПРАВОЕ ДЕЛО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2. Политическая партия СОЦИАЛЬНОЙ ЗАЩИТЫ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3. Региональное отделение политической партии СПРАВЕДЛИВАЯ РОССИЯ в Республике Калмык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Саха (Якутия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7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 Якутское региональное отделение в Республике Саха (Якутия) Всероссийской политической партии «Аграрн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 Якутское республикан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Якутское региональное отделение Политической партии ЛДПР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Якут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Всероссийская политическая партия «Народн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 Политическая партия «Союз Горожан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 Политическая партия «Родная Стран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 Политическая 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 Региональное отделение в Республике Саха (Якутия) Политической партии «Российская экологическая партия «Зеленые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 Региональное отделение Политической партии  «Российская партия пенсионеров за справедливость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1. Региональное отделение Политической партии СПРАВЕДЛИВАЯ РОССИЯ в Республике Саха (Якутия)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. 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. Региональное отделение Общероссийской политической партии «Народная партия «За женщин России» в Республике Саха (Якутия)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4. Политическая партия 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5. Региональное отделение в Республике Саха (Якутия)  Политической партии «Гражданская Платформ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Хака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 Хакас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 Политическая партия «КОММУНИС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Хакасское отделение Всероссийской политической партии «Партия пенсионеров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 ХАКАС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. РО Политической партии СПРАВЕДЛИВАЯ РОССИЯ в Республике Хакасия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. Хакас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. Хакасское региональное отделение ЛДПР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. РО в Республике Хакасия Политической партии «РЭП «Зеленые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ченская Республ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 Всероссийская политическая партия «Народн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 Чечен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. Чечен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. Региональное отделение Политической партии СПРАВЕДЛИВАЯ РОССИЯ в Чеченской Республике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. Политическая партия «Союз Горожан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. 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9. Региональное отделение в Чеченской Республике Всероссийской политической партии «ЗАЩИТНИКИ ОТЕЧЕСТВ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. Региональное отделение в Чеченской Республике Политической партии «Российская экологическая партия «Зеленые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. Чеченское региональное отделение Политической партии «ЛДПР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2. Чечен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. Политическая партия «Родная Стран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4. Политическая партия «Гражданская Позиц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. Политическая партия «КОММУНИС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. Региональное отделение Всероссийской политической партии   «Женский Диалог» в Чеченской Республике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7. Чеченское региональное отделение Общероссийской политической партии  «Народная партия «За женщин России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 Региональное отделение в Забайкальском крае Политической партии «Российская экологическая партия «Зеленые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 Забайкаль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 Забайкаль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. Забайкаль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 Региональное отделение Политической партии СПРАВЕДЛИВАЯ РОССИЯ в Забайкальском крае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. Региональное отделение в Забайкальском крае Всероссийской политической партии «Аграрн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 Региональное отделение Политической партии «ПАРТИЯ ВЕТЕРАНОВ РОССИИ» в Забайкальском крае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9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. Политическая партия «КОММУНИС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. Политическая партия «Союз Горожан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2. Политическая партия «Гражданская Позиц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. Региональное отделение в Забайкальском крае Политической партии «Гражданская Платформ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4. 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5. Забайкальское региональное отделение Политической партии ЛДПР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. Всероссийская политическая партия «Гражданская Сила»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. Региональное отделение Всероссийской политической партии «Союз Труда» в Забайкальском кра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 Политическая партия «Союз Горожан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 Архангель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Аграрная партия Росси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Всероссийская политическая партия «Народн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 Всероссийская политическая ПАРТИЯ «РОДИНА» в Архангель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 РО ПАРТИЯ ЗА СПРАВЕДЛИВОСТЬ! в Архангель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 Региональное отделение Политической партии СПРАВЕДЛИВАЯ РОССИЯ в Архангель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 Архангельское региональное отделение Партии «ПАТРИО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 Партия «ЯБЛОКО» в Архангель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1. Политическая партия «Родная Стран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. Партия пенсионеров Росси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. АОО ПП «КОММУНИС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4. Архангельское ОО ПП «КПРФ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5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6. Архангельское РО ПП ЛДПР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7. Политическая партия 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8. Региональное отделение в Архангельской области РЭП «Зеленые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9. Политическая партия «Коммунистическая партия социальной справедливости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 Владимир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Политическая партия 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Политическая партия «Альянс Зеленых – Народная парт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 Региональное отделение ВСЕРОССИЙСКОЙ ПОЛИТИЧЕСКОЙ ПАРТИИ «РОДИНА» во Владимир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 Политическая партия «Российская партия пенсионеров за справедливость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 Владимир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 Региональное отделение во Владимирской области Политической партии «Гражданская Платформ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 Политическая партия «Российская экологическая партия «Зелёные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1. Владимирское региональное 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. Региональное отделение Всероссийской политической партии ПАРТИЯ ЗА СПРАВЕДЛИВОСТЬ! в Владимир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. Владимирское региональное отделение Политической партии ЛДПР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4. Владимир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5. Региональное отделение Политической партии «Рожденные в Союзе Советских Социалистических Республик» во Владимирской области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. Региональное отделение Политической партии СПРАВЕДЛИВАЯ РОССИЯ во Владимир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. Региональное отделение Политической партии «Против всех» в Ивановской област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2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Ивановское региональное отделение Всероссийской политической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Политическая партия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Иванов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6. Региональное отделение Всероссийской политической партии ПАРТИЯ ЗА СПРАВЕДЛИВОСТЬ! в Иванов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 Политическая партия «Российская партия пенсионеров за справедливость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8. Ивановское региональное отделение Политической партии ЛДПР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0. Ивановское областное отделение Политической партии «КОММУНИСТЫ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11. Региональное отделение </w:t>
            </w:r>
            <w:r>
              <w:rPr>
                <w:rStyle w:val="StrongEmphasis"/>
                <w:b w:val="false"/>
                <w:sz w:val="28"/>
                <w:szCs w:val="28"/>
              </w:rPr>
              <w:t>Политической партии «Трудовая партия России» в Иванов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2. Региональное отделение в Ивановской области П</w:t>
            </w:r>
            <w:r>
              <w:rPr>
                <w:rStyle w:val="StrongEmphasis"/>
                <w:b w:val="false"/>
                <w:sz w:val="28"/>
                <w:szCs w:val="28"/>
              </w:rPr>
              <w:t>олитической партии «Российская экологическая партия «Зелёные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13. Ивановское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региональное отделение Политической партии «Республиканская партия России – Партия народной свободы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4. Региональное отделение ВСЕРОССИЙСКОЙ ПОЛИТИЧЕСКОЙ ПАРТИИ «РОДИНА» в Иванов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5. Региональное отделение Политической партии СПРАВЕДЛИВАЯ РОССИЯ в Иванов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6. Иванов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7. Иванов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8. Всероссийская политическая партия «Гражданская Сил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9. Региональное отделение в Ивановской области Политической партии «Гражданская Платформа»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. Региональное отделение в Ивановской области Всероссийской политической партии «ПРАВОЕ ДЕЛО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 Иркутское региональное отделение Партии «ЕДИНАЯ РОСС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 Иркутское областное отделение Политической партии «Демократический выбор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Иркутское Региональное отделение Политической партии СПРАВЕДЛИВАЯ РОССИЯ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Политическая партия 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 Иркутское региональное отделение Политической партии «ПАТРИОТЫ    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 Партия «ЯБЛОКО» – Иркутское региональное отделен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 Иркутское региональное отделение Политической партии ЛДПР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 РО в Иркутской области партии «Гражданская Платформ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1. «Альянс Зеленых – Народная партия» в Иркут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. «Российская экологическая партия «Зеленые», Иркутское Региональное отделение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. РО ПАРТИЯ ЗА СПРАВЕДЛИВОСТЬ! в Иркут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4. ИРКУТСКОЕ ОБЛАСТНОЕ ОТДЕЛЕНИЕ КПРФ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5. ВСЕРОССИЙСКАЯ ПОЛИТИЧЕСКАЯ ПАРТИЯ «РОДИН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6. Иркутское областное отделение Политической партии  «КОММУНИСТЫ РОССИИ»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. Всероссийская политическая партия «Гражданская Сил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 Кемеров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 «Региональное отделение «ПАРТИЯ ПЕНСИОНЕРОВ» в Кемеровской област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 Кемеровское РО партии «ЯБЛОКО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 Политическая партия КОММУНИСТЫ РОССИ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. Региональное отделение Всероссийской политической ПАРТИИ «РОДИНА» в Кемеровской област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. 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. Политическая партия ЛДПР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. Кемеровское региональное отделение Партии «ЕДИНАЯ РОСС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9. Политическая партия «Гражданская Позиц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10. Политическая партия КОММУНИСТИЧЕСКАЯ ПАРТИЯ РОССИЙСКОЙ ФЕДЕРАЦИИ 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. 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2. Политическая партия «Родная Стран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. 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4. Региональное отделение политической партии «Трудовая партия России» в Кемеровской област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. Партия СПРАВЕДЛИВАЯ РОССИЯ в Кемеровской област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. Партия налогоплательщиков Росси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. Российская экологическая партия «Зелёные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8. Всероссийская политическая партия «Народная партия России»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9. Политическая партия «Союз Горожан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Региональное отделение Всероссийской политической партии ПАРТИЯ ЗА СПРАВЕДЛИВОСТЬ! в Ростовской области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егиональное отделение ВСЕРОССИЙСКОЙ ПОЛИТИЧЕСКОЙ ПАРТИИ «РОДИНА» в Ростовской области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олитическая партия «Российская партия пенсионеров за справедливость»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Ростовское региональное отделение Всероссийской политической партии «ЕДИНАЯ РОССИЯ»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5. РОСТОВ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Политическая партия «Коммунистическая партия социальной справедливости»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Региональное отделение Политической партии СПРАВЕДЛИВАЯ РОССИЯ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Ростовское областное отделение Политической партии «КОММУНИСТЫ РОССИИ»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 Региональное отделение в Ростовской области Политической партии «Гражданская Платформа»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 Региональное отделение в Ростовской области Политической партии «Российская экологическая партия «Зелёные»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 Политическая партия «Демократическая партия России»</w:t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2. Ростовское региональное отделение Политической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</w:rPr>
              <w:t>13. Ростовское региональное отделение Политической партии ЛДП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лен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7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 Смоленское региональное отделение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 Всероссийская политическая партия «Партия  пенсионеров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 Политическая партия «Родная Стран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 СРО  ПП ЛДПР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. Смоленское региональное отделение Партии СПРАВЕДЛИВАЯ РОССИИЯ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. Политическая партия «Гражданская Позиц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. Российская экологическая партия «Зелёные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. 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9. Политическая партия «Российский общенародный союз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. Смоленское областное отделение  Политической партии «КОММУНИСТИЧЕСКАЯ ПАРТИЯ РОССИЙСКОЙ ФЕДЕРАЦ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. Региональное отделение Политической партии «ПАРТИЯ ВЕТЕРАНОВ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2. Политическая партия «Трудов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. Всероссийская политическая партия «Социал-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4. Смоленское отделение Партии «Гражданская Платформа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. Политическая партия «Демократическ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. Всероссийская политическая партия «Народная партия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. Смоленское областное отделение Политической партии «КОММУНИС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8. Смоленское региональное отделение Партии «ЕДИНАЯ РОССИЯ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9. РО ПАРТИЯ ЗА СПРАВЕДЛИВОСТЬ! в Смоленской област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. Региональное отделение ПАРТИИ «РОДИНА» в Смоленской област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1. Политическая партия «Союз Горожан»</w:t>
            </w:r>
          </w:p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22. «Смоленское РО РОДП «ЯБЛОКО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янов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8.2013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 Региональное отделение Партии «РОДИНА» в Ульянов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 Ульяновское областное отделение Партии КОММУНИСТЫ РОССИ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 Политическая партия «Гражданская Позиц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 Политическая партия «Коммунистическая партия социальной справедливост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 Ульяновское региональное отделение Партии «ЕДИНАЯ РОССИЯ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 Российская экологическая партия «Зеленые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. Ульяновское региональное отделение Политической партии «Гражданская Платформ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 Ульяновское региональное отделение ПП ЛДПР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. Партия СПРАВЕДЛИВАЯ РОССИЯ в Ульянов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. Ульяновское региональное отделение партии Политической партии «ПАТРИОТЫ РОССИИ»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. УЛЬЯНОВСКОЕ ОБЛАСТНОЕ ОТДЕЛЕНИЕ  Политической партии «Коммунистическая партия Российской Фе6дерации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. Партия «ЯБЛОКО» в Ульяновской област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. Региональное отделение в Ульяновской области Общероссийской Политической партии «ВОЛЯ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рославская обл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.08.201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792" w:leader="none"/>
              </w:tabs>
              <w:rPr/>
            </w:pPr>
            <w:r>
              <w:rPr>
                <w:sz w:val="28"/>
                <w:szCs w:val="28"/>
              </w:rPr>
              <w:t xml:space="preserve">1. Региональное отделение Всероссийской политической партии </w:t>
            </w:r>
            <w:r>
              <w:rPr>
                <w:bCs/>
                <w:sz w:val="28"/>
                <w:szCs w:val="28"/>
              </w:rPr>
              <w:t xml:space="preserve">ПАРТИЯ ЗА СПРАВЕДЛИВОСТЬ! </w:t>
            </w:r>
            <w:r>
              <w:rPr>
                <w:sz w:val="28"/>
                <w:szCs w:val="28"/>
              </w:rPr>
              <w:t>в Яросла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Ярославское областное отделение Политической партии «КОММУНИСТЫ РОССИИ»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2" w:leader="none"/>
              </w:tabs>
              <w:rPr/>
            </w:pPr>
            <w:r>
              <w:rPr>
                <w:sz w:val="28"/>
                <w:szCs w:val="28"/>
              </w:rPr>
              <w:t xml:space="preserve">3. Ярославское региональное отделение Всероссийской политической партии </w:t>
            </w:r>
            <w:r>
              <w:rPr>
                <w:bCs/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2" w:leader="none"/>
              </w:tabs>
              <w:rPr/>
            </w:pPr>
            <w:r>
              <w:rPr>
                <w:bCs/>
                <w:sz w:val="28"/>
                <w:szCs w:val="28"/>
              </w:rPr>
              <w:t>4. Российская О</w:t>
            </w:r>
            <w:r>
              <w:rPr>
                <w:sz w:val="28"/>
                <w:szCs w:val="28"/>
              </w:rPr>
              <w:t xml:space="preserve">бъединенная демократическая партия </w:t>
            </w:r>
            <w:r>
              <w:rPr>
                <w:bCs/>
                <w:spacing w:val="-1"/>
                <w:sz w:val="28"/>
                <w:szCs w:val="28"/>
              </w:rPr>
              <w:t>«ЯБЛОК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7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Всероссийская политическая партия «Гражданская Сил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7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Политическая партия «Российская экологическая партия «Зелёны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2" w:leader="none"/>
              </w:tabs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Ярославское региональное отделение Политической партии </w:t>
            </w:r>
            <w:r>
              <w:rPr>
                <w:bCs/>
                <w:sz w:val="28"/>
                <w:szCs w:val="28"/>
              </w:rPr>
              <w:t>«ПАТРИОТЫ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9" w:leader="none"/>
              </w:tabs>
              <w:rPr/>
            </w:pPr>
            <w:r>
              <w:rPr>
                <w:sz w:val="28"/>
                <w:szCs w:val="28"/>
              </w:rPr>
              <w:t xml:space="preserve">8. Ярославское региональное отделение Политической партии </w:t>
            </w:r>
            <w:r>
              <w:rPr>
                <w:bCs/>
                <w:sz w:val="28"/>
                <w:szCs w:val="28"/>
              </w:rPr>
              <w:t>ЛДП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Региональное отделение в Ярославской области Политической партии «Гражданская Позиц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9" w:leader="none"/>
              </w:tabs>
              <w:rPr/>
            </w:pPr>
            <w:r>
              <w:rPr>
                <w:bCs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Политическая партия «Демократическая партия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9" w:leader="none"/>
              </w:tabs>
              <w:rPr/>
            </w:pPr>
            <w:r>
              <w:rPr>
                <w:bCs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Региональное отделение Политической партии «Демократический выбор» в Яросла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09" w:leader="none"/>
              </w:tabs>
              <w:rPr/>
            </w:pPr>
            <w:r>
              <w:rPr>
                <w:bCs/>
                <w:sz w:val="28"/>
                <w:szCs w:val="28"/>
              </w:rPr>
              <w:t>12. П</w:t>
            </w:r>
            <w:r>
              <w:rPr>
                <w:sz w:val="28"/>
                <w:szCs w:val="28"/>
              </w:rPr>
              <w:t>олитическая партия «Союз Горожа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1" w:leader="none"/>
              </w:tabs>
              <w:rPr/>
            </w:pPr>
            <w:r>
              <w:rPr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Региональное отделение в Ярославской области Политической партии «Коммунистическая партия социальной справедливо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4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ЯРОСЛАВСКОЕ ОБЛАСТНОЕ ОТДЕЛЕНИЕ П</w:t>
            </w:r>
            <w:r>
              <w:rPr>
                <w:spacing w:val="-1"/>
                <w:sz w:val="28"/>
                <w:szCs w:val="28"/>
              </w:rPr>
              <w:t xml:space="preserve">олитической партии </w:t>
            </w:r>
            <w:r>
              <w:rPr>
                <w:bCs/>
                <w:spacing w:val="-1"/>
                <w:sz w:val="28"/>
                <w:szCs w:val="28"/>
              </w:rPr>
              <w:t xml:space="preserve">«КОММУНИСТИЧЕСКАЯ ПАРТИЯ РОССИЙСКОЙ </w:t>
            </w:r>
            <w:r>
              <w:rPr>
                <w:bCs/>
                <w:spacing w:val="-5"/>
                <w:sz w:val="28"/>
                <w:szCs w:val="28"/>
              </w:rPr>
              <w:t>ФЕДЕРАЦ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Региональное отделение в Ярославской области Всероссийской политической партии «Социал-демократическая партия </w:t>
            </w:r>
            <w:r>
              <w:rPr>
                <w:spacing w:val="-2"/>
                <w:sz w:val="28"/>
                <w:szCs w:val="28"/>
              </w:rPr>
              <w:t>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1" w:leader="none"/>
              </w:tabs>
              <w:rPr/>
            </w:pPr>
            <w:r>
              <w:rPr>
                <w:sz w:val="28"/>
                <w:szCs w:val="28"/>
              </w:rPr>
              <w:t xml:space="preserve">16. Региональное отделение Политической партии </w:t>
            </w:r>
            <w:r>
              <w:rPr>
                <w:bCs/>
                <w:sz w:val="28"/>
                <w:szCs w:val="28"/>
              </w:rPr>
              <w:t>«Российская партия пенсионеров за справедливост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Cs/>
                <w:sz w:val="28"/>
                <w:szCs w:val="28"/>
              </w:rPr>
              <w:t xml:space="preserve">СПРАВЕДЛИВАЯ РОССИЯ </w:t>
            </w:r>
            <w:r>
              <w:rPr>
                <w:sz w:val="28"/>
                <w:szCs w:val="28"/>
              </w:rPr>
              <w:t>в Яросла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  <w:t xml:space="preserve">Региональное отделение </w:t>
            </w:r>
            <w:r>
              <w:rPr>
                <w:bCs/>
                <w:sz w:val="28"/>
                <w:szCs w:val="28"/>
              </w:rPr>
              <w:t xml:space="preserve">ВСЕРОССИЙСКОЙ ПОЛИТИЧЕСКОЙ ПАРТИИ «РОДИНА» </w:t>
            </w:r>
            <w:r>
              <w:rPr>
                <w:sz w:val="28"/>
                <w:szCs w:val="28"/>
              </w:rPr>
              <w:t>в Яросла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1" w:leader="none"/>
              </w:tabs>
              <w:rPr/>
            </w:pPr>
            <w:r>
              <w:rPr>
                <w:bCs/>
                <w:sz w:val="28"/>
                <w:szCs w:val="28"/>
              </w:rPr>
              <w:t>19. Политическая партия «Альянс Зеленых – Народная парт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7" w:leader="none"/>
              </w:tabs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 </w:t>
            </w:r>
            <w:r>
              <w:rPr>
                <w:sz w:val="28"/>
                <w:szCs w:val="28"/>
              </w:rPr>
              <w:t xml:space="preserve">Ярославское региональное отделение Политической партии «Республиканская партия России – Партия народной </w:t>
            </w:r>
            <w:r>
              <w:rPr>
                <w:spacing w:val="-2"/>
                <w:sz w:val="28"/>
                <w:szCs w:val="28"/>
              </w:rPr>
              <w:t>свободы»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804" w:leader="none"/>
      </w:tabs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01:00Z</dcterms:created>
  <dc:creator>КСА ИКСРФ</dc:creator>
  <dc:description/>
  <cp:keywords/>
  <dc:language>en-US</dc:language>
  <cp:lastModifiedBy>yagodina</cp:lastModifiedBy>
  <cp:lastPrinted>2013-08-27T16:05:00Z</cp:lastPrinted>
  <dcterms:modified xsi:type="dcterms:W3CDTF">2013-08-30T07:52:00Z</dcterms:modified>
  <cp:revision>8</cp:revision>
  <dc:subject/>
  <dc:title>Информация</dc:title>
</cp:coreProperties>
</file>