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</w:t>
      </w:r>
      <w:r>
        <w:rPr>
          <w:b/>
          <w:sz w:val="28"/>
          <w:szCs w:val="28"/>
        </w:rPr>
        <w:br/>
        <w:t>о поступивших в Центральную избирательную комиссию Российской Федерации обращениях о заявленных нарушениях избирательного законодательства в ходе избирательных кампаний по выборам в субъектах Российской Федерации в единый день голосования 8 сентя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12 августа 2013 год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174"/>
        <w:gridCol w:w="1458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поступило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Обращения по вопросам назначения выборов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Обращения по вопросам образования избирательных округов, избирательных участков, формирования избирательных комиссий, назначения и освобождения членов избирательных комисси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Жалобы по вопросам выдвижения и регистрации кандидатов, списков кандидатов, регистрации доверенных лиц и уполномоченных представителей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з них: по вопросам выдви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на решения избирательных комиссий об отказе в регистрации, заверении списков, исключении из списка кандида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по вопросам отмены регистрации,  аннулировании регистрации кандида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вопросам регистрации доверенных лиц и уполномоченных представителе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Жалобы на неправомерные (по мнению заявителей)  решения, действия (бездействие) избирательных комиссий, их должностных лиц, включая организационные, технические и информационные недостатки в работе избирательных комиссий, неудовлетворенность заявителей поступившими ответами в их адрес на предыдущие обращения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ЦИК Росси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бирательных комиссий субъектов Российской Федераци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территориальных, окружных избирательных комиссий, избирательных комиссий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участковых избирательных комисс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Обращения о нарушениях порядка проведения предвыборной агитации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з них со стороны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8"/>
              </w:rPr>
              <w:t>5.1.1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збирательных объедин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8"/>
              </w:rPr>
              <w:t>5.1.2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ндида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8"/>
              </w:rPr>
              <w:t>5.1.3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х и муниципальных органов, учрежд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1.4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1.5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ных л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пространение агитационных подложных материалов, не соответствующих требованиям законодательства о выбора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дкуп избирате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агитации в день голосования, в день, предшествующий дню голос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Жалобы на неправомерные (по мнению заявителей) действия (бездействие) при подготовке к дню голосования, в ходе голосования (в том числе досрочного), при подсчете голосов избирателей, установлении итогов голосования, определении результатов выборов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з них: на недостатки в списках избирателей или отсутствие избирателя в списках избирате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евыдача открепительных удостовер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 прав членов избирательных комиссий, наблюдателей, представителей СМИ, связанные с удалением или ограничением доступа в помещение избирательной комисс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доставка избирателей к помещениям для голосования, нарушения при голосовании вне помещения для голос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едостатки в технологическом оборудовании, в том числе связанные с работой КОИБ, КЭ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нарушения, связанные с ведением фото- и видеосъемк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7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нарушения при подсчете голосов, составлении протокола об итогах голосования, выдаче копий протоколов об итогах голос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8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недостатки, связанные с работой веб-камер (видеонаблюдение, видеотрансляц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9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ные недостат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Жалобы на фальсификацию (по мнению заявителей) итогов голосования, результатов выборов либо предложения о признании результатов выборов недействительными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из них: вброс (попытка вброса) бюллетеней для голос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 при голосовании по открепительным удостовере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законная выдача бюллетеней для голосования (голосование лиц, не включенных в список избирателей, без регистрации и открепительного удостоверения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, связанные с использованием преимуществ должностного (служебного) положения, в том числе правоохранительными органами. Неправомерные действия иных лиц и организац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Обращения по вопросам, рассмотрение которых не входит в компетенцию избирательных комисси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00:00Z</dcterms:created>
  <dc:creator>Kubelun</dc:creator>
  <dc:description/>
  <cp:keywords/>
  <dc:language>en-US</dc:language>
  <cp:lastModifiedBy>yagodina</cp:lastModifiedBy>
  <cp:lastPrinted>2013-08-13T16:27:00Z</cp:lastPrinted>
  <dcterms:modified xsi:type="dcterms:W3CDTF">2013-08-30T10:23:00Z</dcterms:modified>
  <cp:revision>5</cp:revision>
  <dc:subject/>
  <dc:title/>
</cp:coreProperties>
</file>