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caps/>
          <w:sz w:val="28"/>
          <w:szCs w:val="28"/>
        </w:rPr>
        <w:t>№ 14</w:t>
      </w:r>
    </w:p>
    <w:p>
      <w:pPr>
        <w:pStyle w:val="Normal"/>
        <w:jc w:val="right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  <w:r>
        <w:rPr>
          <w:b/>
          <w:sz w:val="28"/>
          <w:szCs w:val="28"/>
        </w:rPr>
        <w:br/>
        <w:t xml:space="preserve">о партийной принадлежности поступивших в Центральную избирательную комиссию Российской Федерации обращ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явленных нарушениях избирательного законод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ходе избирательных кампаний по выборам в субъект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в единый день голосования 8 сентября 2013 года</w:t>
      </w:r>
    </w:p>
    <w:p>
      <w:pPr>
        <w:pStyle w:val="Normal"/>
        <w:jc w:val="center"/>
        <w:rPr/>
      </w:pPr>
      <w:r>
        <w:rPr/>
        <w:t>(по состоянию на 12 августа 2013 года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90"/>
        <w:gridCol w:w="1843"/>
      </w:tblGrid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тическая пар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ступивших обра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ЛД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политическая партия «ПРАВОЕ ДЕ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«Республиканская партия России – Партия народной своб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«Демократическая партия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российская политическая партия «Народная партия «За женщин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«Альянс Зеленых – Народная пар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«Союз Горож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политическая партия «Народная партия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политическая партия «Социал-демократическая партия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«Коммунистическая партия социальной справедлив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политическая партия «Партия пенсионеров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политическая партия «Нов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«КОММУНИСТЫ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«Российский общенародный сою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«Российская партия пенсионеров за справедлив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«Родная Стра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политическая Партия Мира и Един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«Гражданская Платфор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российская политическая партия «ВО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политическая партия «РОД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политическая партия «Союз Тру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«Казачья партия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политическая партия «Российская партия садов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артия «Гражданская Пози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ступило обращений от политических пар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9:00Z</dcterms:created>
  <dc:creator>Kubelun</dc:creator>
  <dc:description/>
  <cp:keywords/>
  <dc:language>en-US</dc:language>
  <cp:lastModifiedBy>yagodina</cp:lastModifiedBy>
  <dcterms:modified xsi:type="dcterms:W3CDTF">2013-08-30T10:19:00Z</dcterms:modified>
  <cp:revision>5</cp:revision>
  <dc:subject/>
  <dc:title/>
</cp:coreProperties>
</file>