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 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упивших в Центральную избирательную комиссию Российской Федерации обращениях о заявленных нарушениях избирательного законодательства в ходе избирательных кампаний по выборам в субъектах Российской Федерации 8 сентября 201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 состоянию на 12 августа 2013 год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238"/>
        <w:gridCol w:w="800"/>
        <w:gridCol w:w="796"/>
        <w:gridCol w:w="797"/>
        <w:gridCol w:w="1245"/>
        <w:gridCol w:w="850"/>
        <w:gridCol w:w="851"/>
        <w:gridCol w:w="1417"/>
        <w:gridCol w:w="1276"/>
        <w:gridCol w:w="2126"/>
      </w:tblGrid>
      <w:tr>
        <w:trPr>
          <w:tblHeader w:val="true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ъе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Всего поступило обращений</w:t>
            </w:r>
          </w:p>
        </w:tc>
        <w:tc>
          <w:tcPr>
            <w:tcW w:w="93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 обращения, поступившие</w:t>
            </w:r>
          </w:p>
        </w:tc>
      </w:tr>
      <w:tr>
        <w:trPr>
          <w:tblHeader w:val="true"/>
          <w:trHeight w:val="3063" w:hRule="atLeast"/>
          <w:cantSplit w:val="true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избирател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кандидат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депутатов Государственной Думы Федерального Собрания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членов избиратель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представителей политических пар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представителей государственных органов,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представителей общественных организаций, профсоюз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т представителей средств массовой информации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Алт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Башкортост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Бурят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Дагестан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Калмык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Саха (Якутия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тайский кр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байкальский кр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одарский кр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сноярский кр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мский край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мур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рхангель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страхан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ладимир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лгоград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логод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ронеж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ркут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лининград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емеров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р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ипец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ков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рман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овосибир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енбург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2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язан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мар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ратов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халин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4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вердлов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молен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амбов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7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ер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уль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39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юмен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рославская область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41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к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анты-Мансийский автономный округ - Югр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2:46:00Z</dcterms:created>
  <dc:creator>Kubelun</dc:creator>
  <dc:description/>
  <cp:keywords/>
  <dc:language>en-US</dc:language>
  <cp:lastModifiedBy>yagodina</cp:lastModifiedBy>
  <cp:lastPrinted>2013-08-27T16:20:00Z</cp:lastPrinted>
  <dcterms:modified xsi:type="dcterms:W3CDTF">2013-08-30T10:15:00Z</dcterms:modified>
  <cp:revision>7</cp:revision>
  <dc:subject/>
  <dc:title/>
</cp:coreProperties>
</file>