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</w:rPr>
        <w:t>Приложение № 1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Результаты проведения жеребьевк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порядку размещения в бюллетенях для голосования наименований избирательных объединений, зарегистрировавших списки кандидатов по единым избирательным округам на выборах </w:t>
        <w:br/>
        <w:t>депутатов представительных органов муниципальных образований административных центров (столиц)</w:t>
        <w:br/>
        <w:t>субъектов Российской Федерации 8 сентября 2013 года</w:t>
      </w:r>
    </w:p>
    <w:p>
      <w:pPr>
        <w:pStyle w:val="Normal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о состоянию на 15 августа 2013 года</w:t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8"/>
        <w:gridCol w:w="2365"/>
        <w:gridCol w:w="918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проведения жеребьевк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рядок размещения наименований избирательных объединений в бюллетене </w:t>
              <w:br/>
              <w:t>для голосования по результатам жеребье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 Адыге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Майко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.08.20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ероссийская политическая партия «Социал-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гиональное отделение Политической партии «Партия Духовного Преображения России» в Республике Адыгея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стное отделение Всероссийской политической партии «ЕДИНАЯ РОССИЯ» муниципального образования «Город Майкоп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ое отделение ВСЕРОССИЙСКОЙ ПОЛИТИЧЕСКОЙ ПАРТИИ «РОДИНА» в Республике Адыгея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итическая партия «Родная Стран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стное отделение Политической партии СПРАВЕДЛИВАЯ РОССИЯ в г. Майкопе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гиональное отделения Российской политической Партии Мира и Единства в Республике Адыгея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Адыгейское региональное отделение Политической партии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гиональное отделение Политической партии «НАЦИОНАЛЬНОЙ БЕЗОПАСНОСТИ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Адыгейское региональное отделение Политической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литическая партия «Гражданская Позиц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литическая партия «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сероссийская политическая партия «Народн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егиональное отделение в Республике Адыгея Всероссийской политической партии «Аграрн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Адыгейское республиканское отделение Политической партии «КОММУНИС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олитическая партия «Коммунистическая партия социальной справедливост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егиональное отделение Всероссийской политической партии «Партия свободных граждан» в Республике Адыгея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МАЙКОПСКОЕ ГОРОДСКОЕ ОТДЕЛЕНИЕ «КОММУНИСТИЧЕСКОЙ ПАРТИИ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Региональное отделение Политической партии «Трудовая партия России» в Республике Адыгея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Саха (Якутия)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Якутс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ональное отделение Политической партии «Российская партия пенсионеров за справедливость» в Республике Саха (Якутия)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Якутское региональное отделение Всероссийской политической партии «ЕДИН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Якутское региональное отделение Политической партии «ПАТРИОТЫ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4. Региональное отделение в Республике Саха (Якутия) Политической партии «Российская экологическая партия «Зеленые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5. Политическая партия «КОММУНИСТЫ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6. Региональное отделение в Республике Саха (Якутия) Политической партии «Гражданская Платформ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литическая партия «Гражданская Позиция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8. Политическая партия «Союз Горожан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9. Якутское региональное отделение в Республике Саха (Якутия) Всероссийской политической партии «Аграрная партия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0. Всероссийская политическая партия «Социал-демократическая партия Росси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гиональное отделение Политической партии «Трудовая партия России» в Республике Саха (Якутия)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Якутское республикан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егиональное отделение Политической партии СПРАВЕДЛИВАЯ РОССИЯ в Республике Саха (Якутия)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4. Всероссийская политическая партия «Народн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егиональное отделение Общероссийской политической партии «Народная партия «За женщин России» в Республике Саха (Якутия)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егиональное отделение ВСЕРОССИЙСКОЙ ПОЛИТИЧЕСКОЙ ПАРТИИ «РОДИНА» в Республике Саха (Якутия)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7. Политическая партия «Родная Страна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8. Политическая партия «Коммунистическая партия социальной справедливост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9. Региональное отделение Всероссийской политической партии «Партия свободных гражд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Якутское региональное отделение Политической партии ЛД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 Тыв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Кызы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ызылское городское местное отделение Партии «ЕДИН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УВИН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Тывинское региональное отделение Политической партии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Кызылское городское местное отделение Политической партии СПРАВЕДЛИВ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РО ПП РПС-ПАРНАС»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Хакас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бак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акасское региональное отделение Партии «ЕДИН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 РПР – ПАРНАС в РХ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акасское региональное отделение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 Политическая партия «Российская партия садоводов» РХ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баканское отделение Политической партии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ММУНИСТЫ РОССИИ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7. Хакасское региональное отделение Политической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 в Республике Хакасия РЭП «Зеленые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О Партии СПРАВЕДЛИВАЯ РОССИЯ в Республике Хака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ярский кра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Красноярс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асноярское региональное отделение Партии «ЕДИН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ртия «Гражданская Сил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сноярское местное отделение Политической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асноярское региональное отделение Партии СПРАВЕДЛИВАЯ РОССИЯ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расноярское местное (городское) отделение ПП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КО ПП «КОММУНИС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расноярское РО Партии «ЯБЛОКО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сероссийская политическая партия «Социал-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литическая партия «Коммунистическая партия социальной справедливост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расноярское региональное отделение Политической партии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гиональное отделение в Красноярском крае Политической партии «Гражданская Платформ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литическая партия «Родная Страна»</w:t>
            </w:r>
          </w:p>
          <w:p>
            <w:pPr>
              <w:pStyle w:val="Style2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bCs/>
                <w:sz w:val="28"/>
                <w:szCs w:val="28"/>
              </w:rPr>
              <w:t>РО в Красноярском крае «РЭП «Зеленые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Всероссийская политическая партия «Народн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олитическая партия «Демократическая партия России»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рхангельс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рхангельское местное отделение Партии «ЕДИН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тическая партия «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ероссийская политическая партия «Социал-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рхангельское городское отделение Политической партии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итическая партия «Коммунистическая партия социальной справедливост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РТИЯ «РОДИНА» в Архангель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рхангельское областное отделение Политической партии «КОММУНИС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литическая партия «Гражданская Позиц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«Трудовая партия России» в Архангель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сероссийская политическая партия «Народн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литическая партия «Родная Стран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артия «ЯБЛОКО» в Архангель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Архангельское РО ПП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артия СПРАВЕДЛИВАЯ РОССИЯ в Архангель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Архангельское региональное отделение Политической партии «ПАТРИОТЫ РОССИИ»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Белгор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стное отделение Партии «ЕДИНАЯ РОССИЯ» города Белгорода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лгородское отделение Партии «Российская экологическая партия «Зеленые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ональное отделение Партии «Гражданская сил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деление в Белгородской области Партии «Российский общенародный союз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стное отделение Партии «ПАРТИЯ ПЕНСИОНЕРОВ» в городе Белгороде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иональное отделение в Белгородской области Партии «Гражданская Платформ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ЕЛГОРОДСКОЕ ГОРОДСКОЕ ОТДЕЛЕНИЕ «КОММУНИСТИЧЕСКОЙ ПАРТИИ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елгородское областное отделение Партии «КОММУНИС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гиональное отделение ПАРТИИ «РОДИНА» в Белгородской области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0. Партия «НАЦИОНАЛЬНОЙ БЕЗОПАСНОСТИ РОССИИ» –Белгородское отделение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лгородское отделение Партии «ПАРТИЯ ВЕТЕРАНОВ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Белгородское отделение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Белгородское региональное отделение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егиональное отделение Партии СПРАВЕДЛИВАЯ РОССИЯ в Белгород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олгогра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лгоградское региональное отделение Всероссийской политической партии «ЕДИН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лгоградское региональное отделение Политической партии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ональное отделение Всероссийской политической партии «РОДИНА» в Волгоград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итическая партия «Коммунистическая партия социальной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5. Региональное отделение в Волгоградской области Политической партии «Российская экологическая партия «Зеленые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литическая партия «Родная Страна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7. Волгоград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8. Волгоградское региональное отделение Политической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гиональное отделение Всероссийской политической партии ПАРТИЯ ЗА СПРАВЕДЛИВОСТЬ! в Волгоград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литическая партия «Гражданская Платформа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1. Волгоградское областное отделение Политической партии «КОММУНИСТЫ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2. Региональное отделение Политической партии СПРАВЕДЛИВАЯ РОССИЯ в Волгоград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сероссийская политическая партия «Народная партия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4. Региональное отделение Политической партии «Трудовая партия России» в Волгоград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олитическая партия «Города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олитическая партия «Гражданская Позиц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егиональное отделение в Волгоградской области Всероссийской политической партии «ЗАЩИТНИКИ ОТЕЧЕСТВА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9. Региональное отделение Политической партии «Альянс Зеленых –Народная партия» в Волгоградской области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0. Политическая партия «Демократическая партия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1. Региональное отделение Политической партии «Российская партия пенсионеров за справедливость» в Волгоградской области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2. Всероссийская политическая партия «Социал-демократическая партия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3. Региональное отделение Всероссийской политической партии «ЧЕСТНО» /Человек. Справедливость. Ответственность/» в Волгоград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Волгоград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гор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итическая партия «Родная Стран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тическая партия «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вгородское региональное отделение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овгородское региональное отделение Политической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ртия «Союз Труда» в Новгород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 ПАРТИЯ ЗА СПРАВЕДЛИВОСТЬ! в Новгород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артия «Гражданская Сил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литическая партия «Коммунистическая партия социальной справедливост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сероссийская политическая партия «Народн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сероссийская политическая партия «Социал-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литическая партия «КОММУНИС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Новгородское региональное отделение Политической партии СПРАВЕДЛИВАЯ РОССИЯ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Новгородское городское отделение КПРФ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Местное отделение Великого Новгорода Партии «ЕДИНАЯ РОСС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олитическая партия «Гражданская Позиц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артия «ЯБЛОКО» в Новгородской области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язанская область,</w:t>
              <w:br/>
              <w:t>г. Рязан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8.2013</w:t>
              <w:b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язанское региональное отделение Всероссийской политической партии «</w:t>
            </w:r>
            <w:r>
              <w:rPr>
                <w:caps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гиональное отделение Всероссийской политической партии «Новая Россия» в Ряз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ональное отделение в Рязанской области Политической партии «Российский общенародный сою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ое отделение в Рязанской области Политической партии «Республиканская партия России – Партия народной своб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гиональное отделение Всероссийской политической партии «Родина» в Ряз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литическая партия «Демократическая партия Росс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литическая партия «Коммунистическая партия социальной справедлив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гиональное отделение в Рязанской области Политической партии «Российская экологическая партия «Зелены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язанское региональное отделение Политической партии ЛДП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Региональное отделение Политической партии </w:t>
            </w:r>
            <w:r>
              <w:rPr>
                <w:caps/>
                <w:sz w:val="28"/>
                <w:szCs w:val="28"/>
              </w:rPr>
              <w:t>Справедливая Россия</w:t>
            </w:r>
            <w:r>
              <w:rPr>
                <w:sz w:val="28"/>
                <w:szCs w:val="28"/>
              </w:rPr>
              <w:t xml:space="preserve"> в Ряз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литическая партия «Гражданская Пози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сероссийская политическая партия «Социал-демократическая партия Росс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язанское региональное отделение Политической партии «Патриоты Росс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егиональное отделение Политической партии «Российская партия народного управления» в Ряз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сероссийская политическая партия «Народная партия Росс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язан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Рязанское областное отделение Политической партии «</w:t>
            </w:r>
            <w:r>
              <w:rPr>
                <w:caps/>
                <w:sz w:val="28"/>
                <w:szCs w:val="28"/>
              </w:rPr>
              <w:t>Коммунисты Росс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егиональное отделение в Рязанской области Политической партии «Гражданская Платфор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олитическая партия «Родная Стра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Региональное отделение Политической партии «Молодая Россия» в Рязанской области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рдловская область,</w:t>
              <w:br/>
              <w:t>г. Екатеринбур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литическая партия «Демократическая партия России»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вердловское региональное отделение Партии «</w:t>
            </w:r>
            <w:r>
              <w:rPr>
                <w:caps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итическая партия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сероссийская политическая партия «Народн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ртия «Гражданская Сил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сероссийская политическая партия «Социал-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итическая партия «Родная Страна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9. Региональное отделение ВСЕРОССИЙСКОЙ ПОЛИТИЧЕСКОЙ ПАРТИИ «РОДИНА» в Свердлов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олитическая партия «Коммунистическая партия социальной справедливости»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Екатеринбургское отделение Политической партии «Альянс Зеленых –Народная партия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2. Политическая партия «КОММУНИСТЫ РОССИИ»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3. Партия «ЯБЛОКО» в Свердловской области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4. «Партия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еров России г. Екатеринбург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Партия «Города России» 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16. Региональное отделение Политической партии «Гражданская Платформа» в Свердловской области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17. Политическая партия «Молодая Россия» 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18. Региональное отделение Политической партии «Монархическая партия» в Свердловской области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вердловское региональное отделение Политической партии СПРАВЕДЛИВАЯ РОССИЯ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вердловское региональное отделение Политической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вердловское отделение Политической партии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Региональное отделение Политической партии «Российская экологическая партия «Зеленые» в Свердловской области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Региональное отделение Свердловской области ПП «РПР-ПАРНАС»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менская обла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Тюмен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8.2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итическая партия «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юменское городское местное отделение Тюменского регионального отделения Всероссийской политической партии «</w:t>
            </w:r>
            <w:r>
              <w:rPr>
                <w:caps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итическая партия «Коммунистическая партия социальной справедливост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ое отделение Политической партии СПРАВЕДЛИВАЯ РОССИЯ в Тюмен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юменское региональное отделение Политической партии ЛДПР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иональное отделение ВСЕРОССИЙСКОЙ ПОЛИТИЧЕСКОЙ ПАРТИИ «РОДИНА» в Тюменской област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литическая партия «Союз Горожан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итическая партия «Родная Страна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литическая партия «Гражданская Позиция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ТЮМЕН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Тюменское региональное отделение Политическое партии «ПАТРИОТЫ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литическая партия «Социал-демократическая партия России»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сероссийская политическая партия «Народная партия России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4">
    <w:name w:val="Основной текст (4)_"/>
    <w:basedOn w:val="Style14"/>
    <w:qFormat/>
    <w:rPr>
      <w:spacing w:val="1"/>
      <w:sz w:val="25"/>
      <w:szCs w:val="25"/>
      <w:shd w:fill="FFFFFF" w:val="clear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804" w:leader="none"/>
      </w:tabs>
      <w:ind w:firstLine="851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10" w:before="360" w:after="0"/>
    </w:pPr>
    <w:rPr>
      <w:spacing w:val="1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5"/>
      <w:szCs w:val="25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24:00Z</dcterms:created>
  <dc:creator>КСА ИКСРФ</dc:creator>
  <dc:description/>
  <cp:keywords/>
  <dc:language>en-US</dc:language>
  <cp:lastModifiedBy>yagodina</cp:lastModifiedBy>
  <cp:lastPrinted>2013-08-27T16:12:00Z</cp:lastPrinted>
  <dcterms:modified xsi:type="dcterms:W3CDTF">2013-08-30T10:10:00Z</dcterms:modified>
  <cp:revision>11</cp:revision>
  <dc:subject/>
  <dc:title>Информация</dc:title>
</cp:coreProperties>
</file>