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 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личество подписей депутатов представительных органов муниципальных образований </w:t>
        <w:br/>
        <w:t>и глав муниципальных образований, избранных на муниципальных выборах, необходимых для поддержки выдвижения кандидата на должность высшего должностного лица субъекта Российской Федер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843"/>
        <w:gridCol w:w="1559"/>
        <w:gridCol w:w="1559"/>
        <w:gridCol w:w="1843"/>
        <w:gridCol w:w="1417"/>
        <w:gridCol w:w="1843"/>
        <w:gridCol w:w="1843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ъект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сло подписей депутатов и глав муниципальных образований в поддержку кандидата (по установленному процент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вышение над необходимым количеством подписей </w:t>
              <w:br/>
              <w:t>(не более 5 % (min 2 подпис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мально возможное количество подпис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сло подписей депутатов и глав муниципальных рай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 городских округов в поддержку кандидата (по установленному процент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евышение над необходимым количеством подписей </w:t>
              <w:br/>
              <w:t>(не более 5 % (min 2 подпис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мально возможное количество подписей депутатов и глав муниципальных районов и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овленная федеральным законом доля муниципальных районов и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чество районов и городских округов, от которых требуется поддержка канди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ru-RU"/>
              </w:rPr>
              <w:t>9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спублика Хака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/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абайкальский кра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абаровский кр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ладим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гада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сков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</w:tr>
      <w:tr>
        <w:trPr>
          <w:trHeight w:val="5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укотский автономный ок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8:24:00Z</dcterms:created>
  <dc:creator>andreyan</dc:creator>
  <dc:description/>
  <cp:keywords/>
  <dc:language>en-US</dc:language>
  <cp:lastModifiedBy>yagodina</cp:lastModifiedBy>
  <dcterms:modified xsi:type="dcterms:W3CDTF">2013-08-30T06:19:00Z</dcterms:modified>
  <cp:revision>11</cp:revision>
  <dc:subject/>
  <dc:title/>
</cp:coreProperties>
</file>