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sz w:val="28"/>
        </w:rPr>
        <w:t>Приложение № 1</w:t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ах избирательных комиссий субъектов Российской Федерации и муниципальных образований на предмет утверждения формы (типовой формы) письменного подтверждения (справки) о приеме от избирательного объединения документов для заверения списка кандидатов на выборах в законодательные (представительные) органы государственной власти субъектов Российской Федерации, представительные органы муниципальных образ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По результатам проведенного анализа необходимо отметить, что большинством избирательных комиссий </w:t>
      </w:r>
      <w:r>
        <w:rPr>
          <w:sz w:val="28"/>
          <w:szCs w:val="28"/>
        </w:rPr>
        <w:t xml:space="preserve">форма (типовая форма) письменного подтверждения (справка) о приеме документов от избирательных объединений при выдвижении списков кандидатов на выборах </w:t>
      </w:r>
      <w:r>
        <w:rPr>
          <w:sz w:val="28"/>
          <w:szCs w:val="18"/>
        </w:rPr>
        <w:t>депутатов законодательных (представительных) органов государственной власти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ельных</w:t>
      </w:r>
      <w:r>
        <w:rPr>
          <w:sz w:val="28"/>
          <w:szCs w:val="28"/>
        </w:rPr>
        <w:t xml:space="preserve"> органов муниципальных образований не утвержд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ктах избирательных комиссий закреплено лишь положение о выдаче уполномоченному представителю избирательного объединения письменного подтверждения о приеме от избирательного объединения документов без указания конкретной формы его принятия и правил заполн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 типовая форма справки о подтверждении приема документов от избирательного объединения была утверждена и</w:t>
      </w:r>
      <w:r>
        <w:rPr>
          <w:bCs/>
          <w:sz w:val="28"/>
        </w:rPr>
        <w:t xml:space="preserve">збирательными комиссиями Республики Бурятия, </w:t>
      </w:r>
      <w:r>
        <w:rPr>
          <w:sz w:val="28"/>
          <w:szCs w:val="28"/>
        </w:rPr>
        <w:t xml:space="preserve">Республики Калмыкия, </w:t>
      </w:r>
      <w:r>
        <w:rPr>
          <w:bCs/>
          <w:sz w:val="28"/>
        </w:rPr>
        <w:t xml:space="preserve">Чеченской Республики, </w:t>
      </w:r>
      <w:r>
        <w:rPr>
          <w:sz w:val="28"/>
          <w:szCs w:val="28"/>
        </w:rPr>
        <w:t>Республики Хакасия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>Архангельской, Ростовской, Свердловской, Смоленской, Ульяновской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ах депутатов представительных органов муниципальных образований типовая форма была утверждена и</w:t>
      </w:r>
      <w:r>
        <w:rPr>
          <w:bCs/>
          <w:sz w:val="28"/>
        </w:rPr>
        <w:t>збирательными комиссиями</w:t>
      </w:r>
      <w:r>
        <w:rPr>
          <w:sz w:val="28"/>
          <w:szCs w:val="28"/>
        </w:rPr>
        <w:t xml:space="preserve"> муниципальных образований город Архангельск, город Екатеринбург, город Рязань, избирательными комиссиями </w:t>
      </w:r>
      <w:r>
        <w:rPr>
          <w:sz w:val="28"/>
        </w:rPr>
        <w:t>города Красноярска,</w:t>
      </w:r>
      <w:r>
        <w:rPr>
          <w:sz w:val="28"/>
          <w:szCs w:val="28"/>
        </w:rPr>
        <w:t xml:space="preserve"> Белгорода, территориальными избирательными комиссиями Великого Новгорода, города Майк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ми избирательными комиссиями типовая форма письменного подтверждения (справка) о приеме документов от избирательного объединения была разработана в рабочем порядке (</w:t>
      </w:r>
      <w:r>
        <w:rPr>
          <w:bCs/>
          <w:sz w:val="28"/>
        </w:rPr>
        <w:t xml:space="preserve">Избирательная комиссия Забайкальского края, </w:t>
      </w:r>
      <w:r>
        <w:rPr>
          <w:sz w:val="28"/>
        </w:rPr>
        <w:t xml:space="preserve">избирательные комиссии Владимирской, Иркутской, </w:t>
      </w:r>
      <w:r>
        <w:rPr>
          <w:sz w:val="28"/>
          <w:szCs w:val="28"/>
        </w:rPr>
        <w:t>Кемеровской областей, избирательная комиссия муниципального образования городской округ город Тюмень, территориальная избирательная комиссия Кировского района города Волгогра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Практика работы избирательных комиссий показала, что использование типовой формы письменного подтверждения (справки) о приеме документов от избирательного объединения при выдвижении списков кандидатов позволяет фиксировать все недостатки в </w:t>
      </w:r>
      <w:r>
        <w:rPr>
          <w:sz w:val="28"/>
          <w:szCs w:val="18"/>
        </w:rPr>
        <w:t>документах, представленных избирательными объеди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Кроме того, типовую форму справки-подтверждения предлагается включить в Примерную инструкцию по делопроизводству в избирательной комиссии субъекта Российской Федерации, утвержденную постановлением ЦИК России от 21 апреля 2011 года № 6/37–6, а также Примерную инструкцию по делопроизводству в территориальной (районной, городской и иной) комиссии и избирательной комиссии муниципального образования, утвержденную постановлением ЦИК России от 20 октября 2011 года № 48/406–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одробная фиксация недостатков в представленных избирательными объединениями документах позволяет избирательным комиссиям в дальнейшем избежать трудностей, связанных с доказыванием факта и времени представления или непредставления избирательными объединениями документов в избирательную комиссию при рассмотрении обращений и жалоб избирательных объединений в судах и ЦИК России (Центральная избирательная комиссия Республики Саха (Якутия), Избирательная комиссия Иркутской области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urier New" w:hAnsi="Courier New" w:cs="Courier New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ascii="Tahoma" w:hAnsi="Tahoma" w:cs="Tahoma"/>
      <w:strike w:val="false"/>
      <w:dstrike w:val="false"/>
      <w:color w:val="000000"/>
      <w:sz w:val="15"/>
      <w:szCs w:val="15"/>
      <w:u w:val="none"/>
    </w:rPr>
  </w:style>
  <w:style w:type="character" w:styleId="2">
    <w:name w:val="Основной текст 2 Знак"/>
    <w:basedOn w:val="Style9"/>
    <w:qFormat/>
    <w:rPr>
      <w:rFonts w:eastAsia="Calibri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rFonts w:eastAsia="Calibri"/>
      <w:b/>
      <w:sz w:val="28"/>
      <w:szCs w:val="40"/>
    </w:rPr>
  </w:style>
  <w:style w:type="character" w:styleId="1">
    <w:name w:val="Заголовок 1 Знак"/>
    <w:basedOn w:val="Style9"/>
    <w:qFormat/>
    <w:rPr>
      <w:rFonts w:ascii="Courier New" w:hAnsi="Courier New" w:cs="Courier New"/>
      <w:sz w:val="32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ascii="Tahoma" w:hAnsi="Tahoma" w:cs="Tahoma"/>
      <w:b/>
      <w:bCs/>
      <w:sz w:val="18"/>
      <w:szCs w:val="18"/>
    </w:rPr>
  </w:style>
  <w:style w:type="character" w:styleId="Emphasis">
    <w:name w:val="Emphasis"/>
    <w:basedOn w:val="Style9"/>
    <w:qFormat/>
    <w:rPr>
      <w:i/>
      <w:iCs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Style18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480"/>
      <w:jc w:val="center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ind w:left="720" w:hanging="0"/>
      <w:jc w:val="both"/>
    </w:pPr>
    <w:rPr>
      <w:szCs w:val="20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9:00Z</dcterms:created>
  <dc:creator>KudachkinAM</dc:creator>
  <dc:description/>
  <cp:keywords/>
  <dc:language>en-US</dc:language>
  <cp:lastModifiedBy>tyukov</cp:lastModifiedBy>
  <cp:lastPrinted>2013-10-09T13:17:00Z</cp:lastPrinted>
  <dcterms:modified xsi:type="dcterms:W3CDTF">2013-11-06T08:59:00Z</dcterms:modified>
  <cp:revision>2</cp:revision>
  <dc:subject/>
  <dc:title>Председателю</dc:title>
</cp:coreProperties>
</file>