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зультаты проведения жеребьевки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по порядку размещения в бюллетенях для голосования наименований избирательных объединений, зарегистрировавших списки кандидатов по единым избирательным округам на выборах </w:t>
        <w:br/>
        <w:t xml:space="preserve">депутатов представительных органов муниципальных образований – административных центров </w:t>
        <w:br/>
        <w:t>субъектов Российской Федерации 4 декабря 2011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609"/>
        <w:gridCol w:w="2365"/>
        <w:gridCol w:w="9180"/>
      </w:tblGrid>
      <w:tr>
        <w:trPr>
          <w:tblHeader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br/>
              <w:t>п/п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Субъект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оведения жеребьевки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</w:rPr>
              <w:t>Результаты жеребье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>(порядок размещения наименований  избирательных объединений в бюллетенях для голосования)</w:t>
            </w:r>
          </w:p>
        </w:tc>
      </w:tr>
      <w:tr>
        <w:trPr>
          <w:trHeight w:val="797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 Ингушетия (г. Магас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201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егиональное отделение Партии  СПРАВЕДЛИВАЯ РОССИЯ в Республике Ингушетия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гушское региональное отделение Партии «Единая Россия»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гиональное отделение в Республике Ингушетия ВПП «ПРАВОЕ ДЕЛО»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гушское республиканское отделение Партии КПРФ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Ингушское региональное отделение Партии «ЯБЛОКО»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 Мордовия (г. Саранск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201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>
                <w:sz w:val="28"/>
                <w:szCs w:val="28"/>
              </w:rPr>
              <w:t>1. Избирательное объединение «Мордовское региональное отделение Всероссийской политической партии «ЕДИНАЯ РОССИЯ»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збирательное объединение «Мордовское региональное отделение политической партии «Либерально-демократическая партия Российской Федерации»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ченская Республика (г. Грозный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.10.201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Чеченское региональное отделение политической партии «ПАТРИОТЫ РОССИИ»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еченское региональное отделение Всероссийской политической партии «ЕДИНАЯ РОССИЯ»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гиональное отделение политической партии «Либерально-демократическая партия России»» в Чеченской Республике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гиональное отделение Политической партии СПРАВЕДЛИВАЯ РОССИЯ в Чеченской Республике</w:t>
            </w:r>
          </w:p>
          <w:p>
            <w:pPr>
              <w:pStyle w:val="Normal"/>
              <w:ind w:left="252" w:hanging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49:00Z</dcterms:created>
  <dc:creator>КСА ИКСРФ</dc:creator>
  <dc:description/>
  <cp:keywords/>
  <dc:language>en-US</dc:language>
  <cp:lastModifiedBy>orlovsk</cp:lastModifiedBy>
  <cp:lastPrinted>2011-11-10T11:55:00Z</cp:lastPrinted>
  <dcterms:modified xsi:type="dcterms:W3CDTF">2011-11-10T07:55:00Z</dcterms:modified>
  <cp:revision>25</cp:revision>
  <dc:subject/>
  <dc:title>Информация</dc:title>
</cp:coreProperties>
</file>