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боры депутатов городского Совета городского округ город Энс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Участковая избирательная комиссия №115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Мы, нижеподписавшиеся, составили настоящий акт в том, что при вскрытии конверта, </w:t>
      </w:r>
      <w:r>
        <w:rPr/>
        <w:t>с бюллетенем досрочно проголосовавшего избирателя, обнаружено, что избирательный бюллетень отсутствует, в конверте находится пустой лист бумаг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765"/>
        <w:gridCol w:w="283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 (заместитель председателя, секретарь) участковой избирательной комиссии избирательного участка </w:t>
              <w:br/>
              <w:t>№ ____________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участковой избирательной комиссии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14 сентября 2014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1:00Z</dcterms:created>
  <dc:creator>Lilia</dc:creator>
  <dc:description/>
  <cp:keywords/>
  <dc:language>en-US</dc:language>
  <cp:lastModifiedBy>romanova</cp:lastModifiedBy>
  <cp:lastPrinted>2014-06-02T14:27:00Z</cp:lastPrinted>
  <dcterms:modified xsi:type="dcterms:W3CDTF">2014-06-02T10:28:00Z</dcterms:modified>
  <cp:revision>4</cp:revision>
  <dc:subject/>
  <dc:title>ТЕРРИТОРИАЛЬНАЯ ИЗБИРАТЕЛЬНАЯ КОМИССИЯ</dc:title>
</cp:coreProperties>
</file>