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860925" cy="577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77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119"/>
                              <w:gridCol w:w="2835"/>
                              <w:gridCol w:w="1701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59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ИЗБИРАТЕЛЬНЫЙ БЮЛЛЕТЕН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для голосования на выборах депутатов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городского Совета городского округа город Энск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третьего созыв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 сентя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очный избирательный округ №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(Подписи двух членов участковой избирательной комиссии с правом решающего голоса </w:t>
                                    <w:br/>
                                    <w:t xml:space="preserve">и печать участковой </w:t>
                                    <w:br/>
                                    <w:t>избирательной комиссии</w:t>
                                  </w:r>
                                </w:p>
                                <w:p>
                                  <w:pPr>
                                    <w:pStyle w:val="23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i/>
                                      <w:iCs/>
                                    </w:rPr>
                                    <w:t>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РАЗЪЯСНЕНИЕ ПОРЯДКА ЗАПОЛНЕНИЯ ИЗБИРАТЕЛЬНОГО БЮЛЛЕТЕН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9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Поставьте любой знак в пустом квадрате справа от наименования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только одного избирательного объединения,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в пользу которого сделан выб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Избирательный бюллетень, не заверенный подписями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не учитыв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. Кандид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андидат Кандидатович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. Кандид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андидат Кандидатович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. Кандид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андидат Кандидатович 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нные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нные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нные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454.9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119"/>
                        <w:gridCol w:w="2835"/>
                        <w:gridCol w:w="1701"/>
                      </w:tblGrid>
                      <w:tr>
                        <w:trPr>
                          <w:trHeight w:val="1450" w:hRule="atLeast"/>
                        </w:trPr>
                        <w:tc>
                          <w:tcPr>
                            <w:tcW w:w="59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ЗБИРАТЕЛЬНЫЙ БЮЛЛЕТЕНЬ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 xml:space="preserve">для голосования на выборах депутатов 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городского Совета городского округа город Энск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третьего созыва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 сентября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очный избирательный округ № 1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(Подписи двух членов участковой избирательной комиссии с правом решающего голоса </w:t>
                              <w:br/>
                              <w:t xml:space="preserve">и печать участковой </w:t>
                              <w:br/>
                              <w:t>избирательной комиссии</w:t>
                            </w:r>
                          </w:p>
                          <w:p>
                            <w:pPr>
                              <w:pStyle w:val="23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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РАЗЪЯСНЕНИЕ ПОРЯДКА ЗАПОЛНЕНИЯ ИЗБИРАТЕЛЬНОГО БЮЛЛЕТЕНЯ 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9"/>
                              <w:jc w:val="both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Поставьте любой знак в пустом квадрате справа от наименования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только одного избирательного объединения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в пользу которого сделан выбор.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 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Избирательный бюллетень, не заверенный подписями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не учитывается.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4" fillcolor="white" stroked="t" o:allowincell="f" style="position:absolute;margin-left:531.7pt;margin-top:495.35pt;width:28.3pt;height:28.3pt;mso-wrap-style:none;v-text-anchor:middle;mso-position-horizontal-relative:margin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5" fillcolor="white" stroked="t" o:allowincell="f" style="position:absolute;margin-left:531.7pt;margin-top:495.35pt;width:28.3pt;height:28.3pt;mso-wrap-style:none;v-text-anchor:middle;mso-position-horizontal-relative:margin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6" fillcolor="white" stroked="t" o:allowincell="f" style="position:absolute;margin-left:531.7pt;margin-top:495.35pt;width:28.3pt;height:28.3pt;mso-wrap-style:none;v-text-anchor:middle;mso-position-horizontal-relative:margin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Кандидатов 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андидат Кандидатович 1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Кандидатов 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андидат Кандидатович 2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Кандидатов 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андидат Кандидатович 3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е канди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е канди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е кандид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7" stroked="t" o:allowincell="t" style="position:absolute;margin-left:24.95pt;margin-top:0.65pt;width:33.65pt;height:29.1pt;mso-wrap-style:none;v-text-anchor:middle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8" stroked="t" o:allowincell="t" style="position:absolute;margin-left:24.95pt;margin-top:2.55pt;width:33.65pt;height:29.05pt;mso-wrap-style:none;v-text-anchor:middle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9" stroked="t" o:allowincell="t" style="position:absolute;margin-left:24.95pt;margin-top:32pt;width:33.65pt;height:29.1pt;mso-wrap-style:none;v-text-anchor:middle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52590</wp:posOffset>
                </wp:positionH>
                <wp:positionV relativeFrom="paragraph">
                  <wp:posOffset>6290945</wp:posOffset>
                </wp:positionV>
                <wp:extent cx="360045" cy="360045"/>
                <wp:effectExtent l="13335" t="13335" r="12065" b="12065"/>
                <wp:wrapNone/>
                <wp:docPr id="8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531.7pt;margin-top:495.35pt;width:28.3pt;height:28.3pt;mso-wrap-style:none;v-text-anchor:middle;mso-position-horizont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52590</wp:posOffset>
                </wp:positionH>
                <wp:positionV relativeFrom="paragraph">
                  <wp:posOffset>6290945</wp:posOffset>
                </wp:positionV>
                <wp:extent cx="360045" cy="360045"/>
                <wp:effectExtent l="13335" t="13335" r="12065" b="12065"/>
                <wp:wrapNone/>
                <wp:docPr id="9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531.7pt;margin-top:495.35pt;width:28.3pt;height:28.3pt;mso-wrap-style:none;v-text-anchor:middle;mso-position-horizont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752590</wp:posOffset>
                </wp:positionH>
                <wp:positionV relativeFrom="paragraph">
                  <wp:posOffset>6290945</wp:posOffset>
                </wp:positionV>
                <wp:extent cx="360045" cy="360045"/>
                <wp:effectExtent l="13335" t="13335" r="12065" b="12065"/>
                <wp:wrapNone/>
                <wp:docPr id="10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531.7pt;margin-top:495.35pt;width:28.3pt;height:28.3pt;mso-wrap-style:none;v-text-anchor:middle;mso-position-horizont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16865</wp:posOffset>
                </wp:positionH>
                <wp:positionV relativeFrom="paragraph">
                  <wp:posOffset>8255</wp:posOffset>
                </wp:positionV>
                <wp:extent cx="427990" cy="370205"/>
                <wp:effectExtent l="12700" t="13335" r="12700" b="12065"/>
                <wp:wrapNone/>
                <wp:docPr id="1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7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t" style="position:absolute;margin-left:24.95pt;margin-top:0.65pt;width:33.65pt;height:29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16865</wp:posOffset>
                </wp:positionH>
                <wp:positionV relativeFrom="paragraph">
                  <wp:posOffset>32385</wp:posOffset>
                </wp:positionV>
                <wp:extent cx="427990" cy="369570"/>
                <wp:effectExtent l="12700" t="12700" r="12700" b="12700"/>
                <wp:wrapNone/>
                <wp:docPr id="1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69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t" style="position:absolute;margin-left:24.95pt;margin-top:2.55pt;width:33.65pt;height:29.0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16865</wp:posOffset>
                </wp:positionH>
                <wp:positionV relativeFrom="paragraph">
                  <wp:posOffset>406400</wp:posOffset>
                </wp:positionV>
                <wp:extent cx="427990" cy="370205"/>
                <wp:effectExtent l="12700" t="13335" r="12700" b="12065"/>
                <wp:wrapNone/>
                <wp:docPr id="1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7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stroked="t" o:allowincell="t" style="position:absolute;margin-left:24.95pt;margin-top:32pt;width:33.65pt;height:29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951095" cy="577786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577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012"/>
                              <w:gridCol w:w="2835"/>
                              <w:gridCol w:w="1950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584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ИЗБИРАТЕЛЬНЫЙ БЮЛЛЕТЕН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для голосования на выборах депутатов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городского Совета городского округа город Энск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третьего созыв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28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 сентя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очный избирательный округ №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(Подписи двух членов участковой избирательной комиссии с правом решающего голоса </w:t>
                                    <w:br/>
                                    <w:t xml:space="preserve">и печать участковой </w:t>
                                    <w:br/>
                                    <w:t>избирательной комиссии</w:t>
                                  </w:r>
                                </w:p>
                                <w:p>
                                  <w:pPr>
                                    <w:pStyle w:val="23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77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i/>
                                      <w:iCs/>
                                    </w:rPr>
                                    <w:t>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РАЗЪЯСНЕНИЕ ПОРЯДКА ЗАПОЛНЕНИЯ ИЗБИРАТЕЛЬНОГО БЮЛЛЕТЕН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7797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9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Поставьте любой знак в пустом квадрате справа от наименования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только одного избирательного объединения,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в пользу которого сделан выб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7797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77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9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Избирательный бюллетень, не заверенный подписями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не учитыв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77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0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. Кандид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андидат Кандидатович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. Кандид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андидат Кандидатович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. Кандид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андидат Кандидатович 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нные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нные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нные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454.95pt;mso-wrap-distance-left:9pt;mso-wrap-distance-right:9pt;mso-wrap-distance-top:0pt;mso-wrap-distance-bottom:0pt;margin-top:0.05pt;mso-position-vertical-relative:text;margin-left:-1.75pt;mso-position-horizontal-relative:text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012"/>
                        <w:gridCol w:w="2835"/>
                        <w:gridCol w:w="1950"/>
                      </w:tblGrid>
                      <w:tr>
                        <w:trPr>
                          <w:trHeight w:val="1450" w:hRule="atLeast"/>
                        </w:trPr>
                        <w:tc>
                          <w:tcPr>
                            <w:tcW w:w="584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ЗБИРАТЕЛЬНЫЙ БЮЛЛЕТЕНЬ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 xml:space="preserve">для голосования на выборах депутатов 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городского Совета городского округа город Энск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третьего созыва</w: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 сентября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очный избирательный округ № 1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(Подписи двух членов участковой избирательной комиссии с правом решающего голоса </w:t>
                              <w:br/>
                              <w:t xml:space="preserve">и печать участковой </w:t>
                              <w:br/>
                              <w:t>избирательной комиссии</w:t>
                            </w:r>
                          </w:p>
                          <w:p>
                            <w:pPr>
                              <w:pStyle w:val="23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779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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РАЗЪЯСНЕНИЕ ПОРЯДКА ЗАПОЛНЕНИЯ ИЗБИРАТЕЛЬНОГО БЮЛЛЕТЕНЯ 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7797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9"/>
                              <w:jc w:val="both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Поставьте любой знак в пустом квадрате справа от наименования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только одного избирательного объединения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в пользу которого сделан выбор.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7797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9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 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7797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Избирательный бюллетень, не заверенный подписями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не учитывается.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779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0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12" fillcolor="white" stroked="t" o:allowincell="f" style="position:absolute;margin-left:531.7pt;margin-top:495.35pt;width:28.3pt;height:28.3pt;mso-wrap-style:none;v-text-anchor:middle;mso-position-horizontal-relative:margin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11" fillcolor="white" stroked="t" o:allowincell="f" style="position:absolute;margin-left:531.7pt;margin-top:495.35pt;width:28.3pt;height:28.3pt;mso-wrap-style:none;v-text-anchor:middle;mso-position-horizontal-relative:margin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10" fillcolor="white" stroked="t" o:allowincell="f" style="position:absolute;margin-left:531.7pt;margin-top:495.35pt;width:28.3pt;height:28.3pt;mso-wrap-style:none;v-text-anchor:middle;mso-position-horizontal-relative:margin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Кандидатов 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андидат Кандидатович 1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Кандидатов 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андидат Кандидатович 2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Кандидатов 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андидат Кандидатович 3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е канди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е канди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е кандид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13" stroked="t" o:allowincell="t" style="position:absolute;margin-left:24.95pt;margin-top:0.65pt;width:33.65pt;height:29.1pt;mso-wrap-style:none;v-text-anchor:middle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14" stroked="t" o:allowincell="t" style="position:absolute;margin-left:24.95pt;margin-top:2.55pt;width:33.65pt;height:29.05pt;mso-wrap-style:none;v-text-anchor:middle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 w:eastAsia="en-US"/>
                              </w:rPr>
                              <w:pict>
                                <v:rect id="shape_0" ID="Прямоугольник 15" stroked="t" o:allowincell="t" style="position:absolute;margin-left:24.95pt;margin-top:32pt;width:33.65pt;height:29.1pt;mso-wrap-style:none;v-text-anchor:middle">
                                  <v:fill o:detectmouseclick="t" on="false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752590</wp:posOffset>
                </wp:positionH>
                <wp:positionV relativeFrom="paragraph">
                  <wp:posOffset>6290945</wp:posOffset>
                </wp:positionV>
                <wp:extent cx="360045" cy="360045"/>
                <wp:effectExtent l="13335" t="13335" r="12065" b="12065"/>
                <wp:wrapNone/>
                <wp:docPr id="21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531.7pt;margin-top:495.35pt;width:28.3pt;height:28.3pt;mso-wrap-style:none;v-text-anchor:middle;mso-position-horizont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752590</wp:posOffset>
                </wp:positionH>
                <wp:positionV relativeFrom="paragraph">
                  <wp:posOffset>6290945</wp:posOffset>
                </wp:positionV>
                <wp:extent cx="360045" cy="360045"/>
                <wp:effectExtent l="13335" t="13335" r="12065" b="12065"/>
                <wp:wrapNone/>
                <wp:docPr id="2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531.7pt;margin-top:495.35pt;width:28.3pt;height:28.3pt;mso-wrap-style:none;v-text-anchor:middle;mso-position-horizont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752590</wp:posOffset>
                </wp:positionH>
                <wp:positionV relativeFrom="paragraph">
                  <wp:posOffset>6290945</wp:posOffset>
                </wp:positionV>
                <wp:extent cx="360045" cy="360045"/>
                <wp:effectExtent l="13335" t="13335" r="12065" b="12065"/>
                <wp:wrapNone/>
                <wp:docPr id="23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531.7pt;margin-top:495.35pt;width:28.3pt;height:28.3pt;mso-wrap-style:none;v-text-anchor:middle;mso-position-horizont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16865</wp:posOffset>
                </wp:positionH>
                <wp:positionV relativeFrom="paragraph">
                  <wp:posOffset>8255</wp:posOffset>
                </wp:positionV>
                <wp:extent cx="427990" cy="370205"/>
                <wp:effectExtent l="12700" t="13335" r="12700" b="12065"/>
                <wp:wrapNone/>
                <wp:docPr id="24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7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t" o:allowincell="t" style="position:absolute;margin-left:24.95pt;margin-top:0.65pt;width:33.65pt;height:29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16865</wp:posOffset>
                </wp:positionH>
                <wp:positionV relativeFrom="paragraph">
                  <wp:posOffset>32385</wp:posOffset>
                </wp:positionV>
                <wp:extent cx="427990" cy="369570"/>
                <wp:effectExtent l="12700" t="12700" r="12700" b="12700"/>
                <wp:wrapNone/>
                <wp:docPr id="25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69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t" o:allowincell="t" style="position:absolute;margin-left:24.95pt;margin-top:2.55pt;width:33.65pt;height:29.0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16865</wp:posOffset>
                </wp:positionH>
                <wp:positionV relativeFrom="paragraph">
                  <wp:posOffset>406400</wp:posOffset>
                </wp:positionV>
                <wp:extent cx="427990" cy="370205"/>
                <wp:effectExtent l="12700" t="13335" r="12700" b="12065"/>
                <wp:wrapNone/>
                <wp:docPr id="26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7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stroked="t" o:allowincell="t" style="position:absolute;margin-left:24.95pt;margin-top:32pt;width:33.65pt;height:29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53" w:gutter="0" w:header="0" w:top="568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49:00Z</dcterms:created>
  <dc:creator>Лилия И. Терегулова</dc:creator>
  <dc:description/>
  <dc:language>en-US</dc:language>
  <cp:lastModifiedBy>tyukov</cp:lastModifiedBy>
  <cp:lastPrinted>2014-04-23T08:01:00Z</cp:lastPrinted>
  <dcterms:modified xsi:type="dcterms:W3CDTF">2014-06-03T08:49:00Z</dcterms:modified>
  <cp:revision>2</cp:revision>
  <dc:subject/>
  <dc:title/>
</cp:coreProperties>
</file>