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ая форма заявления избирателя, которое подается в ТИК (ИКМО, ОИК, УИК).</w:t>
      </w:r>
    </w:p>
    <w:p>
      <w:pPr>
        <w:pStyle w:val="Normal"/>
        <w:spacing w:before="0" w:after="0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рриториальную избирательную комиссию (либо избирательную комиссию муниципального образования, окружную избирательную комиссию, участковую избирательную комиссию)</w:t>
      </w:r>
    </w:p>
    <w:p>
      <w:pPr>
        <w:pStyle w:val="Normal"/>
        <w:spacing w:before="0" w:after="0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before="0" w:after="0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</w:t>
      </w:r>
    </w:p>
    <w:p>
      <w:pPr>
        <w:pStyle w:val="Normal"/>
        <w:spacing w:before="0" w:after="0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before="0" w:after="0"/>
        <w:ind w:left="4395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фамилия, имя, отчество </w:t>
      </w:r>
    </w:p>
    <w:p>
      <w:pPr>
        <w:pStyle w:val="Normal"/>
        <w:spacing w:before="0" w:after="0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(ей) по адресу:_________</w:t>
      </w:r>
    </w:p>
    <w:p>
      <w:pPr>
        <w:pStyle w:val="Normal"/>
        <w:spacing w:before="0" w:after="0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spacing w:before="0" w:after="0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тем, что я буду отсутствовать по месту своего жительства и не смогу прибыть в день голосования _______ в помещение для голосования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да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бирательного участка по месту жительства по причине ________________________________________________________________,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указать причин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мне возможность проголосовать досроч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                                                                  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дата                                                                                                                                                                           подпис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лосовал в помещении ТИК (ИКМО, ОИК, УИК) досрочно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                    _____________                    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>дата                                                                                 время                                                            подпись члена Т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ИКМО, ОИК, УИК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еча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 заявлении также делается отметка о получении избирательного бюллетеня взамен испорченно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8:48:00Z</dcterms:created>
  <dc:creator>romanova</dc:creator>
  <dc:description/>
  <cp:keywords/>
  <dc:language>en-US</dc:language>
  <cp:lastModifiedBy>tyukov</cp:lastModifiedBy>
  <cp:lastPrinted>2014-06-02T14:22:00Z</cp:lastPrinted>
  <dcterms:modified xsi:type="dcterms:W3CDTF">2014-06-03T08:48:00Z</dcterms:modified>
  <cp:revision>2</cp:revision>
  <dc:subject/>
  <dc:title/>
</cp:coreProperties>
</file>