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b/>
          <w:sz w:val="28"/>
          <w:szCs w:val="28"/>
          <w:u w:val="single"/>
        </w:rPr>
        <w:t xml:space="preserve">Вводные во время учебного занятия № 2 </w:t>
      </w:r>
      <w:r>
        <w:rPr>
          <w:rFonts w:cs="Times New Roman" w:ascii="Times New Roman" w:hAnsi="Times New Roman"/>
          <w:b/>
          <w:bCs/>
          <w:sz w:val="28"/>
          <w:szCs w:val="28"/>
        </w:rPr>
        <w:t>«</w:t>
      </w:r>
      <w:r>
        <w:rPr>
          <w:rFonts w:cs="Times New Roman" w:ascii="Times New Roman" w:hAnsi="Times New Roman"/>
          <w:b/>
          <w:sz w:val="28"/>
          <w:szCs w:val="28"/>
        </w:rPr>
        <w:t>Порядок выдачи копий протокола УИК об итогах голосования. Организация работы территориальной избирательной комиссии по приему протоколов участковых избирательных комиссий, в том числе переданных по техническим каналам связи. Организация работы избирательной комиссии субъекта Российской Федерации по приему протоколов территориальных избирательных комиссий</w:t>
      </w:r>
      <w:r>
        <w:rPr>
          <w:rFonts w:cs="Times New Roman" w:ascii="Times New Roman" w:hAnsi="Times New Roman"/>
          <w:b/>
          <w:bCs/>
          <w:sz w:val="28"/>
          <w:szCs w:val="28"/>
        </w:rPr>
        <w:t>»</w:t>
      </w:r>
    </w:p>
    <w:p>
      <w:pPr>
        <w:pStyle w:val="Normal"/>
        <w:ind w:firstLine="851"/>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7"/>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 ТИК идет процесс приема протоколов УИК об итогах голосования, местное время 02 часа. В это время от избирателя «Н» поступила в суд жалоба о том, что в ходе голосования при получении избирательного бюллетеня он увидел, что рядом с его фамилией в списке избирателей вписаны данные его умершей родственницы, причем имеется подпись о том, что она получила избирательный бюллетень. Избиратель считает, что указанный факт ставит под сомнение итоги голосования, поэтому требует, чтобы суд принял решение обязать ТИК не принимать протокол соответствующей УИК №№. Какие действия и решения должен принять суд?</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Ответ. Суд обязан рассмотреть жалобу и принять решение об отказе в удовлетворении указанной жалобы. Соответственно суд не должен принимать мер для приостановления деятельности ТИК, связанной с приемом протокола УИК №№, поскольку указанные требования заявителя не основаны на нормах действующего избирательного законодательства. </w:t>
      </w:r>
    </w:p>
    <w:p>
      <w:pPr>
        <w:pStyle w:val="Normal"/>
        <w:ind w:firstLine="851"/>
        <w:jc w:val="both"/>
        <w:rPr/>
      </w:pPr>
      <w:r>
        <w:rPr>
          <w:rFonts w:cs="Times New Roman" w:ascii="Times New Roman" w:hAnsi="Times New Roman"/>
          <w:sz w:val="28"/>
          <w:szCs w:val="28"/>
        </w:rPr>
        <w:t>2. На судне проголосовали все избиратели, включенные в список избирателей, в связи с чем голосование было закончено ранее установленного времени, был составлен протокол УИК и передан по техническим каналам связи в ТИК. Какие действия должна предпринять территориальная избирательная комиссия?</w:t>
      </w:r>
    </w:p>
    <w:p>
      <w:pPr>
        <w:pStyle w:val="Normal"/>
        <w:ind w:firstLine="851"/>
        <w:jc w:val="both"/>
        <w:rPr/>
      </w:pPr>
      <w:r>
        <w:rPr>
          <w:rFonts w:cs="Times New Roman" w:ascii="Times New Roman" w:hAnsi="Times New Roman"/>
          <w:sz w:val="28"/>
          <w:szCs w:val="28"/>
        </w:rPr>
        <w:t>Ответ. В соответствии со ст. 75 Федерального закона "Об основных гарантиях избирательных прав и права на участие в референдуме граждан Российской Федерации" голосование на избирательном участке, образованном на судне, находящемся в плавании, может быть завершено до 20:00 местного времени, если проголосовали все избиратели, включенные в список избирателей. ТИК обязана удостовериться, что все избиратели, включенные в список избирателей, проголосова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ротокол судовой УИК об итогах голосования был передан по техническим каналам связи, и о нем стало известно представителю СМИ, который обнародовал итоги голосования на этом избирательном участке. Каковы должны быть действия избирательной комисс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твет. Обнародование итогов голосования в соответствии с п.7 ст.45 Федерального закона "Об основных гарантиях избирательных прав и права на участие в референдуме граждан Российской Федерации" в СМИ, включая Интернет, может осуществляться только после завершения времени голосования на территории данного округа. Если итоги голосования были обнародованы до завершения времени голосования на территории данного округа, то избирательной комиссией должны быть предприняты меры по пресечению нарушения указанной нормы Федерального закона "Об основных гарантиях избирательных прав и права на участие в референдуме граждан Российской Федерации" и наказанию виновных.</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5:11:00Z</dcterms:created>
  <dc:creator>malyshev</dc:creator>
  <dc:description/>
  <cp:keywords/>
  <dc:language>en-US</dc:language>
  <cp:lastModifiedBy>tyukov</cp:lastModifiedBy>
  <dcterms:modified xsi:type="dcterms:W3CDTF">2013-06-14T05:11:00Z</dcterms:modified>
  <cp:revision>2</cp:revision>
  <dc:subject/>
  <dc:title/>
</cp:coreProperties>
</file>