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водные во время учебного занятия № 1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бота участковой избирательной комиссии избирательного участка, образованного на судне, находящемся в день голосования в плавании, по организации голосования военнослужащих. Организация работы участковых избирательных комиссий избирательных участков, образованных в труднодоступных или удаленных местностях, на полярных станциях. Передача протокола участковой избирательной комиссии об итогах голосования по техническим каналам связи в территориальную избирательную комиссию</w:t>
      </w:r>
      <w:r>
        <w:rPr>
          <w:rFonts w:cs="Times New Roman" w:ascii="Times New Roman" w:hAnsi="Times New Roman"/>
          <w:b/>
          <w:bCs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кануне дня голосования в иностранном порту остался один из членов экипажа. Каковы действия судовой участковой избирательной комиссии?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. Участковая избирательная комиссия на своем заседании должна принять решение об исключении указанного члена экипажа из списка избирателе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ли до завершения времени голосования на борт судна, находящегося в плавании, был доставлен отставший накануне член экипажа. Может ли он принять участие в голосовании?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. Участковая избирательная комиссия на своем заседании должна принять решение о включении указанного члена экипажа в список избирателей, после чего произвести необходимые записи в списке избирателей и выдать данному избирателю избирательный бюллетень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астковая избирательная комиссия, сформированная в количестве трех членов комиссии с правом решающего голоса, приступила к работе в день голосования. Один из членов комиссии получил травму и выбыл из состава комиссии. Каковы действия судовой участковой избирательной комиссии?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. Поскольку судовая избирательная комиссия осталась в правомочном составе, то она продолжает свою работу по организации голосования для избирателей – членов экипажа суд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5:09:00Z</dcterms:created>
  <dc:creator>malyshev</dc:creator>
  <dc:description/>
  <cp:keywords/>
  <dc:language>en-US</dc:language>
  <cp:lastModifiedBy>tyukov</cp:lastModifiedBy>
  <dcterms:modified xsi:type="dcterms:W3CDTF">2013-06-14T05:09:00Z</dcterms:modified>
  <cp:revision>2</cp:revision>
  <dc:subject/>
  <dc:title/>
</cp:coreProperties>
</file>