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е совещание с председателями</w:t>
        <w:br/>
        <w:t>избирательных комиссий субъектов Российской Федерации</w:t>
        <w:br/>
      </w:r>
    </w:p>
    <w:p>
      <w:pPr>
        <w:pStyle w:val="1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hd w:fill="auto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ПРАКТИЧЕСКОЕ ЗАНЯТИ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Работа участковой избирательной комиссии избирательного участка, образованного на судне, находящемся в день голосования в плавании, по организации голосования военнослужащих. Организация работы участковых избирательных комиссий избирательных участков, образованных в труднодоступных или удаленных местностях, на полярных станциях. Передача протокола участковой избирательной комиссии об итогах голосования по техническим каналам связи в территориальную </w:t>
        <w:br/>
        <w:t>избирательную комиссию</w:t>
      </w:r>
      <w:r>
        <w:rPr>
          <w:rFonts w:eastAsia="Calibri"/>
          <w:b/>
          <w:bCs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013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"/>
        <w:gridCol w:w="8026"/>
        <w:gridCol w:w="79"/>
        <w:gridCol w:w="69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О работе Санкт-Петербургской</w:t>
            </w:r>
            <w:r>
              <w:rPr>
                <w:spacing w:val="-2"/>
              </w:rPr>
              <w:t xml:space="preserve"> избирательной комиссии по организации голосования на избирательных участках, образованных на судах, находящихся в день голосования в плавании, на полярных станциях…………………………………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рганизация голосования на судне, находящемся в день голосования в плавании, на полярной станции………………….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Демонстрация работы модельного избирательного участка……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ередача протокола участковой избирательной комиссии по техническим каналам связи в территориальную избирательную комиссию…………………………………………..…………………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2"/>
              </w:rPr>
              <w:t>ПРИЛОЖЕНИЯ……………………….……………………………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2"/>
              </w:rPr>
              <w:t>СПИСОК ЛИТЕРАТУРЫ 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1260" w:leader="none"/>
        </w:tabs>
        <w:ind w:left="1069" w:hanging="0"/>
        <w:rPr>
          <w:b/>
          <w:b/>
          <w:spacing w:val="-2"/>
        </w:rPr>
      </w:pPr>
      <w:r>
        <w:rPr>
          <w:b/>
          <w:spacing w:val="-2"/>
        </w:rPr>
        <w:t>1.</w:t>
      </w:r>
      <w:r>
        <w:rPr>
          <w:b/>
          <w:color w:val="FFFFFF"/>
          <w:spacing w:val="-2"/>
        </w:rPr>
        <w:t>.</w:t>
      </w:r>
      <w:r>
        <w:rPr>
          <w:b/>
          <w:spacing w:val="-2"/>
        </w:rPr>
        <w:t>О работе Санкт-Петербургской избиратель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по организации голосования на избирательных участках, образованных на судах, находящихся в день голосования в плавании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  <w:t>на полярных станциях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pacing w:val="-2"/>
        </w:rPr>
        <w:t>Санкт-Петербургская избирательная комиссия обеспечивала реализацию избирательных</w:t>
      </w:r>
      <w:r>
        <w:rPr/>
        <w:t xml:space="preserve"> прав граждан Российской Федерации на судах, находящихся в день голосования в плавании, на полярных станциях в соответствии с требованиями избирательного законодательства во взаимодействии с исполнительными органами государственной власти Санкт-Петербурга – администрациями Василеостровского и Кировского районов города, руководством Большого морского порта Санкт-Петербурга, представителями судовладельцев, капитанами судов, иными организация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о время проведения последних федеральных выборов наиболее крупными судовладельцами (руководителями организаций, владеющих, арендующих или эксплуатирующих суда, полярные станции) были Северо-Западное пароходство – более 80 судов, Арктический и антарктический научно-исследовательский институт – 7 полярных станций и 2 научно-экспедиционных суд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Руководство деятельностью участковых избирательных комиссий, сформированных на судах, находящихся в день голосования в плавании, и на полярных станциях было возложено на существующие территориальные избирательные комиссии. Формировать специальную, на отдельных выборах, территориальную избирательную комиссию необходимости не было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pacing w:val="-2"/>
        </w:rPr>
        <w:t xml:space="preserve">В выборах </w:t>
      </w:r>
      <w:r>
        <w:rPr/>
        <w:t>депутатов Государственной Думы Федерального Собрания Российской Федерации 2007–2011 годов и выборах Президента Российской Федерации 2008–2013 годов проголосовало более пяти тысяч избирател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  <w:spacing w:val="-2"/>
        </w:rPr>
        <w:t>Слайд № 1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На выборах депутатов Государственной Думы Федерального Собрания Российской Федерации пятого созыва было образовано 79 избирательных участков, из них судовых участков 73, полярных участков 6. Число избирателей в списках составило 1165 человек, проголосовали 1096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выборах депутатов Государственной Думы Федерального Собрания Российской Федерации шестого созыва было образовано 63 избирательных участка, из них судовых участков 57, полярных участков 6. Число избирателей в списках составило 1013 человек, проголосовали 979. По сравнению с предыдущими выборами число участков уменьшилось на 20,25 процента, число избирателей уменьшилось на 13,05 проце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выборах Президента Российской Федерации в 2008 году было образовано 80 избирательных участков, из них судовых участков 73, полярных участков 7. Число избирателей в списках составило 1360 человек, проголосовали 129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/>
        <w:t xml:space="preserve">На выборах Президента Российской Федерации в 2012 году было образовано 86 избирательных участков, из них судовых участков 80, полярных участков 6. Число избирателей в списках составило 1758 человек, проголосовали 1727. По сравнению с предыдущими выборами число участков увеличилось на 7,5 процента, число избирателей увеличилось на 29,26 процента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кт-Петербургская избирательная комисс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назначения выборов для определения мест приписки судов направляла соответствующие запросы руководству пор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рабатывала специальные планы мероприятий по проведению выборов на судах и полярных станция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мках единой нумерации устанавливала номера судовых и полярных участк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бращениям территориальных избирательных комиссий не позднее чем за три дня до дня голосования согласовывала образование судовых участков, полярн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</w:rPr>
        <w:t>контролировала обеспечение средствами</w:t>
      </w:r>
      <w:r>
        <w:rPr/>
        <w:t xml:space="preserve"> связи территориальных, судовых и полярных избирательных комисс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овывала описание формы и текста избирательного бюллетеня и описание формы протокола участковой избирательной комиссии об итогах голосования, подготовленных соответствующей территориальной комисси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ла решение о проведении досрочного (но не ранее чем за 15 дней до дня голосования) голосования всех избирателей на судовых и полярных участках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  <w:spacing w:val="-2"/>
        </w:rPr>
        <w:t>Слайд № 2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До начала каждой федеральной избирательной кампании составлялся план мероприятий по обеспечению избирательных прав граждан Российской Федерации, пребывающих на судовых и полярных избирательных участ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Территориальные избирательные комиссии № 2 и 3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ринимали решение об образовании судовых и полярных участков не позднее чем за 50 дней до дня голосования, а в исключительных случаях (например, при незапланированном выходе судна в море), при согласовании с Санкт-Петербургской избирательной комиссией, не позднее чем за 3 дня до дня голосования образовывали судовые участки</w:t>
      </w:r>
      <w:r>
        <w:rPr>
          <w:rStyle w:val="FootnoteCharacters"/>
          <w:rStyle w:val="FootnoteAnchor"/>
        </w:rPr>
        <w:footnoteReference w:id="4"/>
      </w:r>
      <w:r>
        <w:rPr/>
        <w:t xml:space="preserve">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/>
        <w:t>формировали судовые и полярные избирательные комиссии в количестве трех членов и назначали их председателей. Формирование судовых и полярных избирательных комиссий и назначение их председателей производилось не ранее чем за 30 дней и не позднее чем за 23 дня до дня голосования, а в исключительных случаях – не позднее чем за 3 дня до дня голосования. Формирование судовых и полярных избирательных комиссий осуществляется с соблюдением общих условий, порядка и сроков формирования участковых избирательных комиссий, кроме тех судов, где образованы участки не позднее чем за три дня до дня голосова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2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ри выдвижении членов судовой и полярной избирательной комиссии по месту работы собрание избирателей из числа членов экипажа представляет в вышестоящую комиссию предложения по кандидатурам, в том числе и на должность ее председателя, а также подтверждения о согласии предложенных кандидатур на назначение их членами судовой и полярной комиссии. Сведения передаются непосредственно либо через ответственных лиц, назначенных судовладельцами, либо по техническим</w:t>
      </w:r>
      <w:r>
        <w:rPr>
          <w:b/>
          <w:bCs/>
        </w:rPr>
        <w:t xml:space="preserve"> </w:t>
      </w:r>
      <w:r>
        <w:rPr/>
        <w:t>каналам связи. Председатель комиссии назначается территориальной избирательной комиссией на основе поступивших предложений с учетом предыдущего опыта работы в составе участков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 решениях территориальной избиратель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об образовании избирательного участка – указывается номер участка, наименование судна или полярной станции и их принадлеж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о формировании судовой, полярной комиссии, о назначении председателя комиссии – указывается фамилия, имя, отчество, должность члена комиссии, председателя комиссии. Как правило, председателем комиссии назначается капитан, начальник станции, заместителем председателя, секретарем комиссии избираются старший механик, старший помощник капита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 xml:space="preserve">2. Организация голосования на судне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>находящемся в день голосования в плавании, на полярной станц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первом (организационном) заседании судовой и полярной комиссии тайным голосованием избираются заместитель председателя и секретарь комиссии. Информация о решении участковой судовой комиссии об избрании заместителя председателя и секретаря комиссии незамедлительно передается в территориальную избирательную комисс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</w:rPr>
        <w:t>Слайд № 3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pacing w:val="-2"/>
        </w:rPr>
        <w:t xml:space="preserve">С 2007 года до настоящего времени жалоб на организацию </w:t>
      </w:r>
      <w:r>
        <w:rPr/>
        <w:t xml:space="preserve">голосования на судовых и полярных избирательных участках в Санкт-Петербургскую избирательную комиссию не поступало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right"/>
        <w:rPr/>
      </w:pPr>
      <w:r>
        <w:rPr>
          <w:b/>
          <w:i/>
        </w:rPr>
        <w:t>Слайды № 4, 5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Список избирателей по судовому, полярному избирательному участку, составляется участковой избирательной комиссией не позднее дня, предшествующего дню голосования, на основании сведений об избирателях, представляемых капитаном судна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писок избирателей составлялся и уточнялся в порядке, установленном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Форма, по которой составляется список избирателей, в участковую судовую комиссию представляет соответствующая территориальная избирательная комисс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В исключительном случае, когда изготовление списка избирателей</w:t>
        <w:br/>
        <w:t>в машинописном виде невозможно, допускается его изготовление</w:t>
        <w:br/>
        <w:t>в рукописном виде в двух экземплярах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/>
        <w:t>Составленный список избирателей не позднее чем в день, предшествующий дню голосования, подписывается председателем</w:t>
        <w:br/>
        <w:t xml:space="preserve">и секретарем участковой судовой комиссии и заверяется печатью участковой судовой комиссии. Если в участковую судовую комиссию не доставлена печать, по согласованию с капитаном судна, начальником станции участковая избирательная комиссия на первом своем заседании принимает решение об использовании для заверения избирательных документов судовой, станционной печати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ов № 4, 5)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b/>
          <w:b/>
        </w:rPr>
      </w:pPr>
      <w:r>
        <w:rPr/>
        <w:t>Гражданин Российской Федерации включается в список избирателей только на одном избирательном участке. Для соблюдения этого требования сведения об избирателях, включенных в список избирателей</w:t>
        <w:br/>
        <w:t xml:space="preserve">на судовом, полярном участке, незамедлительно передаются председателем участковой избирательной комиссии по техническим каналам связи в соответствующую территориальную комиссию по установленной ЦИК России форме. </w:t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/>
        <w:t xml:space="preserve">По согласованию с капитаном судна, начальником станции участковая избирательная комиссия определяет помещение для проведения голосования. Для этих целей по возможности выделяется отдельная каюта либо другое помещение, где размещается стационарный ящик для голосования и оборудуются места для тайного голосования. </w:t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/>
      </w:r>
    </w:p>
    <w:p>
      <w:pPr>
        <w:pStyle w:val="1415"/>
        <w:tabs>
          <w:tab w:val="clear" w:pos="708"/>
          <w:tab w:val="left" w:pos="1260" w:leader="none"/>
        </w:tabs>
        <w:jc w:val="right"/>
        <w:rPr/>
      </w:pPr>
      <w:r>
        <w:rPr>
          <w:b/>
          <w:i/>
        </w:rPr>
        <w:t xml:space="preserve">Слайд № 6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В помещении для голосования по возможности оборудуется информационный стенд, на котором размещается информация обо всех федеральных списках кандидатов (кандидатах), внесенных в избирательный бюллетень, и о выдвинувших их политических партиях. На стенде также размещается образец заполнения избирательного бюллетеня, который не должен содержать фамилий кандидатов, наименований политических партий, участвующих в выборах, а также другие материалы, установленные федеральными законами и направленные соответствующей территориальной комиссией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7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>Территориальная избирательная комиссия организует доставку в участковые избирательные комиссии документов, связанных с подготовкой и проведением выборов, в частности, избирательных бюллетеней, бланков списков избирателей, бланков протоколов участковых избирательных комиссий об итогах голосования и других необходимых документов. Передача указанных документов может осуществляться как непосредственно (до выхода судна в море, во время захода в порт), так и через</w:t>
      </w:r>
      <w:r>
        <w:rPr>
          <w:b/>
          <w:bCs/>
        </w:rPr>
        <w:t xml:space="preserve"> </w:t>
      </w:r>
      <w:r>
        <w:rPr/>
        <w:t xml:space="preserve">представителей судовладельцев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8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В случае невозможности доставки на судно, станцию указанных документов на бумажных носителях судовая, полярная избирательная комиссия в соответствии федеральными законами по согласованию с соответствующей территориальной избирательной комиссией принимает решение об изготовлении документов, связанных с подготовкой и проведением выборов, включая избирательные бюллетени, своими силами (при наличии технических средств),  утверждая необходимый тираж и сроки изготовления избирательных бюллетеней </w:t>
      </w:r>
      <w:r>
        <w:rPr>
          <w:rStyle w:val="FootnoteCharacters"/>
          <w:rStyle w:val="FootnoteAnchor"/>
        </w:rPr>
        <w:footnoteReference w:id="8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9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на судах, принадлежащих Северо-Западному пароходству, установлены принтеры и компьютеры, что позволило в кратчайшие сроки распечатать списки избирателей и бюллете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Для передачи утвержденных формы и текста бюллетеня, форм других избирательных документов территориальная избирательная комиссия, используя технические каналы связи, непосредственно либо через судовладельца обеспечивает передачу на судно, станцию копий документов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0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ри отсутствии возможности передачи копий документов по техническим каналам связи территориальная комиссия на основании соответствующих постановлений ЦИК России готовит и согласует с комиссией субъекта описание избирательного бюллетеня и формы протокола участковой избирательной комиссии об итогах голосования, форм других избирательных документов и обеспечивает передачу их описаний в участковые избирательные комиссии с использованием каналов связи в соответствии с Порядком передачи информации по техническим каналам связи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Описания избирательного бюллетеня, формы протокола об итогах голосования и списка избирателей должны быть переданы соответствующей территориальной избирательной комиссией в судовые, полярные избирательные комиссии не позднее чем за 7 дней до дня голосования, а в исключительных случаях формирования участковой избирательной комиссии не позднее чем за три дня до дня голосования – незамедлительно после ее формирования. 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 xml:space="preserve">Слайда </w:t>
        <w:br/>
        <w:t>№ 10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1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ле получения формы и текста бюллетеня или описания бюллетеня и соответствующего разрешения территориальной избирательной комиссии участковая избирательная комиссия своим решением определяет количество и срок изготовления избирательных бюллетеней, ответственного за их изготовление. После изготовления бюллетеней председатель и секретарь участковой избирательная комиссии составляют акт об изготовлении бюллетеней, который передается в территориальную избирательную комиссию вместе с первым экземпляром протокола об итогах голосования и другими избирательными документами </w:t>
      </w:r>
      <w:r>
        <w:rPr>
          <w:rStyle w:val="FootnoteCharacters"/>
          <w:rStyle w:val="FootnoteAnchor"/>
        </w:rPr>
        <w:footnoteReference w:id="9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1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 соответствии с федеральными законами голосование на судовом участке проводится с 8 до 20</w:t>
      </w:r>
      <w:r>
        <w:rPr>
          <w:lang w:val="en-US"/>
        </w:rPr>
        <w:t> </w:t>
      </w:r>
      <w:r>
        <w:rPr/>
        <w:t xml:space="preserve">часов по местному времени. Участковая избирательная комиссия может объявить голосование законченным раньше указанного времени, если проголосовали все избиратели, включенные в список избирателей на судовом, полярном участке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2</w:t>
      </w: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и законами комиссия субъекта вправе разрешить досрочное (но не ранее чем за 15 дней до дня голосования) голосование всех избирателей на судовых участках, которые в день голосования будут находиться на судовом, полярном участк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/>
        <w:t xml:space="preserve">Например, это делается для того, чтобы судовые избирательные комиссии могли выбрать наиболее подходящий день для голосования, исходя из погодных (ледовых) условий, захода в порт, технических возможностей передачи данных на данной территории. Большинство наших судов голосует досрочно, поскольку это наиболее удобный способ голосования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2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415"/>
        <w:tabs>
          <w:tab w:val="clear" w:pos="708"/>
          <w:tab w:val="left" w:pos="1440" w:leader="none"/>
        </w:tabs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</w:rPr>
        <w:t>Слайд № 13</w:t>
      </w:r>
      <w:r>
        <w:rPr/>
        <w:t xml:space="preserve">  </w:t>
      </w:r>
    </w:p>
    <w:p>
      <w:pPr>
        <w:pStyle w:val="1415"/>
        <w:tabs>
          <w:tab w:val="clear" w:pos="708"/>
          <w:tab w:val="left" w:pos="1440" w:leader="none"/>
        </w:tabs>
        <w:ind w:hanging="0"/>
        <w:rPr/>
      </w:pPr>
      <w:r>
        <w:rPr/>
        <w:t xml:space="preserve">          </w:t>
      </w:r>
      <w:r>
        <w:rPr/>
        <w:t xml:space="preserve">Номера таких участков и места их расположения (название судна и судовладельца) должны быть указаны в решении избирательной комиссии субъекта. </w:t>
      </w:r>
    </w:p>
    <w:p>
      <w:pPr>
        <w:pStyle w:val="1415"/>
        <w:tabs>
          <w:tab w:val="clear" w:pos="708"/>
          <w:tab w:val="left" w:pos="900" w:leader="none"/>
        </w:tabs>
        <w:ind w:hanging="0"/>
        <w:rPr>
          <w:b/>
          <w:b/>
          <w:i/>
          <w:i/>
          <w:sz w:val="24"/>
          <w:szCs w:val="24"/>
        </w:rPr>
      </w:pPr>
      <w:r>
        <w:rPr/>
        <w:t xml:space="preserve">          </w:t>
      </w:r>
      <w:r>
        <w:rPr/>
        <w:t xml:space="preserve">Указанное решение публикуется в средствах массовой информации, размещается на сайте  избирательной комиссии субъекта Российской Федерации, направляется в соответствующие территориальные избирательные  комиссии и доводится до уполномоченных представителей политических партий, кандидатов, их доверенных лиц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3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Конкретная дата досрочного голосования определяется решением участковой избирательной комиссии с учетом специфики работы судна и условий трудовой деятельности экипажа по согласованию с капитаном судна, доводится до сведения избирателей, находящихся на судне, станции и через соответствующую территориальную избирательную комиссию – до уполномоченных представителей политической партии, зарегистрировавшей федеральный список кандидатов (доверенных лиц кандидатов) 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Например, на протяжении всего периода досрочного голосования, рабочая группа при взаимодействии с судовладельцами собирает сведения о датах голосования на судах. Так, суда Северо-Западного пароходства начинают голосовать сразу же после объявления досрочного голосования, а некоторые другие судовладельцы затягивают и суда голосуют за день или два до выборов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 окончании голосования в помещении для голосования</w:t>
        <w:br/>
        <w:t xml:space="preserve">в соответствии с требованиями федеральных законов проводится подсчет голосов избирателей и составляется протокол участковой избирательной комиссии об итогах голосов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>
          <w:sz w:val="16"/>
          <w:szCs w:val="16"/>
        </w:rPr>
      </w:pPr>
      <w:r>
        <w:rPr>
          <w:b/>
          <w:i/>
        </w:rPr>
        <w:t>Слайд № 14</w:t>
      </w: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и заполнении протокола об итогах голосования, например, на выборах депутатов Государственной Думы Федерального Собрания Российской Федерации, порядок размещения наименований политических партий, зарегистрировавших федеральные списки кандидатов (фамилий, имен, отчеств внесенных в избирательный бюллетень зарегистрированных кандидатов), должен строго соответствовать порядку</w:t>
        <w:br/>
        <w:t xml:space="preserve">их размещения в избирательном бюллетене 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4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5</w:t>
      </w: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Особенностью заполнения протокола об итогах голосования является то, что при проведении досрочного голосования всех избирателей на избирательном участке строка 3 протокола участковой избирательной комиссии не заполняется. Сведения о числе выданных избирателям в день голосования избирательных бюллетеней вносятся в строку 4 протокола («Число избирательных бюллетеней, выданных УИК избирателям в помещении для голосования в день голосования»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В строку 3 вносятся сведения только в том случае, если на избирательном участке досрочно, по соответствующему разрешению избирательной комиссии субъекта Российской Федерации или ЦИК России, проголосовала отдельная группа (группы) избирателей, находящихся в отдаленных, труднодоступных местност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ле подписания протокол заверяется печатью судовой, полярной избирательной комиссии, а при ее отсутствии – судовой, станционной печатью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5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анные протокола об итогах голосования незамедлительно после его подписания передаются в соответствующую территориальную комиссию по техническим каналам связи, обеспечивающим передачу копий докум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и отсутствии такой возможности участковая избирательная комиссия с использованием других видов связи непосредственно или с использованием соответствующей службы обмена информацией (радиосвязь, электронная почта, телексограмма, исключая передачу информации голосом) передает по установленной форме все данные, внесенные в протокол об итогах голосования, – номера каждой из строк протокола и соответствующие им значения с указанием всех цифр прописью. Кроме того, указываются дата и время подписания протокола, фамилия, имя, отчество председателя и секретаря комиссии, дата и время передачи и фамилия лица, передавшего данные протоко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Лицо, осуществляющее передачу данных протокола по каналам связи по форме, установленной соответствующей территориальной избирательной  комиссией,</w:t>
      </w:r>
      <w:r>
        <w:rPr>
          <w:sz w:val="24"/>
          <w:szCs w:val="24"/>
        </w:rPr>
        <w:t xml:space="preserve"> </w:t>
      </w:r>
      <w:r>
        <w:rPr/>
        <w:t xml:space="preserve">считывает эти данные с первого экземпляра протокола участковой судовой комиссии, подписанного всеми членами этой комиссии с правом решающего голоса, в присутствии председателя, заместителя председателя, секретаря комиссии 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Радиограмма, сведения с данными из протокола об итогах голосования направляются по техническим каналам связи, подписываются председателем и секретарем судовой, полярной избирательной комиссии и лицом, передававшим данные протокола, с указанием даты и времени передач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  <w:t>3. Демонстрация работы модельного избирательного участ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Модельный судовой избирательный участок образован по условиям занятий на судне, находящемся в пла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участковая судовая комиссия сформирована в количестве 3-х членов комиссии с правом решающего голос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 «Решение 1»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писок судовой комиссии помещен на стенде (демонстрируется стенд), где размещена и иная информация. Председатель судовой участковой комиссии также назначен решением вышестоящей территориальн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 «Решение 2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первом,  организационном заседании из членов судовой участковой комиссии избраны заместитель председателя и секретарь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удовой избирательный участок оборудован кабиной для голосования, стационарным и переносным ящиками для голосования, необходимой мебелью. В помещении для голосования оборудован информационный стенд, на котором размещена информация обо всех кандидатах, внесенных в избирательный бюллетень, и о выдвинувших их политических партиях. На стенде также размещен  образец заполнения избирательного бюллетеня, который не содержит фамилий кандидатов, наименований политических партий, участвующих в выборах, увеличенная форма протокола судовой участковой комиссии, а также другие материалы (извлечения из Федерального закона «Об ответственности за нарушение законодательства Российской Федерации о выборах и референдумах», «Порядок голосования»), направленные в участковую судовую комиссию вышестоящей территориальной избирательной комисси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При отсутствии возможности передачи копий документов по каналам связи территориальная избирательной комиссия на основании соответствующих постановлений ЦИК России готовит и согласовывает с избирательной комиссией субъекта Российской Федерации описание избирательного бюллетеня и описание формы протокола участковой избирательной комиссии об итогах голосования, форм других избирательных документов и обеспечивает передачу их описаний в участковые судовые комиссии с использованием каналов связи в соответствии с Порядком передачи информации по техническим каналам связ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Из территориальной избирательной комиссии по каналам связи переданы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об образовании участковой избирательной комисс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 участковой  избирательной 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личество членов участковой избирательной комиссии;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Радиограмма «Выборная № 1» 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 назначении членов участковой избирательной комиссии</w:t>
        <w:br/>
        <w:t xml:space="preserve">и председателя; 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Радиограмма «Выборная № 2»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списка избирателей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и текст избирательного бюллетеня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протокола участковой избирательной комиссии об итогах голосования или его описание; 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 xml:space="preserve">разрешение на проведение досрочного голосования (при необходимост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согласовании изготовления участковой судовой комиссией требуемых избирательных бюллетеней с указанием тиража и срока изготовления избирательных бюллетеней (при необходимости);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о порядке заполнения избирательных бюллетен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избирательной кампании по выборам депутатов Государственной Думы Федерального Собрания Российской Федерации информация обо всех федеральных списках кандидатов (кандидатах), внесенных в избирательный бюллетень, и о выдвинувших их политических партиях (группах избирателей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После получения формы и текста бюллетеня или описания бюллетеня и соответствующего разрешения территориальной избирательной комиссии участковая судовая комиссия своим решением определяет количество и срок изготовления избирательных бюллетеней, ответственного за их изготовление в лице председателя судовой участковой комиссии. Судовая участковая избирательная комиссия  в срок не позднее чем за 3 дня до дня голосования изготавливает избирательные бюллетени в количестве, утвержденном решением судовой, полярной комиссии в соответствии с законами и постановлениями ЦИК России: текст размещается только на одной стороне, нумерация бюллетеней не допускается. Справа в верхнем углу бюллетеня предусматривается место для подписей двух членов участковой избирательной комиссии и заверения  печа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изготовления бюллетеней председатель и секретарь участковой избирательной комиссии составляют акт об изготовлении бюллетеней, который передается в территориальную избирательную комиссию вместе с первым экземпляром протокола об итогах голосования и другими избирательными документами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Список избирателей по избирательному участку, образованному на судне, находящемся в день голосования в плавании, составляется участковой избирательной комиссией не позднее дня, предшествующего дню голосования, на основании сведений об избирателях, представленных капитаном судн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Составленный список избирателей не позднее чем в день, предшествующий дню голосования, подписывается председателем</w:t>
        <w:br/>
        <w:t xml:space="preserve">и секретарем участковой судовой комиссии и заверяется судовой печатью, решение об использовании которой для заверения избирательных документов принимается на первом заседании участковой избирательной комиссии по согласованию с капитаном судн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Члены экипажа судна в соответствии с временем начала голосования, установленного законом, приступают к голосовани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 соответствии с частью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5 Федерального закона «О выборах депутатов Государственной Думы Федерального Собрания Российской Федерации» и пунктом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69 Федерального закона «О выборах Президента Российской Федерации» голосование на судовом участке предусматривалось с 8 до 20</w:t>
      </w:r>
      <w:r>
        <w:rPr>
          <w:lang w:val="en-US"/>
        </w:rPr>
        <w:t> </w:t>
      </w:r>
      <w:r>
        <w:rPr/>
        <w:t>часов по местному времени. Участковая судовая комиссия может объявить голосование законченным раньше указанного времени, если проголосовали все избиратели, включенные в список избирателей на судовом участ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Бюллетени выдаются избирателям, включенным в список,</w:t>
        <w:br/>
        <w:t>по предъявлении паспорта или документа, заменяющего паспорт гражданина. Обращаем внимание, что в</w:t>
      </w:r>
      <w:r>
        <w:rPr>
          <w:sz w:val="24"/>
          <w:szCs w:val="24"/>
        </w:rPr>
        <w:t xml:space="preserve"> </w:t>
      </w:r>
      <w:r>
        <w:rPr/>
        <w:t>соответствии с Федеральным законом от 30 декабря 2008 года № 322-ФЗ паспорт (удостоверение личности</w:t>
      </w:r>
      <w:r>
        <w:rPr>
          <w:bCs/>
        </w:rPr>
        <w:t>)</w:t>
      </w:r>
      <w:r>
        <w:rPr/>
        <w:t xml:space="preserve"> моряка не является документом, заменяющим паспорт гражданина Российской Федерации, и не может предъявляться для получения избирательного бюллетен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окумент, заменяющий паспорт гражданина России, – документ, удостоверяющий личность гражданина, выданный уполномоченным государственным органом. На территории Российской Федерации для граждан России такими документами являются </w:t>
      </w:r>
      <w:r>
        <w:rPr>
          <w:rStyle w:val="FootnoteCharacters"/>
          <w:rStyle w:val="FootnoteAnchor"/>
        </w:rPr>
        <w:footnoteReference w:id="14"/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для лиц, которые проходят военную службу – военный билет, временное удостоверение, выдаваемое взамен военного билета, или удостоверение личности</w:t>
      </w:r>
      <w:r>
        <w:rPr>
          <w:rStyle w:val="FootnoteCharacters"/>
          <w:rStyle w:val="FootnoteAnchor"/>
        </w:rPr>
        <w:footnoteReference w:id="15"/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документ, удостоверяющий личность гражданина Российской Федерации, по которому гражданин  Российской Федерации осуществляет въезд в Российскую Федерацию в соответствии с федеральным законом, регулирующим порядок выезда из Российской Федерации и въезда в Российскую Федерацию (для лиц, постоянно проживающих за пределами территории</w:t>
      </w:r>
      <w:r>
        <w:rPr>
          <w:b/>
        </w:rPr>
        <w:t xml:space="preserve"> </w:t>
      </w:r>
      <w:r>
        <w:rPr/>
        <w:t>Российской Федер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справка установленной формы, выдаваемая гражданам Российской Федерации, находящимся в местах содержания под стражей подозреваемых и обвиняемых в порядке, утверждаемом уполномоченным федеральным органом исполнительной власт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 окончании голосования в помещении для голосования</w:t>
        <w:br/>
        <w:t xml:space="preserve">в соответствии с требованиями соответствующего  закона о выборах </w:t>
      </w:r>
      <w:r>
        <w:rPr>
          <w:u w:val="single"/>
        </w:rPr>
        <w:t xml:space="preserve"> </w:t>
      </w:r>
      <w:r>
        <w:rPr/>
        <w:t>проводится подсчет голосов избирателей, и составляется протокол участковой избирательной комиссии об итогах голосования. Проводится итоговое заседание участковой избирательной комиссии, на котором рассматриваются жалобы (заявления) о нарушениях при голосовании и подсчете голосов избирателей, после чего протокол в двух экземплярах подписывается членами судовой участковой коми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сле подписания протокол заверяется судовой печать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анные протокола об итогах голосования незамедлительно после его подписания передаются в соответствующую территориальную  избирательную комиссию по техническим каналам связи, обеспечивающим передачу копий докум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Данные протокола об итогах голосования, направленные по техническим каналам связи, подписываются председателем и секретарем участковой избирательной комиссии и лицом, передававшим данные протокола, с указанием даты и времени передачи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>4. Передача протокола участковой избирательной комиссии по техническим каналам связи в территориальную избирательную комиссию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7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ab/>
        <w:t>В целях оперативного обмена информацией о выборах</w:t>
        <w:br/>
        <w:t>между участковыми избирательными комиссиями и соответствующими территориальными  избирательными комиссиями используются технические каналы связи</w:t>
      </w:r>
      <w:r>
        <w:rPr>
          <w:b/>
          <w:bCs/>
        </w:rPr>
        <w:t xml:space="preserve"> </w:t>
      </w:r>
      <w:r>
        <w:rPr>
          <w:bCs/>
        </w:rPr>
        <w:t>(для</w:t>
      </w:r>
      <w:r>
        <w:rPr>
          <w:b/>
          <w:bCs/>
        </w:rPr>
        <w:t xml:space="preserve"> </w:t>
      </w:r>
      <w:r>
        <w:rPr/>
        <w:t xml:space="preserve">передачи данных с использованием Интернета и спутниковой связи). 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а № 1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передача данных до спутниковой связи (радиограммы) и после (Инмарсат и  электронная почта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/>
      </w:pPr>
      <w:r>
        <w:rPr>
          <w:b/>
          <w:i/>
        </w:rPr>
        <w:t>Слайды № 18, 19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>При проведении федеральных избирательных кампаний в Российской Федерации голосование избирателей организуется на судах, находящихся в день голосования в плавании, на полярных станциях. Год от года, а точнее выборы от выборов, техника передачи информации об итогах выборов совершенствовалась. На выборах Президента Российской Федерации в 1991 году превалирующим методом передачи данных была радиограмма, где построчно радист в присутствии председателя участковой избирательной комиссии передавал данные в территориальную избирательную комиссию. С развитием спутниковой связи, а именно с распространением на частных судах Интернета и телетайпа, процесс передачи упростился – пересылалась лишь построчная копия протокола в текстовом виде. В ХХ</w:t>
      </w:r>
      <w:r>
        <w:rPr>
          <w:lang w:val="en-US"/>
        </w:rPr>
        <w:t>I</w:t>
      </w:r>
      <w:r>
        <w:rPr/>
        <w:t xml:space="preserve"> веке спутниковую связь сочетает  Интернет, что становится гораздо более доступным и быстрым, в результате участковая избирательная комиссия может просто переслать в территориальную избирательную комиссию отсканированную копию протокола комиссии.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ов № 18, 1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20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 целях осуществления контроля за организацией голосования на судовых участках, выполнением участковыми избирательными комиссиями необходимых избирательных действий территориальная  избирательная комиссия ведет учет сведений об избирательных участ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деятельность рабочих групп, сбор информации о судах и избирателях на борт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Комиссия субъекта Российской Федерации определяет порядок обмена информацией между территориальными и участковыми судовыми комиссиями в соответствии с Порядком передачи информации по техническим каналам связи 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оответствующая  территориальная избирательная комиссия проводит с участковыми избирательными  комиссиями и избирателями на судах до дня голосования прямые эфиры непосредственно для ответов на вопросы, разъяснения порядка голосования и порядка заполнения избирательного бюллете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 xml:space="preserve">Политические партии, кандидаты на должность Президента Российской Федерации могут проводить агитацию среди избирателей, находящихся на судах, в режиме прямого эфира через соответствующий </w:t>
      </w:r>
      <w:r>
        <w:rPr>
          <w:spacing w:val="-2"/>
        </w:rPr>
        <w:t>радиоцентр или с помощью радиограмм, иными способами, не запрещенными</w:t>
      </w:r>
      <w:r>
        <w:rPr/>
        <w:t xml:space="preserve"> законодательством. Расходы на агитацию осуществляются исключительно за счет средств избирательного фонда политической партии, избирательных фондов ее региональных отделений, кандидатов на должность Президента Российской Федерации.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а № 20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ы № 21, 22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Избирательные документы участковой избирательной комиссии хранятся и передаются в запечатанном пакете с отметкой «Избирательные документы» 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акет заверяется подписями членов участковой избирательной комиссии и печатью судовой (полярной) избирательной комиссии (при ее отсутствии – судовой, станционной печатью) и хранится у капитана судна, начальника станции для последующей передачи в соответствующую территориальную избирательную  комиссию или комиссию субъекта Российской Федерации, если к моменту передачи документов истек срок полномочий территориальной избирательной комиссии для руководства деятельностью по подготовке и проведению выборов депутатов Государственной Думы и выборов Президента Российской Федерации участковых избирательных  комиссий, образованных на судах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</w:rPr>
      </w:pPr>
      <w:r>
        <w:rPr/>
        <w:t>Участковая избирательная комиссия обязана предпринять все необходимые меры, чтобы при первой возможности способом, обеспечивающим сохранность избирательной документации и доставку</w:t>
        <w:br/>
        <w:t>ее по назначению, по прибытии судна в порт, либо при смене экипажа,</w:t>
        <w:br/>
        <w:t xml:space="preserve">либо через ответственное лицо, назначенное судовладельцем, либо через дипломатические представительства и консульские учреждения Российской Федерации в соответствующую территориальную избирательную комиссию передается  первый экземпляр протокола об итогах голосов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К первому экземпляру протокола об  итогах голосования  прилагаются избирательные документы, предусмотренные федеральными законами, особые мнения членов участковой избирательной  комиссии, жалобы и заявления (если имеются), а также принятые по ним решения участковой избирательной комиссии и составленные ею акты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Например, срок (3 месяца), за который реально доходят документы до ТИК: Северо-Западное пароходство, рейсы в Средиземноморье, срок передачи документов 3-4 месяц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В соответствующую территориальную избирательную комиссию также передаются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списки избирате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отоколы заседаний, решения участковой судовой комиссии</w:t>
        <w:br/>
        <w:t>и документы к ни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бюллетени, запечатанные в пакетах (действительные, недействительные,</w:t>
      </w:r>
      <w:r>
        <w:rPr/>
        <w:t xml:space="preserve"> неустановленной формы, погашенные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ечать участковой избирательной комиссии (если она была изготовлена и передана в судовую комисс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тупившие в территориальную избирательную комиссию либо в избирательную комиссию субъекта Российской Федерации, если к моменту передачи документов истек срок полномочий территориальной избирательной  комиссии для руководства деятельностью по подготовке и проведению выборов, документы регистрируются в журнале входящей документации и хранятся в запечатанном виде в течение срока, установленного федеральными законами </w:t>
      </w:r>
      <w:r>
        <w:rPr>
          <w:rStyle w:val="FootnoteCharacters"/>
          <w:rStyle w:val="FootnoteAnchor"/>
        </w:rPr>
        <w:footnoteReference w:id="19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ов № 21,22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3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55pt;height:506.25pt" filled="f" o:ole="">
            <v:imagedata r:id="rId3" o:title=""/>
          </v:shape>
          <o:OLEObject Type="Embed" ProgID="" ShapeID="ole_rId2" DrawAspect="Content" ObjectID="_14560531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3" w:dyaOrig="5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1pt;height:668.35pt" filled="f" o:ole="">
            <v:imagedata r:id="rId5" o:title=""/>
          </v:shape>
          <o:OLEObject Type="Embed" ProgID="" ShapeID="ole_rId4" DrawAspect="Content" ObjectID="_692326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2488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46964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ЕРРИТОРИАЛЬНАЯ ИЗБИРАТЕЛЬНАЯ КОМИССИЯ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апреля 2013 года                                                                                №  3-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формировании участковой </w:t>
      </w:r>
    </w:p>
    <w:p>
      <w:pPr>
        <w:pStyle w:val="Normal"/>
        <w:rPr/>
      </w:pPr>
      <w:r>
        <w:rPr/>
        <w:t>избирательной комиссии № 14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я собраний избирателей по месту работы по кандидатурам для назначения в состав участковой избирательной комиссии № 1498, в соответствии со статьями 22 – 22 Федерального Закона от 12.06.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и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формировать участковую избирательную  комиссию № 1498, назначив в ее соста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пешилову Рахбар Умаровну, 1959 года рождеения, образование высшее, предложенную для назначения в состав комиссии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Морозова Николая Дмитриевича, 1954 года рождения, образование высшее, предложенного для назначения в состав комиссии собранием избирателей по 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Галюшину Дарью Александровну, 1989 года рождения, образование высшее, предложенную для назначения в состав комиссии собранием избирателей по месту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править настоящее решение в Санкт-Петербургскую избирательную комиссию и для опубликова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 № 3                                   Ю.А. Шеп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 № 3                                    Е.К. Ах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ЕРРИТОРИАЛЬНАЯ ИЗБИРАТЕЛЬНАЯ КОМИССИЯ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апреля 2013 года                                                                                №  3-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редседателя участковой </w:t>
      </w:r>
    </w:p>
    <w:p>
      <w:pPr>
        <w:pStyle w:val="Normal"/>
        <w:rPr/>
      </w:pPr>
      <w:r>
        <w:rPr/>
        <w:t>избирательной комиссии № 14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я по кандидатурам для назначения председателемучастковой избирательной комиссии № 1498 и в соответствии с пунктом 7  статьи 28 Федерального Закона от 12.06.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и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 Назначить председателем участковой избирательной комиссии № 1498 Спешилову Рахбар Умаровну, 1959 года рождения, образование высшее, предложенную для назначения в состав комиссии собранием избирателей по месту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 Председателю участковой избирательной комиссии № 1498 Спешиловой Р.У. созвать организационное заседание участковой избирательной комиссии не позднее 26 апреля 201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 Направить настоящее решение в участковую избирательную комиссию № 1498 и в Санкт-Петербургскую избирательную комиссию и для опубликова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 № 3                                   Ю.А. Шеп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 № 3                                    Е.К. Ах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Радиограмма «Выборная № 1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«Мирный»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ая №1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04.12.2011 назначены выборы депутатов Государственной Думы Федерального Собрания Российской Федерации 5 созыв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избирательной комиссии №2 /ТИК/ образован избирательный участок №</w:t>
      </w:r>
      <w:r>
        <w:rPr>
          <w:rFonts w:cs="Times New Roman" w:ascii="Times New Roman" w:hAnsi="Times New Roman"/>
          <w:b/>
          <w:sz w:val="28"/>
          <w:szCs w:val="28"/>
        </w:rPr>
        <w:t>152</w:t>
      </w:r>
      <w:r>
        <w:rPr>
          <w:rFonts w:cs="Times New Roman" w:ascii="Times New Roman" w:hAnsi="Times New Roman"/>
          <w:sz w:val="28"/>
          <w:szCs w:val="28"/>
        </w:rPr>
        <w:t xml:space="preserve">. В срок до 03.11.2011 направьте в адрес ТИК предложения собрания членов экипажа о трех кандидатах, гражданах России, в состав судовой комиссии, в том числе кандидатуру председателя с указанием фамилий, имен, отчеств, должностей. Кандидаты в члены судовой комиссии должны дать письменные согласия на их назначение.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Н.Д.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Радиограмма «Выборная № 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«Мирный»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ая №2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м ТИК сформирована Участковая избирательная комиссия №</w:t>
      </w:r>
      <w:r>
        <w:rPr>
          <w:rFonts w:cs="Times New Roman" w:ascii="Times New Roman" w:hAnsi="Times New Roman"/>
          <w:b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 xml:space="preserve"> /УИК/ и назначен председатель УИК </w:t>
      </w:r>
      <w:r>
        <w:rPr>
          <w:rFonts w:cs="Times New Roman" w:ascii="Times New Roman" w:hAnsi="Times New Roman"/>
          <w:b/>
          <w:sz w:val="28"/>
          <w:szCs w:val="28"/>
        </w:rPr>
        <w:t>В.В.Ти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ИК необходимо избрать заместителя председателя и секретаря в срок до 25.11.2011 года,  </w:t>
      </w:r>
      <w:r>
        <w:rPr>
          <w:rFonts w:cs="Times New Roman" w:ascii="Times New Roman" w:hAnsi="Times New Roman"/>
          <w:b/>
          <w:sz w:val="28"/>
          <w:szCs w:val="28"/>
        </w:rPr>
        <w:t>составить список избирателей</w:t>
      </w:r>
      <w:r>
        <w:rPr>
          <w:rFonts w:cs="Times New Roman" w:ascii="Times New Roman" w:hAnsi="Times New Roman"/>
          <w:sz w:val="28"/>
          <w:szCs w:val="28"/>
        </w:rPr>
        <w:t xml:space="preserve"> /список/ из членов экипажа - граждан России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верхнем правом углу Экз.№; в заголовке списка: название и дата проведения выборов; список избирателей по избирательному участку №</w:t>
      </w:r>
      <w:r>
        <w:rPr>
          <w:rFonts w:cs="Times New Roman" w:ascii="Times New Roman" w:hAnsi="Times New Roman"/>
          <w:b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>; название судна. Таблица списка состоит из следующих столбцов: №п\п, фамилия, имя, отчество /ФИО/, год рождения /ГР/, адрес места жительства /АМЖ/, серия и номер паспорта или заменяющего документа, подпись избирателя получившего бюллетень, подпись члена УИК, выдавшего бюллетень; особые отметки. Список составляется в двух экземплярах. В перечисленные графы по сведениям, представленным капитаном, вносятся: ФИО, ГР, АМЖ избирателя. Список подписывается председателем и секретарем УИК, вносится дата составления и заверяется судовой печатью. Страницы списка брошюруются, прошиваются, обеспечивается его сохранность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Н.Д.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2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2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8.05.2005 № 51-ФЗ «О выборах депутатов Государственной Думы Федерального Собрания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0.01.2003 № 19-ФЗ «О выборах Президента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екомендации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утвержденные постановлением Центральной избирательной комиссии Российской Федерации  от 05.05.2011 № 9-2-6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numPr>
          <w:ilvl w:val="0"/>
          <w:numId w:val="1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Методические рекомендации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, утвержденные постановлением </w:t>
      </w:r>
      <w:bookmarkStart w:id="0" w:name="_GoBack"/>
      <w:bookmarkEnd w:id="0"/>
      <w:r>
        <w:rPr>
          <w:bCs/>
          <w:kern w:val="2"/>
        </w:rPr>
        <w:t>Центральной избирательной комиссии Российской Федерации  от 27.02. 2013 № 164/1202-6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5070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</w:r>
    </w:p>
    <w:sectPr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 с. 4</w:t>
      </w:r>
      <w:r>
        <w:rPr/>
        <w:t>–</w:t>
      </w:r>
      <w:r>
        <w:rPr>
          <w:sz w:val="24"/>
          <w:szCs w:val="24"/>
        </w:rPr>
        <w:t>6.</w:t>
      </w:r>
    </w:p>
  </w:footnote>
  <w:footnote w:id="3"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12.06.2002 № 67-ФЗ (ред. от 07.05.2013) «Об основных гарантиях избирательных прав и права на участие в референдуме граждан Российской Федерации», ст. 65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4, ст. 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5, ст. 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7, ст. 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остановление Центральной избирательной комиссии Российской Федерации</w:t>
      </w:r>
      <w:r>
        <w:rPr/>
        <w:t xml:space="preserve"> </w:t>
      </w:r>
      <w:r>
        <w:rPr>
          <w:sz w:val="24"/>
          <w:szCs w:val="24"/>
        </w:rPr>
        <w:t>от 14.07.2011 года № 20/216-6 «Инструкция о составлении, уточнении и использовании списков избирателей на выборах депутатов Государственной Думы Российской Федерации шестого созыва и на выборах Президента Российской Федераци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9, ст. 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9, ст. 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0, ст. 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р.11, ст.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1, ст. 4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6, ст. 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едеральный закон от 12.06.2002 № 67-ФЗ (ред. от 07.05.2013) «Об основных гарантиях избирательных прав и права на участие в референдуме граждан Российской Федерации», ст. 2, п.16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ческие рекомендации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, утвержденные постановлением Центральной избирательной комиссии Российской Федерации от 27.02.2013 года № 164/1202-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6, ст. 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3, ст.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3, ст. 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Текст14-1.5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8:00Z</dcterms:created>
  <dc:creator>User</dc:creator>
  <dc:description/>
  <cp:keywords/>
  <dc:language>en-US</dc:language>
  <cp:lastModifiedBy>tyukov</cp:lastModifiedBy>
  <cp:lastPrinted>2013-05-31T12:22:00Z</cp:lastPrinted>
  <dcterms:modified xsi:type="dcterms:W3CDTF">2013-06-14T05:08:00Z</dcterms:modified>
  <cp:revision>2</cp:revision>
  <dc:subject/>
  <dc:title/>
</cp:coreProperties>
</file>