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cs="Times New Roman" w:ascii="Times New Roman" w:hAnsi="Times New Roman"/>
          <w:b/>
          <w:sz w:val="28"/>
          <w:szCs w:val="28"/>
          <w:u w:val="single"/>
        </w:rPr>
        <w:t xml:space="preserve">Вводные во время учебного занятия на ОАО «Адмиралтейские верфи» </w:t>
      </w:r>
      <w:r>
        <w:rPr>
          <w:rFonts w:cs="Times New Roman" w:ascii="Times New Roman" w:hAnsi="Times New Roman"/>
          <w:b/>
          <w:sz w:val="28"/>
          <w:szCs w:val="28"/>
        </w:rPr>
        <w:t>«Организация голосования на режимном предприятии с непрерывным циклом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читаете ли вы эффективным вовлечение в процессы образования избирательного участка, формирования комиссии и организации голосования на режимном предприятии с непрерывным циклом работы профсоюзной организац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Хотя участие профсоюзов в целом и профсоюзной организации режимного предприятия с непрерывным циклом работы, в частности, никак не закреплено законодательно, мы считаем, что вовлечение профсоюзной организации предприятия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профсоюзная организация может оказать эффективную помощь и содействие УИК в проведении разъяснительной работы с сотрудниками предприятия, реализации ее полномочий по информированию избирателей, при сборе заявлений о включении сотрудников в список избирателей для голосования на избирательном участке, подготовке помещения для голосова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 Необходимо ли участие ТИК в принятии решения о целесообразности образования избирательного участка руководителя режимного предприятия с непрерывным циклом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Совместную работу по образованию избирательных участков в местах временного пребывания избирателей, в том числе на предприятиях с непрерывным циклом работы, необходимо инициировать ТИК и начинать ее следует заблаговременно, поскольку основная задача избирательных комиссий состоит в том, чтобы создать условия для всех желающих принять участие в голосовании. Так, на Санкт-Петербургской бумажной фабрике – филиале федерального государственного унитарного предприятия «Гознак» на выборах депутатов Государственной Думы Федерального Собрания Российской Федерации 4 декабря 2011 года был образован избирательный участок № 64, в список избирателей которого было включено 99 человек и реализовать свои избирательные права смогли 83 избирателя. Однако на выборах Президента Российской Федерации 4 марта 2012 года избирательный участок образован не был, поскольку руководство фабрики посчитало это нецелесообразным.</w:t>
      </w:r>
    </w:p>
    <w:p>
      <w:pPr>
        <w:pStyle w:val="Normal"/>
        <w:spacing w:lineRule="auto" w:line="360" w:before="0" w:after="0"/>
        <w:ind w:firstLine="709"/>
        <w:jc w:val="both"/>
        <w:rPr/>
      </w:pPr>
      <w:r>
        <w:rPr>
          <w:rFonts w:cs="Times New Roman" w:ascii="Times New Roman" w:hAnsi="Times New Roman"/>
          <w:sz w:val="28"/>
          <w:szCs w:val="28"/>
        </w:rPr>
        <w:t>Традиционно в Санкт-Петербурге образуются избирательные участки в управляющих компаниях по обслуживанию домов, например ООО «Жилкомсервис № 1 Адмиралтейского района», «Жилкомсервис № 2 Адмиралтейского района», на которых, например, на выборах Президента Российской Федерации в 2012 году смогли реализовать свои избирательные права 1487 и 1459 избирателей соответственно.</w:t>
      </w:r>
    </w:p>
    <w:p>
      <w:pPr>
        <w:pStyle w:val="Normal"/>
        <w:spacing w:lineRule="auto" w:line="360" w:before="0" w:after="0"/>
        <w:ind w:firstLine="709"/>
        <w:jc w:val="both"/>
        <w:rPr/>
      </w:pPr>
      <w:r>
        <w:rPr>
          <w:rFonts w:cs="Times New Roman" w:ascii="Times New Roman" w:hAnsi="Times New Roman"/>
          <w:sz w:val="28"/>
          <w:szCs w:val="28"/>
        </w:rPr>
        <w:t>Также большой популярностью избирателей пользуются торгово-развлекательные комплек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законодательно не урегулирован вопрос о том, как образовывать избирательный участок на территории, где располагается большое количество небольших предприятий и предпринимателей, например на территориях промышленных баз, торгово-развлекательных комплексов и в холдин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ть помощь и содействие в данном вопросе может также профсоюзная организац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 считаете ли вы, что нахождение в составе УИК нескольких членов, которые являются сотрудниками одного предприятия и подчиняются одному руководителю, может вызвать нарекания (недовольство) со стороны некоторых политических партий?</w:t>
      </w:r>
    </w:p>
    <w:p>
      <w:pPr>
        <w:pStyle w:val="Normal"/>
        <w:spacing w:lineRule="auto" w:line="360" w:before="0" w:after="0"/>
        <w:ind w:firstLine="709"/>
        <w:jc w:val="both"/>
        <w:rPr/>
      </w:pPr>
      <w:r>
        <w:rPr>
          <w:rFonts w:cs="Times New Roman" w:ascii="Times New Roman" w:hAnsi="Times New Roman"/>
          <w:sz w:val="28"/>
          <w:szCs w:val="28"/>
        </w:rPr>
        <w:t>Ответ. Да, нарекания возможны. Однако речь идет о вхождении в состав УИК нескольких членов, которые являются сотрудниками одного предприятия, при соблюдении требований Федерального закона "Об основных гарантиях избирательных прав и права на участие в референдуме граждан Российской Федерации", так можно создать благоприятные условия и для работы УИК и для голосования избирателей. Поскольку у избирателя большее доверие к УИК, когда в ее составе он видит коллегу или сос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руководителю предприятия, в котором избиратели временно пребывают, и ТИК, взаимодействуя с соответствующими субъектами внесения предложений, рекомендуется предпринимать действия по включению в состав УИК большего числа сотрудников данного предприятия, по возможности имеющих опыт работы в УИК, а также высшее образование. При этом ТИК, взаимодействуя с руководством и профсоюзной организацией предприятия, должна систематически проводить обучение и повышение квалификации сотрудников – членов У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 ОАО «Адмиралтейские верфи» работает около шести тысяч избирателей, которые могут быть представителями разных политических партий. Фактически на ОАО «Адмиралтейские верфи» 43 сотрудника имеют опыт работы от 6 до 9 лет и входили в составы шести УИК на «городских» избирательных участках.</w:t>
      </w:r>
    </w:p>
    <w:p>
      <w:pPr>
        <w:pStyle w:val="Normal"/>
        <w:spacing w:lineRule="auto" w:line="360" w:before="0" w:after="0"/>
        <w:ind w:firstLine="709"/>
        <w:jc w:val="both"/>
        <w:rPr/>
      </w:pPr>
      <w:r>
        <w:rPr>
          <w:rFonts w:cs="Times New Roman" w:ascii="Times New Roman" w:hAnsi="Times New Roman"/>
          <w:sz w:val="28"/>
          <w:szCs w:val="28"/>
        </w:rPr>
        <w:t>А например, на Санкт-Петербургской бумажной фабрике – филиале федерального государственного унитарного предприятия «Гознак» из 7 членов УИК четверо являлись ее сотрудниками, при этолм были соблюдены все требования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 Каковы действия участковой избирательной комиссии при обращении гражданина Российской Федерации, не включенного в список избирателей и не имеющего открепительного удостоверения?</w:t>
      </w:r>
    </w:p>
    <w:p>
      <w:pPr>
        <w:pStyle w:val="Normal"/>
        <w:spacing w:lineRule="auto" w:line="360" w:before="0" w:after="0"/>
        <w:ind w:firstLine="709"/>
        <w:jc w:val="both"/>
        <w:rPr/>
      </w:pPr>
      <w:r>
        <w:rPr>
          <w:rFonts w:cs="Times New Roman" w:ascii="Times New Roman" w:hAnsi="Times New Roman"/>
          <w:sz w:val="28"/>
          <w:szCs w:val="28"/>
        </w:rPr>
        <w:t>Ответ. Лица, не включенные в список избирателей и не имеющие открепительного удостоверения, не могут быть допущены до голосования, им необходимо рекомендовать обращаться в 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ковы действия участковой избирательной комиссии в день голосования при требовании наблюдателя доказательств достоверности списка избир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Поскольку любой наблюдатель вправе потребовать доказательства достоверности списка избирателей и подтверждения того, что избиратели, включенные в список избирателей, являются сотрудниками данного предприятия, членам УИК необходимо в его присутствии провести сверку списка избирателей с выпиской из приказа руководител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нуне дня голосования, когда работа по формированию списка избирателей участковой избирательной комиссией закончена, УИК рекомендуется запросить у руководства предприятия повторную итоговую выписку из приказа о задействовании сотрудников предприятия в производственном процессе в день голосования, которая соответствует окончательной версии списка избир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6. Каков порядок допуска на избирательный участок международных наблюдателей и иностранных С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В статье 30 Федерального закона "Об основных гарантиях избирательных прав и права на участие в референдуме граждан Российской Федерации" определен порядок допуска на избирательный участок представителей СМИ, которым не требуется аккредитация в соответствии со статьей 48 Закона Российской Федерации от 27 декабря 1991 года № 2124-1 «О средствах массовой информации». Однако им необходимо предъявить УИК следующие документы: лицензию СМИ, редакционное задание и редакционное удостоверение штатного или нештатного сотрудника данного СМИ. В соответствии со статьей 55 названного закона зарубежные корреспонденты должны получить аккредитацию в Министерстве иностранных дел Российской Федерации и ЦИК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е корреспонденты, не аккредитованные в Российской Федерации в установленном порядке, пользуются правами и несут обязанности как представители иностранных юридических лиц, а следовательно, не являются для нас представителями СМИ, не могут пользоваться правами, данными статьей 30 Федерального закона "Об основных гарантиях избирательных прав и права на участие в референдуме граждан Российской Федерации", и находиться на избирательном участке.</w:t>
      </w:r>
    </w:p>
    <w:p>
      <w:pPr>
        <w:pStyle w:val="Normal"/>
        <w:numPr>
          <w:ilvl w:val="0"/>
          <w:numId w:val="1"/>
        </w:numPr>
        <w:tabs>
          <w:tab w:val="clear" w:pos="708"/>
          <w:tab w:val="left" w:pos="1276" w:leader="none"/>
        </w:tabs>
        <w:spacing w:lineRule="auto" w:line="360" w:before="0" w:after="0"/>
        <w:ind w:left="0"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rPr>
        <w:t xml:space="preserve">Под каждую избирательную кампанию ЦИК России разрабатывает методические рекомендации, издает постановления, разъясняющие порядок деятельности иностранных международных наблюдателей. Также УИК рекомендуется использовать в своей деятельности постановление Центральной избирательной комиссии Российской Федерации от 1 декабря 2010 года № 229/1505-5 «Осуществление Центральной избирательной комиссией Российской Федерации международного сотрудничества в области избирательных сист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ак можно улучшить организацию голосования на режимном предприятии с непрерывным циклом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Действующее законодательство не позволяет на избирательных участках, образованных в местах временного пребывания избирателей на предприятиях с непрерывным циклом, использовать голосование вне помещения для голосования, так как в законе четко прописаны причины, позволяющие это сделать (болезнь и инвалидность). Расширение перечня причин позволило бы упростить процедуру голосования, сократить время голосования и увеличить количество избирателей, принявших участие в голосовании.</w:t>
      </w:r>
    </w:p>
    <w:p>
      <w:pPr>
        <w:pStyle w:val="Normal"/>
        <w:spacing w:lineRule="auto" w:line="360" w:before="0" w:after="0"/>
        <w:ind w:firstLine="709"/>
        <w:jc w:val="both"/>
        <w:rPr/>
      </w:pPr>
      <w:r>
        <w:rPr>
          <w:rFonts w:cs="Times New Roman" w:ascii="Times New Roman" w:hAnsi="Times New Roman"/>
          <w:sz w:val="28"/>
          <w:szCs w:val="28"/>
        </w:rPr>
        <w:t>Территории многих предприятий занимают сотни гектаров, и расстояние от цеха (удаленные цеха) до помещения для голосования может достигать 8–10 км. Сейчас на таких предприятиях, как ОАО «Кировский завод», осуществляется подвозка избирателей на автобусах от рабочего места до помещения для голосования. Хотя некоторые избиратели, участвующие в непрерывных рабочих процессах и операциях, которые не позволяют им отлучиться от рабочего места (металлургия, металлопрокат), все же не могут принять участие в голосовани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5:07:00Z</dcterms:created>
  <dc:creator>malyshev</dc:creator>
  <dc:description/>
  <cp:keywords/>
  <dc:language>en-US</dc:language>
  <cp:lastModifiedBy>tyukov</cp:lastModifiedBy>
  <dcterms:modified xsi:type="dcterms:W3CDTF">2013-06-14T05:07:00Z</dcterms:modified>
  <cp:revision>2</cp:revision>
  <dc:subject/>
  <dc:title/>
</cp:coreProperties>
</file>