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845"/>
      </w:tblGrid>
      <w:tr>
        <w:trPr/>
        <w:tc>
          <w:tcPr>
            <w:tcW w:w="8280" w:type="dxa"/>
            <w:tcBorders/>
          </w:tcPr>
          <w:p>
            <w:pPr>
              <w:pStyle w:val="Heading1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едставлен в ЦИК России</w:t>
            </w:r>
          </w:p>
          <w:p>
            <w:pPr>
              <w:pStyle w:val="Heading1"/>
              <w:shd w:fill="auto" w:val="clear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едеральной службой по надзору в сфере связи, информационных технологий и массовых коммуникаций</w:t>
            </w:r>
          </w:p>
        </w:tc>
        <w:tc>
          <w:tcPr>
            <w:tcW w:w="7845" w:type="dxa"/>
            <w:tcBorders/>
          </w:tcPr>
          <w:p>
            <w:pPr>
              <w:pStyle w:val="Heading1"/>
              <w:shd w:fill="auto" w:val="clear"/>
              <w:suppressAutoHyphens w:val="true"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>к постановлению Центральной избирательной</w:t>
              <w:br/>
              <w:t xml:space="preserve">комиссии Российской Федерации </w:t>
              <w:br/>
              <w:t xml:space="preserve">от 30 ноября 2011 г. № </w:t>
            </w:r>
            <w:r>
              <w:rPr>
                <w:sz w:val="24"/>
                <w:szCs w:val="28"/>
              </w:rPr>
              <w:t>64/551-6</w:t>
            </w:r>
          </w:p>
        </w:tc>
      </w:tr>
    </w:tbl>
    <w:p>
      <w:pPr>
        <w:pStyle w:val="Heading1"/>
        <w:suppressAutoHyphens w:val="true"/>
        <w:spacing w:lineRule="auto" w:line="360"/>
        <w:ind w:left="8496" w:right="-1" w:hanging="0"/>
        <w:rPr>
          <w:sz w:val="24"/>
        </w:rPr>
      </w:pPr>
      <w:r>
        <w:rPr>
          <w:sz w:val="24"/>
        </w:rPr>
      </w:r>
    </w:p>
    <w:p>
      <w:pPr>
        <w:pStyle w:val="Heading2"/>
        <w:suppressAutoHyphens w:val="true"/>
        <w:ind w:right="0" w:hanging="0"/>
        <w:rPr/>
      </w:pPr>
      <w:r>
        <w:rPr/>
        <w:t xml:space="preserve">Перечень общероссийских государственных организаций телерадиовещания и </w:t>
      </w:r>
    </w:p>
    <w:p>
      <w:pPr>
        <w:pStyle w:val="Normal"/>
        <w:shd w:fill="FFFFFF" w:val="clear"/>
        <w:suppressAutoHyphens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общероссийских государственных периодических печатных изданий</w:t>
      </w:r>
    </w:p>
    <w:p>
      <w:pPr>
        <w:pStyle w:val="Normal"/>
        <w:shd w:fill="FFFFFF" w:val="clear"/>
        <w:suppressAutoHyphens w:val="true"/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sz w:val="28"/>
          <w:szCs w:val="28"/>
        </w:rPr>
      </w:pPr>
      <w:r>
        <w:rPr/>
        <w:t>1. Общероссийские государственные организации телерадиовещания</w:t>
      </w:r>
    </w:p>
    <w:p>
      <w:pPr>
        <w:pStyle w:val="Normal"/>
        <w:suppressAutoHyphens w:val="true"/>
        <w:autoSpaceDE w:val="false"/>
        <w:rPr>
          <w:rFonts w:ascii="Times New Roman CYR" w:hAnsi="Times New Roman CYR" w:cs="Times New Roman CYR"/>
          <w:sz w:val="12"/>
          <w:szCs w:val="12"/>
        </w:rPr>
      </w:pPr>
      <w:r>
        <w:rPr>
          <w:rFonts w:cs="Times New Roman CYR" w:ascii="Times New Roman CYR" w:hAnsi="Times New Roman CYR"/>
          <w:sz w:val="12"/>
          <w:szCs w:val="12"/>
        </w:rPr>
      </w:r>
    </w:p>
    <w:p>
      <w:pPr>
        <w:pStyle w:val="Heading4"/>
        <w:rPr/>
      </w:pPr>
      <w:r>
        <w:rPr/>
        <w:t>Телепрограммы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156"/>
        <w:gridCol w:w="1802"/>
        <w:gridCol w:w="2042"/>
        <w:gridCol w:w="1801"/>
        <w:gridCol w:w="3479"/>
        <w:gridCol w:w="1800"/>
        <w:gridCol w:w="2160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>организации телерадиовеща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Адрес местонахожден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чредители организации телерадиовещан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Распространяемые средства массовой информаци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я вещ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ериод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5124, </w:t>
              <w:br/>
              <w:t>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«Телеканал Россия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(Россия – 1) 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Информационное, специализированное информационное, аналитическое; информационно- публицистическое; культурно-просветительское, развлекательное; детское; спортивное. Художественные (игровые) кинофильм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25124, </w:t>
              <w:br/>
              <w:t>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Российский информацион-ный канал «Россия-24» (Россия-24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онное, аналитическое, общественно-политическое, социально-экономиче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124,            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</w:rPr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канал «Россия-2» (Россия-2)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онное, спортивное, культурно-просветительское, публицистическое, развлекательное, художественные (игровые) кинофиль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пециализирован- ное СМИ</w:t>
            </w:r>
          </w:p>
        </w:tc>
      </w:tr>
      <w:tr>
        <w:trPr>
          <w:trHeight w:val="5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ФГУП «ВГТРК»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5124,            г. Москва, 5-я ул. Ямского Поля, д. 19–2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</w:rPr>
              <w:t>(103274, г. Москва, Краснопресненская наб., д. 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Телеканал «Россия-Культура» (Россия-К)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Информационное, культурно-просветительское, образовательное, дет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Специализирован- ное СМИ</w:t>
            </w:r>
          </w:p>
        </w:tc>
      </w:tr>
      <w:tr>
        <w:trPr>
          <w:trHeight w:val="19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АО «Первый канал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инн.</w:t>
            </w: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77170393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7000,            г. Москва,     ул. Академика Королёва, д.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 Министерство имущественных отношений Российской Федера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(103685, г. Москва, Никольский пер.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. 9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ФГУП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Информационное телеграфное агентство России» (ИТАР-ТАСС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(125993, г. Москва, Тверской бульвар, д.10</w:t>
            </w:r>
            <w:r>
              <w:rPr>
                <w:sz w:val="24"/>
              </w:rPr>
              <w:t>–</w:t>
            </w:r>
            <w:r>
              <w:rPr>
                <w:sz w:val="22"/>
              </w:rPr>
              <w:t>1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 ФГУП «Телевизионный технический центр «Останкино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27427, г. Москва, ул. Академика Королева, д.12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 ЗАО «ОРТ-КБ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09004 г. Москва, Коммунистическая Большая. ул., д. 38, стр.1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 ООО «Бетас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спублика Калмыкия,             г. Элиста, д. 4,  кв. 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«Первый канал»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Информационное, информационно-аналитическое, просветительское, публицистическое, спортивное,</w:t>
            </w:r>
          </w:p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развлекательное, познавательно-развлекательное,</w:t>
            </w:r>
          </w:p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>музыкальное</w:t>
            </w:r>
          </w:p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  <w:szCs w:val="22"/>
              </w:rPr>
            </w:pPr>
            <w:r>
              <w:rPr>
                <w:rFonts w:cs="Times New Roman CYR" w:ascii="Times New Roman CYR" w:hAnsi="Times New Roman CYR"/>
                <w:sz w:val="24"/>
                <w:szCs w:val="22"/>
              </w:rPr>
              <w:t xml:space="preserve">детское. Кинопоказ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ОАО «ТВ Центр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н. 77170915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 xml:space="preserve">115184,            г. Москва,    ул. Большая Татарская,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д. 33, стр.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 Департамент государственного и муниципального имущества города Москв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03006 г. Москва, ул. Каретный Ряд, д.2/1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 ЗАО «ПромТоргЦентр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103006, Москва, ул. Каретный Ряд, д.2/1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</w:rPr>
              <w:t xml:space="preserve">«ТВ ЦЕНТР </w:t>
            </w:r>
            <w:r>
              <w:rPr>
                <w:sz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Москва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2" w:hanging="0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Информационно-публицистическая, культурно--просветительская, развлекательная, детская, спортивная, художественные (игровые) кинофиль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точ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Радио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280"/>
        <w:gridCol w:w="1680"/>
        <w:gridCol w:w="2160"/>
        <w:gridCol w:w="1766"/>
        <w:gridCol w:w="3394"/>
        <w:gridCol w:w="1560"/>
        <w:gridCol w:w="2876"/>
      </w:tblGrid>
      <w:tr>
        <w:trPr>
          <w:tblHeader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и телерадиовеща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онахожд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дители организации телерадиовещани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ространя- емые средства массовой информации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щ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-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24,         г. Москва, 5-я ул. Ямского Поля, д. 19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Радио Росси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, общественно-политическое, социально-экономическое, культурно-просветительское, спортивное, научно-познавательное, музыкально-развлекатель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24,         г. Москва, 5-я ул. Ямского Поля, д. 19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Маяк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, информационно-аналитическое, музыкальное, публицистическое, спортивное, развлекательное, культурно-просветительск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ГУП «Всероссийская государственная телевизионная и радиовещательная компания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14072839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124,         г. Москва, 5-я ул. Ямского Поля, д. 19 –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Вести ФМ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Информационное, информационно-аналитическое, политическое, культурно-просветительское, спортив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6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ГУ «Российская государственная радиовещательная компания «Голос России» (инн.</w:t>
            </w:r>
            <w:r>
              <w:rPr>
                <w:rFonts w:cs="Times New Roman CYR" w:ascii="Times New Roman CYR" w:hAnsi="Times New Roman CYR"/>
                <w:sz w:val="24"/>
                <w:szCs w:val="16"/>
              </w:rPr>
              <w:t xml:space="preserve"> </w:t>
            </w:r>
            <w:r>
              <w:rPr>
                <w:sz w:val="24"/>
              </w:rPr>
              <w:t>7705013234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326,         г. Москва, ул. Пятницкая,  д. 25, стр.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вительство Российской Федерации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(103274, г. Москва, Краснопресненская наб., д. 2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«Голос России»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Освещение государственной и общественной жизни России, государств-членов СНГ и международной жизни, пропаганда идей экономического и культурного возрождения Рос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ежедневно, круглосу-точ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391" w:gutter="0" w:header="720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496" w:right="-1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-1" w:hanging="0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bCs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2">
    <w:name w:val="Основной текст 2"/>
    <w:basedOn w:val="Normal"/>
    <w:qFormat/>
    <w:pPr>
      <w:suppressAutoHyphens w:val="true"/>
      <w:autoSpaceDE w:val="false"/>
    </w:pPr>
    <w:rPr>
      <w:rFonts w:ascii="Times New Roman CYR" w:hAnsi="Times New Roman CYR" w:cs="Times New Roman CYR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6:22:00Z</dcterms:created>
  <dc:creator>Фоменкова</dc:creator>
  <dc:description/>
  <cp:keywords/>
  <dc:language>en-US</dc:language>
  <cp:lastModifiedBy>Фоменкова</cp:lastModifiedBy>
  <dcterms:modified xsi:type="dcterms:W3CDTF">2011-12-03T06:23:00Z</dcterms:modified>
  <cp:revision>1</cp:revision>
  <dc:subject/>
  <dc:title>Представлен в ЦИК России</dc:title>
</cp:coreProperties>
</file>