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 поступивших в </w:t>
      </w:r>
      <w:r>
        <w:rPr>
          <w:b/>
          <w:bCs/>
          <w:sz w:val="28"/>
        </w:rPr>
        <w:t xml:space="preserve">Центральную избирательную комиссию Российской Федерации </w:t>
      </w:r>
      <w:r>
        <w:rPr>
          <w:b/>
          <w:bCs/>
          <w:sz w:val="28"/>
          <w:szCs w:val="28"/>
        </w:rPr>
        <w:t xml:space="preserve">уведомлениях организаций, </w:t>
      </w:r>
      <w:r>
        <w:rPr>
          <w:b/>
          <w:sz w:val="28"/>
          <w:szCs w:val="28"/>
        </w:rPr>
        <w:t>индивидуальных предпринимателей,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выполняющих работы (оказывающих услуги) по изготовлению печатных предвыборных агитационных материалов, о готовности выполнять работы (оказывать услуги) по изготовлению печатных предвыборных агитационных материалов на выборах Президента Российской Федерации в 2012 году</w:t>
      </w:r>
    </w:p>
    <w:p>
      <w:pPr>
        <w:pStyle w:val="Heading1"/>
        <w:jc w:val="right"/>
        <w:rPr/>
      </w:pPr>
      <w:r>
        <w:rPr/>
        <w:t>По состоянию на «25» декабря 2011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3060"/>
        <w:gridCol w:w="3060"/>
        <w:gridCol w:w="30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рганизации (фамилия и инициалы индивидуального предпринимателя), представившей (представившего) уведом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дический адрес организации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 организации</w:t>
            </w:r>
            <w:r>
              <w:rPr>
                <w:rStyle w:val="FootnoteCharacters"/>
                <w:rStyle w:val="FootnoteAnchor"/>
                <w:sz w:val="22"/>
              </w:rPr>
              <w:footnoteReference w:id="3"/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индивидуального предприним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Контактная информация (телефон, факс, адрес электронной почты)</w:t>
            </w:r>
            <w:r>
              <w:rPr>
                <w:rStyle w:val="FootnoteCharacters"/>
                <w:rStyle w:val="FootnoteAnchor"/>
                <w:sz w:val="22"/>
              </w:rPr>
              <w:footnoteReference w:id="4"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 xml:space="preserve">Наименование средства массовой информации, где были опубликованы сведения о размере (в валюте Российской Федерации) и других условиях оплаты работ (оказания услуг) по изготовлению печатных предвыборных агитационных материалов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дата публ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Щербинская типограф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23, г.Москва, ул. Типографская, д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23, г.Москва, ул. Типографская, д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659-27-72; </w:t>
            </w:r>
          </w:p>
          <w:p>
            <w:pPr>
              <w:pStyle w:val="Normal"/>
              <w:rPr/>
            </w:pPr>
            <w:r>
              <w:rPr/>
              <w:t>факс: 659-23-27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v</w:t>
            </w:r>
            <w:r>
              <w:rPr/>
              <w:t>010203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Утро вечера мудренее» №</w:t>
            </w:r>
            <w:r>
              <w:rPr>
                <w:lang w:val="en-US"/>
              </w:rPr>
              <w:t> </w:t>
            </w:r>
            <w:r>
              <w:rPr/>
              <w:t>48</w:t>
            </w:r>
            <w:r>
              <w:rPr>
                <w:lang w:val="en-US"/>
              </w:rPr>
              <w:t> </w:t>
            </w:r>
            <w:r>
              <w:rPr/>
              <w:t>(809) от 08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ческое предприятие</w:t>
            </w:r>
          </w:p>
          <w:p>
            <w:pPr>
              <w:pStyle w:val="Normal"/>
              <w:rPr/>
            </w:pPr>
            <w:r>
              <w:rPr/>
              <w:t>«Типография № 1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29, г.Ростов-на-Дону, ул.Менжинского, д.2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29, г.Ростов-на-Дону, ул.Менжинского, д.2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: (863) 255-20-01, </w:t>
            </w:r>
          </w:p>
          <w:p>
            <w:pPr>
              <w:pStyle w:val="Normal"/>
              <w:rPr/>
            </w:pPr>
            <w:r>
              <w:rPr/>
              <w:t>255-20-05, 255-20-1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5-20-25;</w:t>
            </w:r>
          </w:p>
          <w:p>
            <w:pPr>
              <w:pStyle w:val="Normal"/>
              <w:rPr/>
            </w:pPr>
            <w:r>
              <w:rPr/>
              <w:t xml:space="preserve">факс: (863) 255-20-01, </w:t>
            </w:r>
          </w:p>
          <w:p>
            <w:pPr>
              <w:pStyle w:val="Normal"/>
              <w:rPr/>
            </w:pPr>
            <w:r>
              <w:rPr/>
              <w:t>255-20-16;</w:t>
            </w:r>
          </w:p>
          <w:p>
            <w:pPr>
              <w:pStyle w:val="Normal"/>
              <w:rPr/>
            </w:pPr>
            <w:r>
              <w:rPr/>
              <w:t>e-mail: zaotipografiya@aaanet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недельный выпуск газеты «Комсомольская правда» («толстушка», ростовский впуск) - газета «Комсомольская правДА!» № 49-т (25801-т) от 8-15 декабря 2011 год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Имидж Прес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11, Московская обл., г.Подольск, проспект Юных Ленинцев д.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11, Московская обл., г.Подольск, проспект Юных Ленинцев д.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(495) 978-16-00, </w:t>
            </w:r>
          </w:p>
          <w:p>
            <w:pPr>
              <w:pStyle w:val="Normal"/>
              <w:rPr/>
            </w:pPr>
            <w:r>
              <w:rPr/>
              <w:t>978-16-07;</w:t>
            </w:r>
          </w:p>
          <w:p>
            <w:pPr>
              <w:pStyle w:val="Normal"/>
              <w:rPr/>
            </w:pPr>
            <w:r>
              <w:rPr/>
              <w:t>тел/факс: 510-16-57;</w:t>
            </w:r>
          </w:p>
          <w:p>
            <w:pPr>
              <w:pStyle w:val="Normal"/>
              <w:rPr/>
            </w:pPr>
            <w:r>
              <w:rPr/>
              <w:t>e-mail: info@image-press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 ритме города - Подольск» № 47 (493) 08 дека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Робо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18, г.Москва, Нахимовский пр-т, д.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:(495) 785-02-00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kg@printrobot.ru</w:t>
              </w:r>
            </w:hyperlink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айт</w:t>
            </w:r>
            <w:r>
              <w:rPr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</w:rPr>
                <w:t>www.PrintRobot.ru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арламентская газета» № 54 (2538) 9-15 декабря 2011 года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np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-производственная компания «</w:t>
            </w:r>
            <w:r>
              <w:rPr>
                <w:lang w:val="en-US"/>
              </w:rPr>
              <w:t>Decoretto</w:t>
            </w:r>
            <w:r>
              <w:rPr/>
              <w:t>» Индивидуальный предприниматель Машковская Зинаида Валент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690, Красноярский край, г.Зеленогорск, ул.Ягодная, д.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25, Красноярский край, г.Красноярск, ул.Водопьянова, д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91) 288-94-01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88-94-02, 288-94-03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/>
                </w:rPr>
                <w:t>decoretto@mail.ru</w:t>
              </w:r>
            </w:hyperlink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hyperlink r:id="rId5">
              <w:r>
                <w:rPr>
                  <w:rStyle w:val="InternetLink"/>
                </w:rPr>
                <w:t>www.decoretto-kr.ru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оярский рабочий» № 224 (26439) от 14 дека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т-продакш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87, г.Москва, Багратионовский пр-д, д.7, корп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87, г.Москва, Багратионовский пр-д, д.7, корп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737-59-55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daparina@zcard.ru</w:t>
              </w:r>
            </w:hyperlink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hyperlink r:id="rId7">
              <w:r>
                <w:rPr>
                  <w:rStyle w:val="InternetLink"/>
                </w:rPr>
                <w:t>zcard.ru</w:t>
              </w:r>
            </w:hyperlink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» № 288 (25826) от 19 дека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Граф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533, г.Москва, ул.Высокая, д.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533, г.Москва, ул.Высокая, д.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916) 068-13-89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ая правда» № 265 (26999) от 14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микс При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51, г.Москва, пл.Малая Сухаревская, д.6, стр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45, г.Москва, Извилистый проезд, д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</w:t>
            </w:r>
            <w:r>
              <w:rPr/>
              <w:t>факс</w:t>
            </w:r>
            <w:r>
              <w:rPr>
                <w:lang w:val="en-US"/>
              </w:rPr>
              <w:t>: 8 (495) 225-25-78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info@polymix.ru</w:t>
              </w:r>
            </w:hyperlink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polymix</w:t>
            </w:r>
            <w:r>
              <w:rPr>
                <w:lang w:val="en-US"/>
              </w:rPr>
              <w:t>.ru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Из рук в руки» №</w:t>
            </w:r>
            <w:r>
              <w:rPr>
                <w:lang w:val="en-US"/>
              </w:rPr>
              <w:t> </w:t>
            </w:r>
            <w:r>
              <w:rPr/>
              <w:t>244</w:t>
            </w:r>
            <w:r>
              <w:rPr>
                <w:lang w:val="en-US"/>
              </w:rPr>
              <w:t> </w:t>
            </w:r>
            <w:r>
              <w:rPr/>
              <w:t>(4880) от 21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К «Экстра 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00, Московская обл., Красногорский район, п/о «Красногорск-5, а/м «Балтия», 23 км., полиграфический компле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85-72-30;</w:t>
            </w:r>
          </w:p>
          <w:p>
            <w:pPr>
              <w:pStyle w:val="Normal"/>
              <w:rPr/>
            </w:pPr>
            <w:r>
              <w:rPr/>
              <w:t xml:space="preserve">тел/факс: (495) 785-72-32, </w:t>
            </w:r>
          </w:p>
          <w:p>
            <w:pPr>
              <w:pStyle w:val="Normal"/>
              <w:rPr/>
            </w:pPr>
            <w:r>
              <w:rPr/>
              <w:t>785-72-40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» № 211 (26438) от 20 дека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 При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6, Тверская обл., г.Тверь, Беляковский пер., д.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6, Тверская обл., г.Тверь, Беляковский пер., д.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</w:t>
            </w:r>
            <w:r>
              <w:rPr/>
              <w:t>/факс</w:t>
            </w:r>
            <w:r>
              <w:rPr>
                <w:lang w:val="en-US"/>
              </w:rPr>
              <w:t xml:space="preserve">: (4822) 415-417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7-54-20</w:t>
            </w:r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fvariant@mail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Из рук в руки» Тверь №</w:t>
            </w:r>
            <w:r>
              <w:rPr>
                <w:lang w:val="en-US"/>
              </w:rPr>
              <w:t> </w:t>
            </w:r>
            <w:r>
              <w:rPr/>
              <w:t>145</w:t>
            </w:r>
            <w:r>
              <w:rPr>
                <w:lang w:val="en-US"/>
              </w:rPr>
              <w:t> </w:t>
            </w:r>
            <w:r>
              <w:rPr/>
              <w:t>(3051) от16 декабря 2011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лай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15, Московская область, г.Коломна, ул.Левшина, д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оломна, уд.Уманская, заводоуправление «Текстильмаш», офис 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6) 612-70-28,</w:t>
            </w:r>
          </w:p>
          <w:p>
            <w:pPr>
              <w:pStyle w:val="Normal"/>
              <w:rPr/>
            </w:pPr>
            <w:r>
              <w:rPr/>
              <w:t>614-34-55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lite@pochta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ломенская правда» № 97 (19696) от 14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Мажуга Владимир Михай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15, Московская область, г.Коломна, ул.Левшина, д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оломна, уд.Уманская, заводоуправление «Текстильмаш», офис 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6) 612-70-28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14-34-55</w:t>
            </w:r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lite-reklama@yandex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ломенская правда» № 98 (19697) от 16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сконтКомплек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00, Московская обл., г.Наро-Фоминск, ул.Калинина, д.8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</w:t>
            </w:r>
            <w:r>
              <w:rPr/>
              <w:t>(</w:t>
            </w:r>
            <w:r>
              <w:rPr>
                <w:lang w:val="en-US"/>
              </w:rPr>
              <w:t>964</w:t>
            </w:r>
            <w:r>
              <w:rPr/>
              <w:t xml:space="preserve">) </w:t>
            </w:r>
            <w:r>
              <w:rPr>
                <w:lang w:val="en-US"/>
              </w:rPr>
              <w:t>763-08-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lmpd@yandex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 51 (673) от 20 декабря 2011 года.</w:t>
            </w:r>
          </w:p>
          <w:p>
            <w:pPr>
              <w:pStyle w:val="Normal"/>
              <w:rPr/>
            </w:pPr>
            <w:r>
              <w:rPr/>
              <w:t>cайт: www.hozvo.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нтаж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1, г.Москва, Трехпрудный пер., д.11/13, стр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</w:t>
            </w:r>
            <w:r>
              <w:rPr/>
              <w:t>(</w:t>
            </w:r>
            <w:r>
              <w:rPr>
                <w:lang w:val="en-US"/>
              </w:rPr>
              <w:t>916</w:t>
            </w:r>
            <w:r>
              <w:rPr/>
              <w:t xml:space="preserve">) </w:t>
            </w:r>
            <w:r>
              <w:rPr>
                <w:lang w:val="en-US"/>
              </w:rPr>
              <w:t>772-70-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etr22011@gmail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 51 (673) от 20 декабря 2011 года.</w:t>
            </w:r>
          </w:p>
          <w:p>
            <w:pPr>
              <w:pStyle w:val="Normal"/>
              <w:rPr/>
            </w:pPr>
            <w:r>
              <w:rPr/>
              <w:t>cайт: www.hozvo.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вый полиграфический 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405, Московская область, Красногорский район, </w:t>
            </w:r>
          </w:p>
          <w:p>
            <w:pPr>
              <w:pStyle w:val="Normal"/>
              <w:rPr/>
            </w:pPr>
            <w:r>
              <w:rPr/>
              <w:t>п/о «Красногорск-5, Ильинское шоссе 4-й к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05, Московская область, Красногорский район, п/о «Красногорск-5, Ильинское шоссе 4-й к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95) 510-27-81,</w:t>
            </w:r>
          </w:p>
          <w:p>
            <w:pPr>
              <w:pStyle w:val="Normal"/>
              <w:rPr/>
            </w:pPr>
            <w:r>
              <w:rPr/>
              <w:t>510-27-92;</w:t>
            </w:r>
          </w:p>
          <w:p>
            <w:pPr>
              <w:pStyle w:val="Normal"/>
              <w:rPr/>
            </w:pPr>
            <w:r>
              <w:rPr/>
              <w:t xml:space="preserve">e-mail: vvoronova@1p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огорские вести» № 142 (3184) от 20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-медиа групп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2, г.Ростов-на-Дону, ул.Донская, д.12, к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</w:t>
            </w:r>
            <w:r>
              <w:rPr/>
              <w:t>(</w:t>
            </w:r>
            <w:r>
              <w:rPr>
                <w:lang w:val="en-US"/>
              </w:rPr>
              <w:t>8639</w:t>
            </w:r>
            <w:r>
              <w:rPr/>
              <w:t xml:space="preserve">) </w:t>
            </w:r>
            <w:r>
              <w:rPr>
                <w:lang w:val="en-US"/>
              </w:rPr>
              <w:t>22</w:t>
            </w:r>
            <w:r>
              <w:rPr/>
              <w:t>-</w:t>
            </w:r>
            <w:r>
              <w:rPr>
                <w:lang w:val="en-US"/>
              </w:rPr>
              <w:t>45</w:t>
            </w:r>
            <w:r>
              <w:rPr/>
              <w:t>-</w:t>
            </w:r>
            <w:r>
              <w:rPr>
                <w:lang w:val="en-US"/>
              </w:rPr>
              <w:t>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ekretar-vdosk@bloknot61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 51 (673) от 20 декабря 2011 года.</w:t>
            </w:r>
          </w:p>
          <w:p>
            <w:pPr>
              <w:pStyle w:val="Normal"/>
              <w:rPr/>
            </w:pPr>
            <w:r>
              <w:rPr/>
              <w:t>cайт: www.hozvo.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знес-при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ул. Маросейка, д. 6/8, стр. 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(495) 789-36-89, 624-38-98, 220-80-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Из рук в руки» №</w:t>
            </w:r>
            <w:r>
              <w:rPr>
                <w:lang w:val="en-US"/>
              </w:rPr>
              <w:t> </w:t>
            </w:r>
            <w:r>
              <w:rPr/>
              <w:t>243</w:t>
            </w:r>
            <w:r>
              <w:rPr>
                <w:lang w:val="en-US"/>
              </w:rPr>
              <w:t> </w:t>
            </w:r>
            <w:r>
              <w:rPr/>
              <w:t>(4879) от 20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тровский пар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00, Московская область, г.Хим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1, г.Москва, 1-й варшавский проезд, д.1А, стр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</w:t>
            </w:r>
            <w:r>
              <w:rPr/>
              <w:t>/факс</w:t>
            </w:r>
            <w:r>
              <w:rPr>
                <w:lang w:val="en-US"/>
              </w:rPr>
              <w:t>: (495) 641-53-33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director@p-park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ая правда» № 272 (27006) от 22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ЛМАЗ ПРЕС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32, г.Москва, Столярный переулок, д.3, кор.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471, г.Москва, ул.Рябиновая, д.4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(495) 967-19-90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lmaz</w:t>
            </w:r>
            <w:r>
              <w:rPr/>
              <w:t>-</w:t>
            </w: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almaz</w:t>
            </w:r>
            <w:r>
              <w:rPr/>
              <w:t>-</w:t>
            </w:r>
            <w:r>
              <w:rPr>
                <w:lang w:val="en-US"/>
              </w:rPr>
              <w:t>press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ВОЙ ДЕНЬ» № 290 от 22 декабря 2011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Формс технолодж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60, Московская обл., Наро-Фоминский р-н, г.Апрелевка, ул.Августовская, д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60, Московская обл., Наро-Фоминский р-н, г.Апрелевка, ул.Августовская, д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(495) 232-34-63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5-76-15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inin@bfprint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й район» № 59 (457) от 23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нда-Волгодонс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360, Ростовская область, г.Волгодонск, ул.Пионерская, д.84/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 (8639) 27-03-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ekretar-vdonsk@bloknot61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 51 (673) от 20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-медиа.Волгодонс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360, Ростовская область, г.Волгодонск, ул.Пионерская, д.84/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 (8639) 22-45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kretar-vdonsk@bloknot61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 51 (673) от 20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-При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0, г.Нижний Новгород, ул.Гоголя,д.47, офис П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107, г.Нижний Новгород, пр.Гагарина, д.178 а/я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8 (831) 469-34-86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9-34-87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fo@invest-print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ая звезда» №236 (25966) от 20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ЛБЛ Компа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23, г.Москва, 3-я ул.Ямского Поля, д.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89-45-42;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: (495) </w:t>
            </w:r>
            <w:r>
              <w:rPr/>
              <w:t>789-45-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эж ЮРИСТ» № 50 (704) от 16 дека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БЛ Принт Ста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08 г.Москва, ул.Зорге, д.7, стр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08 г.Москва, ул.Зорге, д.7, стр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276-09-90;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: (495) </w:t>
            </w:r>
            <w:r>
              <w:rPr/>
              <w:t>276-08-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эж ЮРИСТ» № 50 (704) от 16 дека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ттель Прес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54, г.Москва, ул.Руставели, д.14, стр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619-08-30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7-01-89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mittelpress@mail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резидент-газета» № 6 (114) от 23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СК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0 г.Нижний Новгород, ул.Костина, д.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107 г.Нижний Новгород, ул.Ларина, д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831) 275-83-80, </w:t>
            </w:r>
          </w:p>
          <w:p>
            <w:pPr>
              <w:pStyle w:val="Normal"/>
              <w:rPr/>
            </w:pPr>
            <w:r>
              <w:rPr/>
              <w:t xml:space="preserve">275-83-32, 275-97-39, </w:t>
            </w:r>
          </w:p>
          <w:p>
            <w:pPr>
              <w:pStyle w:val="Normal"/>
              <w:rPr/>
            </w:pPr>
            <w:r>
              <w:rPr/>
              <w:t>275-83-08, 275-83-09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vesko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езон у дачи» № 26 (97) 201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ми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0 г.Нижний Новгород, ул.Костина, д.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107 г.Нижний Новгород, ул.Ларина, д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831) 275-83-80, </w:t>
            </w:r>
          </w:p>
          <w:p>
            <w:pPr>
              <w:pStyle w:val="Normal"/>
              <w:rPr/>
            </w:pPr>
            <w:r>
              <w:rPr/>
              <w:t xml:space="preserve">275-83-32, 275-97-39, </w:t>
            </w:r>
          </w:p>
          <w:p>
            <w:pPr>
              <w:pStyle w:val="Normal"/>
              <w:rPr/>
            </w:pPr>
            <w:r>
              <w:rPr/>
              <w:t>275-83-08, 275-83-09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printworld</w:t>
            </w:r>
            <w:r>
              <w:rPr/>
              <w:t>@</w:t>
            </w:r>
            <w:r>
              <w:rPr>
                <w:lang w:val="en-US"/>
              </w:rPr>
              <w:t>nt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езон у дачи» № 26 (97) 201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ий дом «Красная звез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7, г.Москва, Хорошевское шоссе, 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(495) 941-21-12,</w:t>
            </w:r>
          </w:p>
          <w:p>
            <w:pPr>
              <w:pStyle w:val="Normal"/>
              <w:rPr/>
            </w:pPr>
            <w:r>
              <w:rPr/>
              <w:t>факс: (495) 941-34-72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e</w:t>
            </w:r>
            <w:r>
              <w:rPr/>
              <w:t>-</w:t>
            </w:r>
            <w:r>
              <w:rPr>
                <w:lang w:val="en-GB"/>
              </w:rPr>
              <w:t>mail</w:t>
            </w:r>
            <w:r>
              <w:rPr/>
              <w:t>:</w:t>
            </w:r>
            <w:r>
              <w:rPr>
                <w:lang w:val="en-GB"/>
              </w:rPr>
              <w:t>kr</w:t>
            </w:r>
            <w:r>
              <w:rPr/>
              <w:t>_</w:t>
            </w:r>
            <w:r>
              <w:rPr>
                <w:lang w:val="en-GB"/>
              </w:rPr>
              <w:t>zvezd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ая звезда» №</w:t>
            </w:r>
            <w:r>
              <w:rPr>
                <w:lang w:val="en-US"/>
              </w:rPr>
              <w:t> </w:t>
            </w:r>
            <w:r>
              <w:rPr/>
              <w:t>239</w:t>
            </w:r>
            <w:r>
              <w:rPr>
                <w:lang w:val="en-US"/>
              </w:rPr>
              <w:t> </w:t>
            </w:r>
            <w:r>
              <w:rPr/>
              <w:t>(25969) от 23 декабря 2011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РЕЙН ПРИ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22, г.Москва, ул.Тимирязевская, д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740-98-36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72-68-9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brain.print@gmail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ибуна» № 50 (10394) от 23-28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Принт Мастер»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Важинский Петр Фед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8600, г.Белгород, ул.Князя Трубецкого, д.39/3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024, г.Белгород, ул.Костюкова, д.16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722) 55-48-18</w:t>
            </w:r>
          </w:p>
          <w:p>
            <w:pPr>
              <w:pStyle w:val="Normal"/>
              <w:rPr/>
            </w:pPr>
            <w:r>
              <w:rPr/>
              <w:t>факс: (4722) 55-31-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pmasterbel@yandex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Белгородские известия» № 221 (3059) от 20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прес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13, г.Рязань, ул.Вокзальная, д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0, г.Рязань, ул.Соборная, д.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12) 25-36-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 № 192-193 (25809-25810) от 23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мин При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29, г.Рязань, ул.Чкалова, д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12) 50-07-37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50-07-34, </w:t>
            </w:r>
            <w:r>
              <w:rPr/>
              <w:t>(</w:t>
            </w:r>
            <w:r>
              <w:rPr>
                <w:lang w:val="en-US"/>
              </w:rPr>
              <w:t>910</w:t>
            </w:r>
            <w:r>
              <w:rPr/>
              <w:t xml:space="preserve">) </w:t>
            </w:r>
            <w:r>
              <w:rPr>
                <w:lang w:val="en-US"/>
              </w:rPr>
              <w:t>508-52-9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svinprint@gmail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 № 192-193 (25809-25810) от 23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индивидуального предпринимателя Сергеевой Ларисы Юрьев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61, Республика Башкортостан, г.Салават, ул.Ленина, д.5/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476) 35-31-14, 35-31-0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-31-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Башкортостан» № 51 (1624) от 21-27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Чеховский полиграфический 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00, Московская область, г.Чехов, ул.Полиграфистов, д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</w:t>
            </w:r>
            <w:r>
              <w:rPr/>
              <w:t>5</w:t>
            </w:r>
            <w:r>
              <w:rPr>
                <w:lang w:val="en-US"/>
              </w:rPr>
              <w:t xml:space="preserve">) </w:t>
            </w:r>
            <w:r>
              <w:rPr/>
              <w:t>988-63-76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>: (496) 726-54-1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fo@chpk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черняя Москва» Бесплатный вечерний выпуск № 18 (25787) от 23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ллборд-при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54, г.Москва, ул.Саляма Адиля, д.9, кор.3 пом.1, ком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724-78-78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lada@billboard-m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черняя Москва» Утренний выпуск № 244 (25786) от 23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гм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53, г.Москва, ул.Вяземская, д.3, кор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виблово» № 12 (137) декабрь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асноярский торговый ми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20, г.Красноярск, ул.Линейная, д.55, 3,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</w:t>
            </w:r>
            <w:r>
              <w:rPr/>
              <w:t>(</w:t>
            </w:r>
            <w:r>
              <w:rPr>
                <w:lang w:val="en-US"/>
              </w:rPr>
              <w:t>908</w:t>
            </w:r>
            <w:r>
              <w:rPr/>
              <w:t xml:space="preserve">) </w:t>
            </w:r>
            <w:r>
              <w:rPr>
                <w:lang w:val="en-US"/>
              </w:rPr>
              <w:t>212-07-00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tradingworld@yandex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 Победу!» № 46 (529) от 21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о-полиграфическая фирма «Воронеж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00, г.Воронеж, проспект Революции, д.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77, г.Воронеж, ул.Генерала Лизюкова, д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(473) 221-23-68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6-25-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lang w:val="en-US"/>
                </w:rPr>
                <w:t>ipf-ovs@mail.ru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f-work@mail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Российская газета-Неделя» № 289 (5665) от 23-28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-Трас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02, г.Москва, Рязанский проспект, д.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02, г.Москва, Рязанский проспект, д.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617-03-18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ail@as-trust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порт-экспресс» № 294 (5764) от 24 декабря 2011 года.</w:t>
            </w:r>
          </w:p>
          <w:p>
            <w:pPr>
              <w:pStyle w:val="Normal"/>
              <w:rPr/>
            </w:pPr>
            <w:r>
              <w:rPr/>
              <w:t>Газета «Наша Версия» № 50 (325) от 26.12.2011-01.01.20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«Юл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10, г.Тамбов, ул.Монтажников, д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10, г.Тамбов, ул.Монтажников, д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752) 488-926,</w:t>
            </w:r>
          </w:p>
          <w:p>
            <w:pPr>
              <w:pStyle w:val="Normal"/>
              <w:rPr/>
            </w:pPr>
            <w:r>
              <w:rPr/>
              <w:t>(4752) 488-9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fo@yulis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Тамбовская жизнь» № 181 (25793) от 14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тво «Кавказская здравни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12, Ставропольский край, г.Минеральные Воды, ул.50 лет Октября, д.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12, Ставропольский край, г.Минеральные Воды, ул.50 лет Октября, д.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</w:t>
            </w:r>
            <w:r>
              <w:rPr/>
              <w:t>87922</w:t>
            </w:r>
            <w:r>
              <w:rPr>
                <w:lang w:val="en-US"/>
              </w:rPr>
              <w:t xml:space="preserve">) </w:t>
            </w:r>
            <w:r>
              <w:rPr/>
              <w:t>6-23-87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акс: (87922) 6-24-95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kulakovkmv9@mail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авказская неделя» № 52 (1543) от 20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тво «МОЛО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344015, г.Ростов-на-Дону,</w:t>
            </w:r>
          </w:p>
          <w:p>
            <w:pPr>
              <w:pStyle w:val="Normal"/>
              <w:rPr/>
            </w:pPr>
            <w:r>
              <w:rPr/>
              <w:t>ул.Доватора, д.142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344015, г.Ростов-на-Дону,</w:t>
            </w:r>
          </w:p>
          <w:p>
            <w:pPr>
              <w:pStyle w:val="Normal"/>
              <w:rPr/>
            </w:pPr>
            <w:r>
              <w:rPr/>
              <w:t>ул.Доватора, д.142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тел.(863) 222-68-26;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222-59-56;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тел/факс: 222-23-93; </w:t>
            </w:r>
          </w:p>
          <w:p>
            <w:pPr>
              <w:pStyle w:val="Normal"/>
              <w:rPr/>
            </w:pPr>
            <w:r>
              <w:rPr/>
              <w:t>факс (863) 222-54-56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fgupmolot@rambler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ше время» №568 (20562) от 20 декабря 2011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Областная типография «Ми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рахань, ул. Бакинская, д.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(8512) </w:t>
            </w:r>
            <w:r>
              <w:rPr>
                <w:color w:val="000000"/>
              </w:rPr>
              <w:t>51-62-8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-63-5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факс </w:t>
            </w:r>
            <w:r>
              <w:rPr/>
              <w:t xml:space="preserve">(8512) </w:t>
            </w:r>
            <w:r>
              <w:rPr>
                <w:color w:val="000000"/>
              </w:rPr>
              <w:t>51-63-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зета «Миг» № 49 (1511) от 15 </w:t>
            </w:r>
            <w:r>
              <w:rPr/>
              <w:t>декабря 2011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Издательство «Ми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рахань, ул. Бакинская, д.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(8512) </w:t>
            </w:r>
            <w:r>
              <w:rPr>
                <w:color w:val="000000"/>
              </w:rPr>
              <w:t>51-62-8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-63-5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факс </w:t>
            </w:r>
            <w:r>
              <w:rPr/>
              <w:t xml:space="preserve">(8512) </w:t>
            </w:r>
            <w:r>
              <w:rPr>
                <w:color w:val="000000"/>
              </w:rPr>
              <w:t>51-63-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зета «Миг» № 49 (1511) от 15 </w:t>
            </w:r>
            <w:r>
              <w:rPr/>
              <w:t>декабря 2011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ес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400, Пермский край, г.Березники, ул.Уральских Танкистов, д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424) 23-70-16, </w:t>
            </w:r>
          </w:p>
          <w:p>
            <w:pPr>
              <w:pStyle w:val="Normal"/>
              <w:rPr/>
            </w:pPr>
            <w:r>
              <w:rPr/>
              <w:t>25-55-55, 8-912-48-32-7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В курсе Пермь» № 41 (41) от 24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ф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область, г.Карабаново, ул.Ногина, д.9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/факс: 8 (49244) 3-20-1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lgortip@mail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Александровский ГОЛОС ТРУДА» « 51 (753) от 21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Областная типография № 1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03, г. Иркутск, ул. Карла Маркса, д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3952) 34-28-51, </w:t>
            </w:r>
          </w:p>
          <w:p>
            <w:pPr>
              <w:pStyle w:val="Normal"/>
              <w:rPr/>
            </w:pPr>
            <w:r>
              <w:rPr/>
              <w:t>34-05-61;</w:t>
            </w:r>
          </w:p>
          <w:p>
            <w:pPr>
              <w:pStyle w:val="Normal"/>
              <w:rPr/>
            </w:pPr>
            <w:r>
              <w:rPr/>
              <w:t>факс: 34-38-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Комсомольская правда Иркутск» №</w:t>
            </w:r>
            <w:r>
              <w:rPr>
                <w:lang w:val="en-US"/>
              </w:rPr>
              <w:t> </w:t>
            </w:r>
            <w:r>
              <w:rPr/>
              <w:t>180 (25797) от 02 дека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Полиграфический комплекс «Пушкинская площад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48, г.Москва, ул.Шоссейная, д.4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: (</w:t>
            </w:r>
            <w:r>
              <w:rPr/>
              <w:t>495</w:t>
            </w:r>
            <w:r>
              <w:rPr>
                <w:lang w:val="en-US"/>
              </w:rPr>
              <w:t xml:space="preserve">) </w:t>
            </w:r>
            <w:r>
              <w:rPr/>
              <w:t>781-10-10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акс: (495) 781-10-12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print@pkpp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Красная Звезда» № 243 (25973) от 29 декабря 2011 года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orient="landscape" w:w="16838" w:h="11906"/>
      <w:pgMar w:left="964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организацией сведений можно с достоверностью определить, что указанный ею адрес является юридическим адрес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организацией сведений нельзя с достоверностью определить, что указанный ею адрес является юридическим адрес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мере необходимости при наличии соответствующих свед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basedOn w:val="Normal"/>
    <w:qFormat/>
    <w:pPr>
      <w:autoSpaceDE w:val="false"/>
      <w:ind w:firstLine="720"/>
      <w:jc w:val="both"/>
    </w:pPr>
    <w:rPr>
      <w:sz w:val="28"/>
    </w:rPr>
  </w:style>
  <w:style w:type="paragraph" w:styleId="Style15">
    <w:name w:val="Таблица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kern w:val="0"/>
      <w:sz w:val="24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g@printrobot.ru" TargetMode="External"/><Relationship Id="rId3" Type="http://schemas.openxmlformats.org/officeDocument/2006/relationships/hyperlink" Target="http://www.PrintRobot.ru/" TargetMode="External"/><Relationship Id="rId4" Type="http://schemas.openxmlformats.org/officeDocument/2006/relationships/hyperlink" Target="mailto:decoretto@mail.ru" TargetMode="External"/><Relationship Id="rId5" Type="http://schemas.openxmlformats.org/officeDocument/2006/relationships/hyperlink" Target="http://www.decoretto-kr.ru/" TargetMode="External"/><Relationship Id="rId6" Type="http://schemas.openxmlformats.org/officeDocument/2006/relationships/hyperlink" Target="mailto:daparina@zcard.ru" TargetMode="External"/><Relationship Id="rId7" Type="http://schemas.openxmlformats.org/officeDocument/2006/relationships/hyperlink" Target="mailto:daparina@2zard.ru" TargetMode="External"/><Relationship Id="rId8" Type="http://schemas.openxmlformats.org/officeDocument/2006/relationships/hyperlink" Target="mailto:info@polymix.ru" TargetMode="External"/><Relationship Id="rId9" Type="http://schemas.openxmlformats.org/officeDocument/2006/relationships/hyperlink" Target="mailto:ipf-ovs@mail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57:00Z</dcterms:created>
  <dc:creator>luzenko</dc:creator>
  <dc:description/>
  <dc:language>en-US</dc:language>
  <cp:lastModifiedBy>Луценко Владислав Игоревич</cp:lastModifiedBy>
  <cp:lastPrinted>2012-02-09T15:07:00Z</cp:lastPrinted>
  <dcterms:modified xsi:type="dcterms:W3CDTF">2012-02-09T11:07:00Z</dcterms:modified>
  <cp:revision>3</cp:revision>
  <dc:subject/>
  <dc:title>Сведения </dc:title>
</cp:coreProperties>
</file>