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 xml:space="preserve">уведомлениях редакций общероссийских периодических печатных изданий о готовности предоставить печатную площадь для проведения предвыборной агитации на выборах </w:t>
      </w:r>
      <w:r>
        <w:rPr>
          <w:b/>
          <w:sz w:val="28"/>
          <w:szCs w:val="28"/>
        </w:rPr>
        <w:t xml:space="preserve">Президента Российской Федерации в 2012 году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1"/>
        <w:jc w:val="right"/>
        <w:rPr/>
      </w:pPr>
      <w:r>
        <w:rPr/>
        <w:t>По состоянию на «25» декабря 2011 год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74"/>
        <w:gridCol w:w="2494"/>
        <w:gridCol w:w="2674"/>
        <w:gridCol w:w="3568"/>
        <w:gridCol w:w="372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ериодического печатного изд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редакции периодического печатного издания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едакции периодического печатного издания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редства массовой информации, где опубликованы </w:t>
            </w:r>
            <w:r>
              <w:rPr>
                <w:szCs w:val="28"/>
              </w:rPr>
              <w:t>сведения о размере (в валюте Российской Федерации) и других условиях оплаты печатной площади</w:t>
            </w:r>
            <w:r>
              <w:rPr/>
              <w:t>, номер выпуска, дата публикац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 «Омет» («Надежда»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5, Республика Башкортостан, г.Уфа, ул.Революционная, д.167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5, Республика Башкортостан, г.Уфа, ул.Революционная, д.167/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тел./факс: (347) 253-25-22,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252-33-02, 228-80-00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e-mail: omet-ufa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Омет» № 96 (2906) от 13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 «Республика Башкортостан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79, Республика Башкортостан, г.Уфа, ул.50-летия Октября, д.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79, Республика Башкортостан, г.Уфа, ул.50-летия Октября, д.13, 4-й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тел.: (347) 272-72-29,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 xml:space="preserve"> </w:t>
            </w:r>
            <w:r>
              <w:rPr/>
              <w:t>272-45-21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факс: (347) 272-85-69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>
                <w:lang w:val="en-US"/>
              </w:rPr>
              <w:t>e-mail: gazeta_rb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 «Республика Башкортостан» № 239 (27474) от 14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Тверская, 13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069, г.Москва, Новинский бульвар, д.18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9, г.Москва, ул.Тверская, д.12, стр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тел.: (495) 609-02-13,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609-00-24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факс: (495) 609-05-71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nna-alex2002@yandex.ru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tverskaya-13@mtu-net.ru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сайт: www.tver13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Тверская, 13» № 152 (2036) от 20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ызыл тан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79, Республика Башкортостан, г.Уфа, ул.50-летия Октября, д.13, 6 эта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79, Республика Башкортостан, г.Уфа, ул.50-летия Октября, д.13, 6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тел.: (347) 272-13-61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факс: 273-88-01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>e-mail: kyzyltan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ызыл тан» № 248 (23850) от 14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Жизн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24, г.Москва, 5-я ул.Ямского Поля, д.5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; </w:t>
            </w:r>
          </w:p>
          <w:p>
            <w:pPr>
              <w:pStyle w:val="Normal"/>
              <w:rPr/>
            </w:pPr>
            <w:r>
              <w:rPr/>
              <w:t>факс: (495) 663-38-12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info@life.ru</w:t>
              </w:r>
            </w:hyperlink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hyperlink r:id="rId5">
              <w:r>
                <w:rPr>
                  <w:rStyle w:val="InternetLink"/>
                </w:rPr>
                <w:t>www.lifenews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hizn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Жизнь» № 50 от 14-20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Твой ден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24, г.Москва, 5-я ул.Ямского Поля, д.5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; </w:t>
            </w:r>
          </w:p>
          <w:p>
            <w:pPr>
              <w:pStyle w:val="Normal"/>
              <w:rPr/>
            </w:pPr>
            <w:r>
              <w:rPr/>
              <w:t>факс: (495) 663-38-12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e-mail: </w:t>
            </w:r>
            <w:hyperlink r:id="rId6">
              <w:r>
                <w:rPr>
                  <w:rStyle w:val="InternetLink"/>
                </w:rPr>
                <w:t>info@life.ru</w:t>
              </w:r>
            </w:hyperlink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hyperlink r:id="rId7">
              <w:r>
                <w:rPr>
                  <w:rStyle w:val="InternetLink"/>
                </w:rPr>
                <w:t>www.lifenews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tden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Твой день» от 12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вест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24, г.Москва, 5-я ул.Ямского Поля, д.5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; </w:t>
            </w:r>
          </w:p>
          <w:p>
            <w:pPr>
              <w:pStyle w:val="Normal"/>
              <w:rPr/>
            </w:pPr>
            <w:r>
              <w:rPr/>
              <w:t>факс: (495) 663-38-12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8">
              <w:r>
                <w:rPr>
                  <w:rStyle w:val="InternetLink"/>
                </w:rPr>
                <w:t>info@life.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сайт:</w:t>
            </w:r>
            <w:r>
              <w:rPr>
                <w:lang w:val="en-US"/>
              </w:rPr>
              <w:t xml:space="preserve"> www</w:t>
            </w:r>
            <w:r>
              <w:rPr/>
              <w:t>.</w:t>
            </w:r>
            <w:r>
              <w:rPr>
                <w:lang w:val="en-US"/>
              </w:rPr>
              <w:t>izvest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вестия» № 235 (28496) от 15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Парламентская газет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889, г.Москва,</w:t>
            </w:r>
          </w:p>
          <w:p>
            <w:pPr>
              <w:pStyle w:val="Normal"/>
              <w:jc w:val="both"/>
              <w:rPr/>
            </w:pPr>
            <w:r>
              <w:rPr/>
              <w:t>ул.Правды, д.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993, г.Москва, </w:t>
            </w:r>
          </w:p>
          <w:p>
            <w:pPr>
              <w:pStyle w:val="Normal"/>
              <w:jc w:val="both"/>
              <w:rPr/>
            </w:pPr>
            <w:r>
              <w:rPr/>
              <w:t>1-я ул.Ямского Поля, д.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257-50-90;</w:t>
            </w:r>
          </w:p>
          <w:p>
            <w:pPr>
              <w:pStyle w:val="Normal"/>
              <w:rPr/>
            </w:pPr>
            <w:r>
              <w:rPr/>
              <w:t>факс: (499) 257-50-82;</w:t>
            </w:r>
          </w:p>
          <w:p>
            <w:pPr>
              <w:pStyle w:val="Normal"/>
              <w:rPr/>
            </w:pPr>
            <w:r>
              <w:rPr/>
              <w:t>e-mail: reklama@pnp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Парламентская газета» № 55-56 (2539-2540) от 16-22 декабря 2011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pnp.ru</w:t>
            </w:r>
            <w:r>
              <w:rPr/>
              <w:t>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Башкортостан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9, Республика Башкортостан, г.Уфа, ул.50-летия Октября, д.13, 5-й эта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9, Республика Башкортостан, г.Уфа, ул.50-летия Октября, д.13, 5-й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47) 272-05-43,</w:t>
            </w:r>
          </w:p>
          <w:p>
            <w:pPr>
              <w:pStyle w:val="Normal"/>
              <w:rPr/>
            </w:pPr>
            <w:r>
              <w:rPr/>
              <w:t>272-83-87;</w:t>
            </w:r>
          </w:p>
          <w:p>
            <w:pPr>
              <w:pStyle w:val="Normal"/>
              <w:rPr/>
            </w:pPr>
            <w:r>
              <w:rPr/>
              <w:t>факс: 273-49-92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9">
              <w:r>
                <w:rPr>
                  <w:rStyle w:val="InternetLink"/>
                </w:rPr>
                <w:t>bashgazet@mail.ru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Башкортостан» № 248-249 (26078) от 15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газет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90, г.Москва, Потаповский пер., д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(495) 624-20-54; </w:t>
            </w:r>
          </w:p>
          <w:p>
            <w:pPr>
              <w:pStyle w:val="Normal"/>
              <w:rPr/>
            </w:pPr>
            <w:r>
              <w:rPr/>
              <w:t>факс: (495) 623-68-8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газета» № 140 (1843) от 14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, г.Москва, ул.Врубеля, д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(499) 943-97-50, </w:t>
            </w:r>
            <w:r>
              <w:rPr>
                <w:lang w:val="en-US"/>
              </w:rPr>
              <w:t>943-97-</w:t>
            </w:r>
            <w:r>
              <w:rPr/>
              <w:t>71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9) 943-97-28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mmersant@kommersant.ru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hyperlink r:id="rId10">
              <w:r>
                <w:rPr>
                  <w:rStyle w:val="InternetLink"/>
                  <w:lang w:val="en-US"/>
                </w:rPr>
                <w:t>www.kommersant.ru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235 (4776) от 15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Коммерсантъ ВЛАСТ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, г.Москва, ул.Врубеля, д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(499) 943-97-50, </w:t>
            </w:r>
            <w:r>
              <w:rPr>
                <w:lang w:val="en-US"/>
              </w:rPr>
              <w:t>943-97-</w:t>
            </w:r>
            <w:r>
              <w:rPr/>
              <w:t>71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>факс: (499) 943-97-2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vlast</w:t>
            </w:r>
            <w:r>
              <w:rPr/>
              <w:t>@</w:t>
            </w:r>
            <w:r>
              <w:rPr>
                <w:lang w:val="en-US"/>
              </w:rPr>
              <w:t>kommersan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ersant.ru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238 (4779) от 20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ш шанс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7, Московская область, г.Подольск, ул.Парковая, д.7, офис 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7, Московская область, г.Подольск, ул.Парковая, д.7, офис 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67) 63-66-66;</w:t>
            </w:r>
          </w:p>
          <w:p>
            <w:pPr>
              <w:pStyle w:val="Normal"/>
              <w:rPr/>
            </w:pPr>
            <w:r>
              <w:rPr/>
              <w:t>63-30-85, 63-30-81,</w:t>
            </w:r>
          </w:p>
          <w:p>
            <w:pPr>
              <w:pStyle w:val="Normal"/>
              <w:rPr/>
            </w:pPr>
            <w:r>
              <w:rPr/>
              <w:t>(495) 504-04-27, 933-02-63;</w:t>
            </w:r>
          </w:p>
          <w:p>
            <w:pPr>
              <w:pStyle w:val="Normal"/>
              <w:rPr/>
            </w:pPr>
            <w:r>
              <w:rPr/>
              <w:t>факс: (499) 943-97-2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lavredvshans</w:t>
            </w:r>
            <w:r>
              <w:rPr/>
              <w:t>@</w:t>
            </w:r>
            <w:r>
              <w:rPr>
                <w:lang w:val="en-US"/>
              </w:rPr>
              <w:t>li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ш шанс» № 27 (645) от 01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48-07-60;</w:t>
            </w:r>
          </w:p>
          <w:p>
            <w:pPr>
              <w:pStyle w:val="Normal"/>
              <w:rPr/>
            </w:pPr>
            <w:r>
              <w:rPr/>
              <w:t>факс: (495) 648-07-6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info@newtimes.ru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 №</w:t>
            </w:r>
            <w:r>
              <w:rPr>
                <w:lang w:val="en-US"/>
              </w:rPr>
              <w:t> </w:t>
            </w:r>
            <w:r>
              <w:rPr/>
              <w:t>43 (228) от 19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</w:t>
            </w:r>
            <w:r>
              <w:rPr>
                <w:lang w:val="en-US"/>
              </w:rPr>
              <w:t xml:space="preserve"> «</w:t>
            </w:r>
            <w:r>
              <w:rPr/>
              <w:t>Ведомости</w:t>
            </w:r>
            <w:r>
              <w:rPr>
                <w:lang w:val="en-US"/>
              </w:rPr>
              <w:t xml:space="preserve"> </w:t>
            </w:r>
            <w:r>
              <w:rPr/>
              <w:t>издаются совместно с</w:t>
            </w:r>
            <w:r>
              <w:rPr>
                <w:lang w:val="en-US"/>
              </w:rPr>
              <w:t xml:space="preserve"> The Wall Street Journal &amp; Financial Times</w:t>
            </w:r>
            <w:r>
              <w:rPr/>
              <w:t>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18 г.Москва, ул.Полковая, д.3, стр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18 г.Москва, ул.Полковая, д.3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232-32-00, </w:t>
            </w:r>
          </w:p>
          <w:p>
            <w:pPr>
              <w:pStyle w:val="Normal"/>
              <w:rPr/>
            </w:pPr>
            <w:r>
              <w:rPr/>
              <w:t>232-92-72, 232-17-50;</w:t>
            </w:r>
          </w:p>
          <w:p>
            <w:pPr>
              <w:pStyle w:val="Normal"/>
              <w:rPr/>
            </w:pPr>
            <w:r>
              <w:rPr/>
              <w:t>факс: (495) 956-07-1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Ведомости издаются совместно с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 xml:space="preserve"> </w:t>
            </w:r>
            <w:r>
              <w:rPr>
                <w:lang w:val="en-US"/>
              </w:rPr>
              <w:t>Journal</w:t>
            </w:r>
            <w:r>
              <w:rPr/>
              <w:t xml:space="preserve"> &amp; </w:t>
            </w:r>
            <w:r>
              <w:rPr>
                <w:lang w:val="en-US"/>
              </w:rPr>
              <w:t>Financial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№ 239 (3005) от 19 декабря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праведливая Росс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639) 22-45-3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51 (673) от 20 декабря 2011 года.</w:t>
            </w:r>
          </w:p>
          <w:p>
            <w:pPr>
              <w:pStyle w:val="Normal"/>
              <w:rPr/>
            </w:pPr>
            <w:r>
              <w:rPr/>
              <w:t>cайт: www.hozvo.r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60, Ростовская область, г.Волгодонск, ул.Пионерская, д.84/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 xml:space="preserve">(8639) </w:t>
            </w:r>
            <w:r>
              <w:rPr>
                <w:lang w:val="en-US"/>
              </w:rPr>
              <w:t>22</w:t>
            </w:r>
            <w:r>
              <w:rPr/>
              <w:t>-</w:t>
            </w:r>
            <w:r>
              <w:rPr>
                <w:lang w:val="en-US"/>
              </w:rPr>
              <w:t>45</w:t>
            </w:r>
            <w:r>
              <w:rPr/>
              <w:t>-</w:t>
            </w:r>
            <w:r>
              <w:rPr>
                <w:lang w:val="en-US"/>
              </w:rPr>
              <w:t>3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gazeta@ hozvo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51 (673) от 20 декабря 2011 года.</w:t>
            </w:r>
          </w:p>
          <w:p>
            <w:pPr>
              <w:pStyle w:val="Normal"/>
              <w:rPr/>
            </w:pPr>
            <w:r>
              <w:rPr/>
              <w:t>cайт: www.hozvo.r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5, г.Москва, ул.1905 года, д.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259-82-33;</w:t>
            </w:r>
          </w:p>
          <w:p>
            <w:pPr>
              <w:pStyle w:val="Normal"/>
              <w:rPr/>
            </w:pPr>
            <w:r>
              <w:rPr/>
              <w:t>факс: (499) 259-63-60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newspaper</w:t>
            </w:r>
            <w:r>
              <w:rPr/>
              <w:t>@</w:t>
            </w:r>
            <w:r>
              <w:rPr>
                <w:lang w:val="en-US"/>
              </w:rPr>
              <w:t>mospravda</w:t>
            </w:r>
            <w:r>
              <w:rPr/>
              <w:t>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 270 (27004) от 20 декабря 2011 года. cайт: www.</w:t>
            </w:r>
            <w:r>
              <w:rPr>
                <w:lang w:val="en-US"/>
              </w:rPr>
              <w:t>mospravda</w:t>
            </w:r>
            <w:r>
              <w:rPr/>
              <w:t>.r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  <w:r>
              <w:rPr/>
              <w:t>, 970-19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 191 (25808) от 21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недельник газеты «Комсомольская правд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  <w:r>
              <w:rPr/>
              <w:t>, 970-19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 191 (25808) от 21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ий спор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  <w:r>
              <w:rPr/>
              <w:t>, 970-19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ий спорт» № 196 (18596) от 22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Советский спорт - Футбол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  <w:r>
              <w:rPr/>
              <w:t>, 970-19-50;</w:t>
            </w:r>
          </w:p>
          <w:p>
            <w:pPr>
              <w:pStyle w:val="Normal"/>
              <w:rPr/>
            </w:pPr>
            <w:r>
              <w:rPr/>
              <w:t>факс: (495) 637-64-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ий спорт» № 196 (18596) от 22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РБ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363-11-1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isakova@rbc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БК Daily» № 237 (1281) от 22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ул.Правды, д.24 стр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75-31-1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495) 257-58-9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84 (5660) от 16 декабря 2011 года.</w:t>
            </w:r>
          </w:p>
          <w:p>
            <w:pPr>
              <w:pStyle w:val="Normal"/>
              <w:rPr/>
            </w:pPr>
            <w:r>
              <w:rPr/>
              <w:t>Газета «Российская газета» № 288 (5664) от 22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ая газета «Аргументы недел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67, г.Москва, проезд Аэропорта, д.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 ул.Тверская, д.18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638-52-63,</w:t>
            </w:r>
          </w:p>
          <w:p>
            <w:pPr>
              <w:pStyle w:val="Normal"/>
              <w:rPr/>
            </w:pPr>
            <w:r>
              <w:rPr/>
              <w:t>981-68-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eclama</w:t>
            </w:r>
            <w:r>
              <w:rPr/>
              <w:t>@</w:t>
            </w:r>
            <w:r>
              <w:rPr>
                <w:lang w:val="en-US"/>
              </w:rPr>
              <w:t>argument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argumenti</w:t>
            </w:r>
            <w:r>
              <w:rPr/>
              <w:t>@</w:t>
            </w:r>
            <w:r>
              <w:rPr>
                <w:lang w:val="en-US"/>
              </w:rPr>
              <w:t>argument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ая газета «Аргументы недели» № 50 (291) от 22-28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ета «Мэдэни жомга» (культурная пятница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66, г.Казань, ул.Декабристов, д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43) 292-41-7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эдэни жомга» № 50 (851) от 16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7, г.Москва, Хорошевское шоссе, д.3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941-28-46, 941-23-18;</w:t>
            </w:r>
          </w:p>
          <w:p>
            <w:pPr>
              <w:pStyle w:val="Normal"/>
              <w:rPr/>
            </w:pPr>
            <w:r>
              <w:rPr/>
              <w:t>факс: (495) 941-40-57;</w:t>
            </w:r>
          </w:p>
          <w:p>
            <w:pPr>
              <w:pStyle w:val="Normal"/>
              <w:rPr/>
            </w:pPr>
            <w:r>
              <w:rPr/>
              <w:t>e-mail: mail@redstar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Красная звезда» № 233 (25963) от 15 декабря 2011 года, </w:t>
            </w:r>
          </w:p>
          <w:p>
            <w:pPr>
              <w:pStyle w:val="Normal"/>
              <w:rPr/>
            </w:pPr>
            <w:r>
              <w:rPr/>
              <w:t>Газета «Красная звезда» № 236 (25966) от 20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е новост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21, г.Москва, Зубовский бульвар, д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45-64-76, 645-64-03;</w:t>
            </w:r>
          </w:p>
          <w:p>
            <w:pPr>
              <w:pStyle w:val="Normal"/>
              <w:rPr/>
            </w:pPr>
            <w:r>
              <w:rPr/>
              <w:t>факс: (495) 637-45-4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</w:rPr>
                <w:t>operator@rian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s.sergeeva@mn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.volkova@mn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е новости» № 184 (184) от 16 декабря 2011 года.</w:t>
            </w:r>
          </w:p>
          <w:p>
            <w:pPr>
              <w:pStyle w:val="Normal"/>
              <w:rPr/>
            </w:pPr>
            <w:r>
              <w:rPr/>
              <w:t>Газета «Московские новости» № 189 (189) от 23 декабря 2011 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ЛДПР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5, г.Москва, Луков пер., д.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: (495) 692-68-94, 692-89-2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2-16-14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lang w:val="en-US"/>
                </w:rPr>
                <w:t>ldprnews@yandex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ektldpr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ЛДПР»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 xml:space="preserve"> 01(260)</w:t>
            </w:r>
            <w:r>
              <w:rPr/>
              <w:t>/201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, г.Москва, ул. Мясницкая, д.4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, г.Москва, ул. Мясницкая, д.4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35-44-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№ 50 от 14-20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урс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29, г.Курск, ул.К.Маркса, д.62/1, офис 4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12) 500-456,</w:t>
            </w:r>
          </w:p>
          <w:p>
            <w:pPr>
              <w:pStyle w:val="Normal"/>
              <w:rPr/>
            </w:pPr>
            <w:r>
              <w:rPr/>
              <w:t>тел./факс: (4712) 58-49-76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if</w:t>
            </w:r>
            <w:r>
              <w:rPr/>
              <w:t>-</w:t>
            </w:r>
            <w:r>
              <w:rPr>
                <w:lang w:val="en-US"/>
              </w:rPr>
              <w:t>rk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Курск» № 50 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мчат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83038, г.Петропавловск-Камчатский, Космический проезд, д.3А, офис 312</w:t>
            </w:r>
          </w:p>
          <w:p>
            <w:pPr>
              <w:pStyle w:val="Normal"/>
              <w:rPr/>
            </w:pPr>
            <w:r>
              <w:rPr/>
              <w:t>для писем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83000, г.Петропавловск-Камчатский, а/я 5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4152) 22-10-38, </w:t>
            </w:r>
          </w:p>
          <w:p>
            <w:pPr>
              <w:pStyle w:val="Normal"/>
              <w:rPr/>
            </w:pPr>
            <w:r>
              <w:rPr/>
              <w:t>22-07-52, 22-09-2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15">
              <w:r>
                <w:rPr>
                  <w:rStyle w:val="InternetLink"/>
                  <w:sz w:val="18"/>
                  <w:szCs w:val="18"/>
                  <w:lang w:val="en-US"/>
                </w:rPr>
                <w:t>rek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ai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amchatka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Камчатка» № 50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Регион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21, г.Казань, ул.Г.Камала, д.41, офис 5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843) 299-12-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Татарстан» № 50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Мордов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5, г.Саранск, пр.Ленина, д.13 (2-й этаж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8342) 24-28-14, </w:t>
            </w:r>
          </w:p>
          <w:p>
            <w:pPr>
              <w:pStyle w:val="Normal"/>
              <w:rPr/>
            </w:pPr>
            <w:r>
              <w:rPr/>
              <w:t>(8927) 641-38-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Мордовия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КУЗБАС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 г.Кемерово, пр.Советский, д.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842) 44-20-30;</w:t>
            </w:r>
          </w:p>
          <w:p>
            <w:pPr>
              <w:pStyle w:val="Normal"/>
              <w:rPr/>
            </w:pPr>
            <w:r>
              <w:rPr/>
              <w:t>факс: (3842) 44-20-31;</w:t>
            </w:r>
          </w:p>
          <w:p>
            <w:pPr>
              <w:pStyle w:val="Normal"/>
              <w:rPr/>
            </w:pPr>
            <w:r>
              <w:rPr/>
              <w:t>e-mail: reclama@aifkemerovo.net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В КУЗБАС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а Об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сибирск, ул.Немировича-Данченко, д.104, 6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83) 314-35-37;</w:t>
            </w:r>
          </w:p>
          <w:p>
            <w:pPr>
              <w:pStyle w:val="Normal"/>
              <w:rPr/>
            </w:pPr>
            <w:r>
              <w:rPr/>
              <w:t>факс:  (383) 314-67-65;</w:t>
            </w:r>
          </w:p>
          <w:p>
            <w:pPr>
              <w:pStyle w:val="Normal"/>
              <w:rPr/>
            </w:pPr>
            <w:r>
              <w:rPr/>
              <w:t>сайт: www.nsk.aif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на Оби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ибир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сибирск, ул.Немировича-Данченко, д.104, 6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8 (383) 314-35-37;</w:t>
            </w:r>
          </w:p>
          <w:p>
            <w:pPr>
              <w:pStyle w:val="Normal"/>
              <w:rPr/>
            </w:pPr>
            <w:r>
              <w:rPr/>
              <w:t>факс:  (383) 314-67-65;</w:t>
            </w:r>
          </w:p>
          <w:p>
            <w:pPr>
              <w:pStyle w:val="Normal"/>
              <w:rPr/>
            </w:pPr>
            <w:r>
              <w:rPr/>
              <w:t>сайт: www.nsk.aif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ибирь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алининград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0, г.Калининград, ул.Рокоссовского, д.16/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012) 535-248;</w:t>
            </w:r>
          </w:p>
          <w:p>
            <w:pPr>
              <w:pStyle w:val="Normal"/>
              <w:rPr/>
            </w:pPr>
            <w:r>
              <w:rPr/>
              <w:t>факс: (4012) 616-934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if</w:t>
            </w:r>
            <w:r>
              <w:rPr/>
              <w:t>@</w:t>
            </w:r>
            <w:r>
              <w:rPr>
                <w:lang w:val="en-US"/>
              </w:rPr>
              <w:t>kaliningrad</w:t>
            </w:r>
            <w:r>
              <w:rPr/>
              <w:t>.</w:t>
            </w:r>
            <w:r>
              <w:rPr>
                <w:lang w:val="en-US"/>
              </w:rPr>
              <w:t>aif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алининград» № 50 2011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Брянс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50, г.Брянск, ул.Станке-Димитрова, д.4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62-18-38, 62-18-67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aif.brk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Брянск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Удмурти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11, г.Ижевск, ул.Пастухова, д.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412) 902-135;</w:t>
            </w:r>
          </w:p>
          <w:p>
            <w:pPr>
              <w:pStyle w:val="Normal"/>
              <w:rPr/>
            </w:pPr>
            <w:r>
              <w:rPr/>
              <w:t xml:space="preserve">cайт: </w:t>
            </w:r>
            <w:hyperlink r:id="rId16">
              <w:r>
                <w:rPr>
                  <w:rStyle w:val="InternetLink"/>
                </w:rPr>
                <w:t>www.aifudm.net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Удмуртии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Томс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8, г.Томск, пр.Ленина, д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822) 25-74-62, 25-74-61</w:t>
            </w:r>
          </w:p>
          <w:p>
            <w:pPr>
              <w:pStyle w:val="Normal"/>
              <w:rPr/>
            </w:pPr>
            <w:r>
              <w:rPr/>
              <w:t>факс: 8-382-2-41-73-7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Аргументы и факты - Томск» № 51 2011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Ульяновск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71, г.Ульяновск, ул.К.Маркса, д.4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44-53-53, 44-51-51</w:t>
            </w:r>
          </w:p>
          <w:p>
            <w:pPr>
              <w:pStyle w:val="Normal"/>
              <w:rPr/>
            </w:pPr>
            <w:r>
              <w:rPr/>
              <w:t>e-mail: isakov@mosauca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Ульяновск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на Дон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, пр.Будённовский, д.35, офис 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863) 240-90-12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0-64-62, 240-87-3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lang w:val="en-US"/>
                </w:rPr>
                <w:t>aif@aaanet.ru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на Дону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риморь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90002, г.Владивосток, пр-т Острякова, д.24, 2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232) 790-125, 790-14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vip@phbc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риморь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Восточной Сибир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03, г.Иркутск, ул.Рабочая, д.2А/4, офис 5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952) 500-528, 500-527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rek@irk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Восточной Сибири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Тул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ула, ул.Ф.Энгельса, д.141, кор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72) 305-515;</w:t>
            </w:r>
          </w:p>
          <w:p>
            <w:pPr>
              <w:pStyle w:val="Normal"/>
              <w:rPr/>
            </w:pPr>
            <w:r>
              <w:rPr/>
              <w:t>факс: (4872) 305-7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Тул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арел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1, г.Петрозаводск, ул.Мурманская, д.26, офис 2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8142) 76-13-6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13-84</w:t>
            </w:r>
          </w:p>
          <w:p>
            <w:pPr>
              <w:pStyle w:val="Normal"/>
              <w:rPr/>
            </w:pPr>
            <w:r>
              <w:rPr/>
              <w:t>e-mail: aif_karelia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арелия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Нижнее Поволжь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5, г.Волгоград. пр.Мира, д.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8442) 903-923, </w:t>
            </w:r>
          </w:p>
          <w:p>
            <w:pPr>
              <w:pStyle w:val="Normal"/>
              <w:rPr/>
            </w:pPr>
            <w:r>
              <w:rPr/>
              <w:t>903-287, 384-768;</w:t>
            </w:r>
          </w:p>
          <w:p>
            <w:pPr>
              <w:pStyle w:val="Normal"/>
              <w:rPr/>
            </w:pPr>
            <w:r>
              <w:rPr/>
              <w:t>e-mail: aif_office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ижнее Поволжье № 59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Урал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4, г.Екатеринбург, ул.Хохрякова, д.104, офис 2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343) 251-79-19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7-17-32, 372-15-0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pererva@channel4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Урал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на Мурман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урманск, ул. Софьи Перовской, д.17а, офис 204, 2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152) 45-66-0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на Мурман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ск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7, г.Псков, Ольгинская наб., д.5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112) 56-82-00, 56-80-06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lang w:val="en-US"/>
                </w:rPr>
                <w:t>aifpskov@peterstar.ru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сков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еликий Новгород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01, г.Великий Новгород, ул.Стратилатовская, д.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/>
              <w:t>/факс: (816</w:t>
            </w:r>
            <w:r>
              <w:rPr>
                <w:lang w:val="en-US"/>
              </w:rPr>
              <w:t>2) 77-83-30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ffice@aikvn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еликий Новгород» № 51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Западной Сибир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2, г.Тюмень, ул.Осипенко, д.81, этаж 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3452) 75-18-2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-18-25</w:t>
            </w:r>
          </w:p>
          <w:p>
            <w:pPr>
              <w:pStyle w:val="Normal"/>
              <w:rPr/>
            </w:pPr>
            <w:r>
              <w:rPr/>
              <w:t>факс: 75-18-26</w:t>
            </w:r>
          </w:p>
          <w:p>
            <w:pPr>
              <w:pStyle w:val="Normal"/>
              <w:rPr/>
            </w:pPr>
            <w:r>
              <w:rPr/>
              <w:t>e-mail: aif@ruskom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Восточной Сибири» № 51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 Марий Эл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4000. г.Йошкар-Ола, ул.Волкова, д.60, кааб.1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380-600</w:t>
            </w:r>
          </w:p>
          <w:p>
            <w:pPr>
              <w:pStyle w:val="Normal"/>
              <w:rPr/>
            </w:pPr>
            <w:r>
              <w:rPr/>
              <w:t>факс: 380-666</w:t>
            </w:r>
          </w:p>
          <w:p>
            <w:pPr>
              <w:pStyle w:val="Normal"/>
              <w:rPr/>
            </w:pPr>
            <w:r>
              <w:rPr/>
              <w:t>e-mail: aif.gazeta@yandex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 Марий Эл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ладимир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 г.Владимир, Воронцовский пер., д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22) 32-50-88;</w:t>
            </w:r>
          </w:p>
          <w:p>
            <w:pPr>
              <w:pStyle w:val="Normal"/>
              <w:rPr/>
            </w:pPr>
            <w:r>
              <w:rPr/>
              <w:t>факс: (4922) 32-64-96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clama@aifunion.vladinfo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ладимир» № 59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арат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600. г.Саратов, ул.Волжская, д.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452) 23-05-50;</w:t>
            </w:r>
          </w:p>
          <w:p>
            <w:pPr>
              <w:pStyle w:val="Normal"/>
              <w:rPr/>
            </w:pPr>
            <w:r>
              <w:rPr/>
              <w:t>факс: (8452) 28-51-30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9">
              <w:r>
                <w:rPr>
                  <w:rStyle w:val="InternetLink"/>
                </w:rPr>
                <w:t>binom@renet.ru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аратов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Астрахан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, г.Астрахань, ул.Кирова, д.30, кв.51</w:t>
            </w:r>
          </w:p>
          <w:p>
            <w:pPr>
              <w:pStyle w:val="Normal"/>
              <w:rPr/>
            </w:pPr>
            <w:r>
              <w:rPr/>
              <w:t>ИП Нечаев А.Н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512) 48-18-02, 48-18-10;</w:t>
            </w:r>
          </w:p>
          <w:p>
            <w:pPr>
              <w:pStyle w:val="Normal"/>
              <w:rPr/>
            </w:pPr>
            <w:r>
              <w:rPr/>
              <w:t>тел./факс: (8512) 52-51-95;</w:t>
            </w:r>
          </w:p>
          <w:p>
            <w:pPr>
              <w:pStyle w:val="Normal"/>
              <w:rPr/>
            </w:pPr>
            <w:r>
              <w:rPr/>
              <w:t>e-mail: aif-advert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Астрахань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енз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, г.Пенза, ул.Московская, д.11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412) 200-700, 200-712;</w:t>
            </w:r>
          </w:p>
          <w:p>
            <w:pPr>
              <w:pStyle w:val="Normal"/>
              <w:rPr/>
            </w:pPr>
            <w:r>
              <w:rPr/>
              <w:t>факс: (8412) 200-726;</w:t>
            </w:r>
          </w:p>
          <w:p>
            <w:pPr>
              <w:pStyle w:val="Normal"/>
              <w:rPr/>
            </w:pPr>
            <w:r>
              <w:rPr/>
              <w:t>e-mail: advert@pnz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енза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алуг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Космонавта Комарова, д.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42) 79-04-54, доб. 122, 12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алуга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Чуваш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, г.Чебоксары, ул.Калинина, д.6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52) 63-15-9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Аргументы и факты - Чувашия» № 50 2011 год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Челябинс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06, г.Челябинск, ул.Российская, д.67, 9 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351) 267-20-70(71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-20-75(76)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>Larisa.Korol@chelyabinsk.aif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Челябинск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Забайкаль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Чита, ул.Бутина, д.1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022) 325-37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chitaaifreklama@yandex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Забайкаль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Ярославл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ославль, ул.Советская, д.69, офис 1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52) 58-31-75 (76);</w:t>
            </w:r>
          </w:p>
          <w:p>
            <w:pPr>
              <w:pStyle w:val="Normal"/>
              <w:rPr/>
            </w:pPr>
            <w:r>
              <w:rPr/>
              <w:t>факс: (4852) 58-31-7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Аргументы и факты - Ярославль» № 50 2011 год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еверный Кавказ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3, г.Ставрополь, ул.Ломоносова, д.25, офис 5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652) 35-75-22, 35-72-16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vet@aifsk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еверный Кавказ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Буряти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0, г.Улан-Удэ, ул.Каландаришвили, д.23, офис 21, 3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012) 212-502, 214-889</w:t>
            </w:r>
          </w:p>
          <w:p>
            <w:pPr>
              <w:pStyle w:val="Normal"/>
              <w:rPr/>
            </w:pPr>
            <w:r>
              <w:rPr/>
              <w:t>факс: (3012) 214-88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Бурятии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Дальинфор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0, г.Хабаровск, ул.Тургенева, д.96, ко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212) 32-36-56, 32-37-68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ex@dalinf.khabarovsk.s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Дальинформ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Рязан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0, г.Рязань, ул.Пожалостина, д.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12) 90-80-66, 90-80-64.</w:t>
            </w:r>
          </w:p>
          <w:p>
            <w:pPr>
              <w:pStyle w:val="Normal"/>
              <w:rPr/>
            </w:pPr>
            <w:r>
              <w:rPr/>
              <w:t>90-41-4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Рязань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амар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0, г.Самара, ул.Осипенко, д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48) 373-33-51, 56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lang w:val="en-US"/>
                </w:rPr>
                <w:t>aif@samtelecom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freklama@metro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амара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ахалин-Курилы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000, г.Южно-Сахалинск, ул.Дзержинского, д.34, офис 3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4242) 42-54-10, </w:t>
            </w:r>
          </w:p>
          <w:p>
            <w:pPr>
              <w:pStyle w:val="Normal"/>
              <w:rPr/>
            </w:pPr>
            <w:r>
              <w:rPr/>
              <w:t>e-mail: argsakh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ахалин-Курилы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Омск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07, г.Омск, ул.Октябрьская, д.157, офис 2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812) 240-560, </w:t>
            </w:r>
          </w:p>
          <w:p>
            <w:pPr>
              <w:pStyle w:val="Normal"/>
              <w:rPr/>
            </w:pPr>
            <w:r>
              <w:rPr/>
              <w:t xml:space="preserve">240-860; </w:t>
            </w:r>
          </w:p>
          <w:p>
            <w:pPr>
              <w:pStyle w:val="Normal"/>
              <w:rPr/>
            </w:pPr>
            <w:r>
              <w:rPr/>
              <w:t>e-mail: aif.omsk@bk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Омск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рикамь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. г.Пермь, ул.Дружбы, д.34, 11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42) 2-200-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@aif.perm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Прикамь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на Енисе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49, г.Красноярск, а/я 2527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91) 2-918-9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aif-enisei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на Енисе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Юг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 г.Краснодар, ул.Красная, д.18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61) 262-63-86, 259-19-34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lang w:val="en-US"/>
                </w:rPr>
                <w:t>sev@aifkuban.ru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Юг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Архангельск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рхангельск, Новгородский проспект, д.32, офис 5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182) 28-89-07, 29-33-43,</w:t>
            </w:r>
          </w:p>
          <w:p>
            <w:pPr>
              <w:pStyle w:val="Normal"/>
              <w:rPr/>
            </w:pPr>
            <w:r>
              <w:rPr/>
              <w:t>(911) 562-27-88, (960) 003-11-70;</w:t>
            </w:r>
          </w:p>
          <w:p>
            <w:pPr>
              <w:pStyle w:val="Normal"/>
              <w:rPr/>
            </w:pPr>
            <w:r>
              <w:rPr/>
              <w:t>факс: (8182) 28-89-0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Архангельске» № 51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Алтай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наул, пр-т Ленина, д.95 б, 3 эта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852) 299-007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dirrek@altkoms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Алтай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Нижний Новгород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, г.Нижний Новгород, ул.Костина, д.3, офис 52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1) 296-05-44;</w:t>
            </w:r>
          </w:p>
          <w:p>
            <w:pPr>
              <w:pStyle w:val="Normal"/>
              <w:rPr/>
            </w:pPr>
            <w:r>
              <w:rPr/>
              <w:t xml:space="preserve">факс: (831) 296-05-40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Нижний Новгород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Твер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8, г.Тверь, ул.Озерная, д.11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4822) 58-36-0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tatyana.nedelkina@tver.aif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Твери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моленс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00, г.Смоленск, ул.Коммунистическая, д.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12) 38-45-62, 38-56-7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моленск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ят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33, г.Киров, Московская, д.122, офис 5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32) 51-59-39</w:t>
            </w:r>
          </w:p>
          <w:p>
            <w:pPr>
              <w:pStyle w:val="Normal"/>
              <w:rPr/>
            </w:pPr>
            <w:r>
              <w:rPr/>
              <w:t>факс: 52-04-08</w:t>
            </w:r>
          </w:p>
          <w:p>
            <w:pPr>
              <w:pStyle w:val="Normal"/>
              <w:rPr/>
            </w:pPr>
            <w:r>
              <w:rPr/>
              <w:t>e-mail: aif@kirov.aif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Вятка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Башкортостан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7, г.Уфа, ул.Дорофеева, д.3/1, офис 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347) 272-38-49, </w:t>
            </w:r>
          </w:p>
          <w:p>
            <w:pPr>
              <w:pStyle w:val="Normal"/>
              <w:rPr/>
            </w:pPr>
            <w:r>
              <w:rPr/>
              <w:t>272-40-98, 272-64-93;</w:t>
            </w:r>
          </w:p>
          <w:p>
            <w:pPr>
              <w:pStyle w:val="Normal"/>
              <w:rPr/>
            </w:pPr>
            <w:r>
              <w:rPr/>
              <w:t>факс: (347) 272-12-30;</w:t>
            </w:r>
          </w:p>
          <w:p>
            <w:pPr>
              <w:pStyle w:val="Normal"/>
              <w:rPr/>
            </w:pPr>
            <w:r>
              <w:rPr/>
              <w:t>e-mail: aif@ufanet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Башкортостан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Белгород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23, г.Белгород, ул.Студенческая, д.17в, офис 3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22) 58-97-31;</w:t>
            </w:r>
          </w:p>
          <w:p>
            <w:pPr>
              <w:pStyle w:val="Normal"/>
              <w:rPr/>
            </w:pPr>
            <w:r>
              <w:rPr/>
              <w:t>тел./факс: 58-97-32;</w:t>
            </w:r>
          </w:p>
          <w:p>
            <w:pPr>
              <w:pStyle w:val="Normal"/>
              <w:rPr/>
            </w:pPr>
            <w:r>
              <w:rPr/>
              <w:t>e-mail: aif_belgorod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Белгород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Черноземь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26, г.Воронеж, Московский пр-т, д.2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3) 260-65-58,</w:t>
            </w:r>
            <w:r>
              <w:rPr>
                <w:lang w:val="en-US"/>
              </w:rPr>
              <w:t xml:space="preserve"> </w:t>
            </w:r>
            <w:r>
              <w:rPr/>
              <w:t>260-65-59;</w:t>
            </w:r>
          </w:p>
          <w:p>
            <w:pPr>
              <w:pStyle w:val="Normal"/>
              <w:rPr/>
            </w:pPr>
            <w:r>
              <w:rPr/>
              <w:t>тел./факс: (473) 260-65-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eklama</w:t>
            </w:r>
            <w:r>
              <w:rPr/>
              <w:t>@</w:t>
            </w:r>
            <w:r>
              <w:rPr>
                <w:lang w:val="en-US"/>
              </w:rPr>
              <w:t>aif</w:t>
            </w:r>
            <w:r>
              <w:rPr/>
              <w:t>.</w:t>
            </w:r>
            <w:r>
              <w:rPr>
                <w:lang w:val="en-US"/>
              </w:rPr>
              <w:t>vr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Черноземье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Липец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600, г.Липецк, ул.Советская, д.64, офис 3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742) 22-20-88, 74-64-84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alve48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Липецк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Орел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30, г.Орел, наб.Дубровинского, д.6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62) 54-35-05;</w:t>
            </w:r>
          </w:p>
          <w:p>
            <w:pPr>
              <w:pStyle w:val="Normal"/>
              <w:rPr/>
            </w:pPr>
            <w:r>
              <w:rPr/>
              <w:t>тел./факс: (4862) 54-08-73;</w:t>
            </w:r>
          </w:p>
          <w:p>
            <w:pPr>
              <w:pStyle w:val="Normal"/>
              <w:rPr/>
            </w:pPr>
            <w:r>
              <w:rPr/>
              <w:t>e-mail: aify@ptl-ore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Орел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Тамб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2000, г.Тамбов, ул.Советская, д.71, 2 этаж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52) 71-06-90;</w:t>
            </w:r>
          </w:p>
          <w:p>
            <w:pPr>
              <w:pStyle w:val="Normal"/>
              <w:rPr/>
            </w:pPr>
            <w:r>
              <w:rPr/>
              <w:t>тел./факс: (4752) 71-02-35;</w:t>
            </w:r>
          </w:p>
          <w:p>
            <w:pPr>
              <w:pStyle w:val="Normal"/>
              <w:rPr/>
            </w:pPr>
            <w:r>
              <w:rPr/>
              <w:t>e-mail: aif-gazeta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Тамбов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Адыге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00, г.Майкоп, ул.Пионерская, д. 383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772) 555-96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Адыгея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– Дальний Восто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00, Амурская область, г.Благовещенск, ул.Б.Хмельницкого, д.2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162) 20-19-72, 20-19-4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Дальний Восток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– Санкт-Петербург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25, г.Санкт-Петербург, Невский пр., д.72, лит.А, пом.14-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812) 327-38-50</w:t>
            </w:r>
          </w:p>
          <w:p>
            <w:pPr>
              <w:pStyle w:val="Normal"/>
              <w:rPr/>
            </w:pPr>
            <w:r>
              <w:rPr/>
              <w:t>e-mail: rkp@aif.spb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Санкт-Петербург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– Югр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001, Тюменская область, Ханты-Мансийский автономный округ - Югра, г.Ханты-Мансийск, ул.Заводская, д.11а, офис 4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: (3467) 33-81-58,</w:t>
            </w:r>
            <w:r>
              <w:rPr/>
              <w:t xml:space="preserve"> </w:t>
            </w:r>
            <w:r>
              <w:rPr>
                <w:lang w:val="en-US"/>
              </w:rPr>
              <w:t>33-81-56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–mail: aif-ugra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Югра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остром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05, г.Кострома, ул.Нижняя Дебря, д.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42) 37-37-75, 35-35-80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2">
              <w:r>
                <w:rPr>
                  <w:rStyle w:val="InternetLink"/>
                  <w:lang w:val="en-US"/>
                </w:rPr>
                <w:t>aif-reklama@mail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f-kostroma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- Кострома» № 50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 г.Москва, ул. Большая Дмитровка, д.9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234-06-10, </w:t>
            </w:r>
          </w:p>
          <w:p>
            <w:pPr>
              <w:pStyle w:val="Normal"/>
              <w:rPr/>
            </w:pPr>
            <w:r>
              <w:rPr/>
              <w:t>768-00-51, 967-29-26;</w:t>
            </w:r>
          </w:p>
          <w:p>
            <w:pPr>
              <w:pStyle w:val="Normal"/>
              <w:rPr/>
            </w:pPr>
            <w:r>
              <w:rPr/>
              <w:t>факс: 234-17-40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letter@trud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 215 (26442) от 23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</w:t>
            </w:r>
            <w:r>
              <w:rPr>
                <w:lang w:val="en-US"/>
              </w:rPr>
              <w:t>-7</w:t>
            </w:r>
            <w:r>
              <w:rPr/>
              <w:t>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 г.Москва, ул. Большая Дмитровка, д.9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234-06-10, </w:t>
            </w:r>
          </w:p>
          <w:p>
            <w:pPr>
              <w:pStyle w:val="Normal"/>
              <w:rPr/>
            </w:pPr>
            <w:r>
              <w:rPr/>
              <w:t>768-00-51, 967-29-26;</w:t>
            </w:r>
          </w:p>
          <w:p>
            <w:pPr>
              <w:pStyle w:val="Normal"/>
              <w:rPr/>
            </w:pPr>
            <w:r>
              <w:rPr/>
              <w:t>факс: 234-17-40;</w:t>
            </w:r>
          </w:p>
          <w:p>
            <w:pPr>
              <w:pStyle w:val="Normal"/>
              <w:rPr/>
            </w:pPr>
            <w:r>
              <w:rPr/>
              <w:t>e-mail: letter@trud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 215 (26442) от 23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Московский комсомолец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5, г.Москва, ул.1905 года, д.7, стр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1-47-37;</w:t>
            </w:r>
          </w:p>
          <w:p>
            <w:pPr>
              <w:pStyle w:val="Normal"/>
              <w:rPr/>
            </w:pPr>
            <w:r>
              <w:rPr/>
              <w:t>факс: (495) 781-47-44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mgrechkina</w:t>
            </w:r>
            <w:r>
              <w:rPr/>
              <w:t>@</w:t>
            </w:r>
            <w:r>
              <w:rPr>
                <w:lang w:val="en-US"/>
              </w:rPr>
              <w:t>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» № 288 (25826) от 19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Московский комсомолец. Российский региональный еженедельни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5, г.Москва, ул.1905 года, д.7, стр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1-47-37;</w:t>
            </w:r>
          </w:p>
          <w:p>
            <w:pPr>
              <w:pStyle w:val="Normal"/>
              <w:rPr/>
            </w:pPr>
            <w:r>
              <w:rPr/>
              <w:t>факс: (495) 781-47-44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mgrechkina</w:t>
            </w:r>
            <w:r>
              <w:rPr/>
              <w:t>@</w:t>
            </w:r>
            <w:r>
              <w:rPr>
                <w:lang w:val="en-US"/>
              </w:rPr>
              <w:t>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К в Питере» № 52 (985) от 21-28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(РБК Дейли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363-11-1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isakova@rbc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 238 (1282) от 23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ибуна-р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15, г.Москва, Бумажный проезд, д.</w:t>
            </w:r>
            <w:r>
              <w:rPr>
                <w:lang w:val="en-US"/>
              </w:rPr>
              <w:t> </w:t>
            </w:r>
            <w:r>
              <w:rPr/>
              <w:t>14/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(499) 257-59-13,</w:t>
            </w:r>
          </w:p>
          <w:p>
            <w:pPr>
              <w:pStyle w:val="Normal"/>
              <w:rPr/>
            </w:pPr>
            <w:r>
              <w:rPr/>
              <w:t xml:space="preserve">257-58-62, 257-53-51; </w:t>
            </w:r>
          </w:p>
          <w:p>
            <w:pPr>
              <w:pStyle w:val="Normal"/>
              <w:rPr/>
            </w:pPr>
            <w:r>
              <w:rPr/>
              <w:t>факс: (499) 257-07-04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GB"/>
              </w:rPr>
              <w:t>reklama</w:t>
            </w:r>
            <w:r>
              <w:rPr/>
              <w:t>@</w:t>
            </w:r>
            <w:r>
              <w:rPr>
                <w:lang w:val="en-GB"/>
              </w:rPr>
              <w:t>tribuna</w:t>
            </w:r>
            <w:r>
              <w:rPr/>
              <w:t>.</w:t>
            </w:r>
            <w:r>
              <w:rPr>
                <w:lang w:val="en-GB"/>
              </w:rPr>
              <w:t>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ибуна-рт» № 50 (10394) от 23-28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Наша власть: дела и лиц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Москва, ул.Щипок, д.22, стр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Шелапутинский пер., д.1, стр.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915-03-23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ashavl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vlast@mail.ru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ww.nashavlast.ru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Наша власть: дела и лица» № 11-12 (117)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 учредитель ЗАО «Владивосток-новост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14, г.Владивосток, Народный пр., д.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(423) 241-56-35, 241-56-00;</w:t>
            </w:r>
          </w:p>
          <w:p>
            <w:pPr>
              <w:pStyle w:val="Normal"/>
              <w:rPr/>
            </w:pPr>
            <w:r>
              <w:rPr/>
              <w:t>факс: (423) 241-56-1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ales</w:t>
            </w:r>
            <w:r>
              <w:rPr/>
              <w:t>@</w:t>
            </w:r>
            <w:r>
              <w:rPr>
                <w:lang w:val="en-US"/>
              </w:rPr>
              <w:t>vladnew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 № 196 (4765) от 20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вское врем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22, Санкт-Петербург, Каменноостровский пр., д.67, литера 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12) 644-50-2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lang w:val="en-US"/>
              </w:rPr>
              <w:t>reclama</w:t>
            </w:r>
            <w:r>
              <w:rPr/>
              <w:t>@</w:t>
            </w:r>
            <w:r>
              <w:rPr>
                <w:lang w:val="en-US"/>
              </w:rPr>
              <w:t>nv.net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вское время» № 228 (4970) от 20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естьянин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0, г.Ростов-на-Дону, ул.Города Волос, д.6 8-й этаж, офис 84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0, г.Ростов-на-Дону, ул.Города Волос, д.6 8-й этаж, офис 8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63) 282-83-13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 pr@krestianin.biz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естьянин» № 51 (1020) от 21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хо планеты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56, г.Москва, ул.Большая Грузинская, д.42, помещение 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 г.Москва, ул.Тверской бульвар, д.10-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791-04-05, 791-03-99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: (499) </w:t>
            </w:r>
            <w:r>
              <w:rPr/>
              <w:t>791</w:t>
            </w:r>
            <w:r>
              <w:rPr>
                <w:lang w:val="en-US"/>
              </w:rPr>
              <w:t>-</w:t>
            </w:r>
            <w:r>
              <w:rPr/>
              <w:t>04</w:t>
            </w:r>
            <w:r>
              <w:rPr>
                <w:lang w:val="en-US"/>
              </w:rPr>
              <w:t>-</w:t>
            </w:r>
            <w:r>
              <w:rPr/>
              <w:t>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lang w:val="en-US"/>
                </w:rPr>
                <w:t>ekho@ekhoplanet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hatalina@ekhoplanet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есплатной печатной площади – 12,8 страницы формата А4;</w:t>
            </w:r>
          </w:p>
          <w:p>
            <w:pPr>
              <w:pStyle w:val="Normal"/>
              <w:rPr/>
            </w:pPr>
            <w:r>
              <w:rPr/>
              <w:t>Общий объем платной печатной площади – 12,8 страницы формата А4.</w:t>
            </w:r>
          </w:p>
          <w:p>
            <w:pPr>
              <w:pStyle w:val="Normal"/>
              <w:rPr/>
            </w:pPr>
            <w:r>
              <w:rPr/>
              <w:t>Стоимость 1/1 страницы издания составляет 118000 рублей, включая НД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иазовский край. Российский корреспонден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82, г.Ростов-на-Дону, пер.Доломановский, д.11-б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63) 282-83-5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rofsp@yandex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иазовский край. Российский корреспондент» № 9 (9366) от 21 декабря 2011 год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олон» («Заря»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000, пгт. Агинское, ул.Базара Ринчино, д.7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8 (30239) 3-51-42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5-49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tolon_2007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Толон» («Заря») № 50 (1089) от 16.12.2011 г.</w:t>
            </w:r>
          </w:p>
          <w:p>
            <w:pPr>
              <w:pStyle w:val="Normal"/>
              <w:jc w:val="both"/>
              <w:rPr/>
            </w:pPr>
            <w:r>
              <w:rPr/>
              <w:t>Объем предоставляемой еженедельной бесплатной площади для предвыборной агитации зарегистрированным кандидатам составляет 856 кв.см.</w:t>
            </w:r>
          </w:p>
          <w:p>
            <w:pPr>
              <w:pStyle w:val="Normal"/>
              <w:jc w:val="both"/>
              <w:rPr/>
            </w:pPr>
            <w:r>
              <w:rPr/>
              <w:t>Также предоставляется платная печатная площадь. Расценки печатной площади за 1 кв.см.: цветная страница – 30 руб., черно-белая страница – 2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Пушкинский вестни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07 Московская обл., г. Пушкино, Московский проспект, д.7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993-38-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fzubkov@mail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шкинский вестник» № 51 (615) от 29 декабря 2011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вич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2, г.Москва, Берсеневская наб., д.20/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959-04-32, 959-30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moscvichka.r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вичка» № 3 (964) от 25.01.20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footnotePr>
        <w:numFmt w:val="decimal"/>
      </w:footnotePr>
      <w:type w:val="nextPage"/>
      <w:pgSz w:orient="landscape" w:w="16838" w:h="11906"/>
      <w:pgMar w:left="96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редакцией периодического печатного издания сведений можно с достоверностью определить, что указанный ей адрес является юридическим адресо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редакцией периодического печатного издания сведений нельзя с достоверностью определить, что указанный ей адрес является юридическим адрес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autoSpaceDE w:val="false"/>
      <w:ind w:firstLine="720"/>
      <w:jc w:val="both"/>
    </w:pPr>
    <w:rPr>
      <w:sz w:val="28"/>
    </w:rPr>
  </w:style>
  <w:style w:type="paragraph" w:styleId="Style15">
    <w:name w:val="Таблица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4"/>
      <w:szCs w:val="28"/>
    </w:rPr>
  </w:style>
  <w:style w:type="paragraph" w:styleId="Style16">
    <w:name w:val="Табличный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-alex2002@yandex.ru" TargetMode="External"/><Relationship Id="rId3" Type="http://schemas.openxmlformats.org/officeDocument/2006/relationships/hyperlink" Target="mailto:tverskaya-13@mtu-net.ru" TargetMode="External"/><Relationship Id="rId4" Type="http://schemas.openxmlformats.org/officeDocument/2006/relationships/hyperlink" Target="mailto:info@life.ru" TargetMode="External"/><Relationship Id="rId5" Type="http://schemas.openxmlformats.org/officeDocument/2006/relationships/hyperlink" Target="http://www.lifenews.ru/" TargetMode="External"/><Relationship Id="rId6" Type="http://schemas.openxmlformats.org/officeDocument/2006/relationships/hyperlink" Target="mailto:info@life.ru" TargetMode="External"/><Relationship Id="rId7" Type="http://schemas.openxmlformats.org/officeDocument/2006/relationships/hyperlink" Target="http://www.lifenews.ru/" TargetMode="External"/><Relationship Id="rId8" Type="http://schemas.openxmlformats.org/officeDocument/2006/relationships/hyperlink" Target="mailto:info@life.ru" TargetMode="External"/><Relationship Id="rId9" Type="http://schemas.openxmlformats.org/officeDocument/2006/relationships/hyperlink" Target="mailto:bashgazet@mail.ru" TargetMode="External"/><Relationship Id="rId10" Type="http://schemas.openxmlformats.org/officeDocument/2006/relationships/hyperlink" Target="http://www.izvestia.ru/" TargetMode="External"/><Relationship Id="rId11" Type="http://schemas.openxmlformats.org/officeDocument/2006/relationships/hyperlink" Target="http://www.izvestia.ru/" TargetMode="External"/><Relationship Id="rId12" Type="http://schemas.openxmlformats.org/officeDocument/2006/relationships/hyperlink" Target="mailto:operator@rian.ru" TargetMode="External"/><Relationship Id="rId13" Type="http://schemas.openxmlformats.org/officeDocument/2006/relationships/hyperlink" Target="mailto:s.sergeeva@mn.ru" TargetMode="External"/><Relationship Id="rId14" Type="http://schemas.openxmlformats.org/officeDocument/2006/relationships/hyperlink" Target="mailto:ldprnews@yandex.ru" TargetMode="External"/><Relationship Id="rId15" Type="http://schemas.openxmlformats.org/officeDocument/2006/relationships/hyperlink" Target="mailto:rek-aif-kamchatka@mail.yandex.ru" TargetMode="External"/><Relationship Id="rId16" Type="http://schemas.openxmlformats.org/officeDocument/2006/relationships/hyperlink" Target="http://www.aifudm.net/" TargetMode="External"/><Relationship Id="rId17" Type="http://schemas.openxmlformats.org/officeDocument/2006/relationships/hyperlink" Target="mailto:aif@aaanet.ru" TargetMode="External"/><Relationship Id="rId18" Type="http://schemas.openxmlformats.org/officeDocument/2006/relationships/hyperlink" Target="mailto:aifpskov@peterstar.ru" TargetMode="External"/><Relationship Id="rId19" Type="http://schemas.openxmlformats.org/officeDocument/2006/relationships/hyperlink" Target="mailto:binom@renet.ru" TargetMode="External"/><Relationship Id="rId20" Type="http://schemas.openxmlformats.org/officeDocument/2006/relationships/hyperlink" Target="mailto:aif@samtelecom.ru" TargetMode="External"/><Relationship Id="rId21" Type="http://schemas.openxmlformats.org/officeDocument/2006/relationships/hyperlink" Target="mailto:sev@aifkuban.ru" TargetMode="External"/><Relationship Id="rId22" Type="http://schemas.openxmlformats.org/officeDocument/2006/relationships/hyperlink" Target="mailto:aif-reklama@mail.ru" TargetMode="External"/><Relationship Id="rId23" Type="http://schemas.openxmlformats.org/officeDocument/2006/relationships/hyperlink" Target="mailto:info@nashavlast.ru" TargetMode="External"/><Relationship Id="rId24" Type="http://schemas.openxmlformats.org/officeDocument/2006/relationships/hyperlink" Target="mailto:vlast@mail.ru" TargetMode="External"/><Relationship Id="rId25" Type="http://schemas.openxmlformats.org/officeDocument/2006/relationships/hyperlink" Target="mailto:ekho@ekhoplanet.ru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08:00Z</dcterms:created>
  <dc:creator>luzenko</dc:creator>
  <dc:description/>
  <dc:language>en-US</dc:language>
  <cp:lastModifiedBy>Луценко Владислав Игоревич</cp:lastModifiedBy>
  <cp:lastPrinted>2012-01-30T21:13:00Z</cp:lastPrinted>
  <dcterms:modified xsi:type="dcterms:W3CDTF">2012-01-30T17:14:00Z</dcterms:modified>
  <cp:revision>17</cp:revision>
  <dc:subject/>
  <dc:title>Сведения </dc:title>
</cp:coreProperties>
</file>